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9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3 sierpnia 2013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komisji oraz Wójta Gminy Adama Woropaja. 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i omówił kolejno projekty uchwał na najbliższą sesję,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znaczenia umorzonej części pożyczki z Wojewódzkiego Funduszu Ochrony Środowiska i Gospodarki Wodnej w Poznaniu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tworzenia jednostki budżetowej pod nazwą „Ośrodek Sportu i Rekreacji w Dusznikach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łączenia samorządowych instytucji kultury – Gminnej Biblioteki Publicznej w Dusznikach i Gminnego Centrum Kultury w Dusznikach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rządzenia wyborów uzupełniających Sołtysa w sołectwie Dusznik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rządzenia wyborów uzupełniających składu rady sołeckiej w sołectwie Mieściska-Sarbia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stanowiska dotyczącego sprzedaży sieci gazowej, stanowiącej własność Gminy Dusznik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przyjęcie darowizny nieruchomości oznaczonej jako działka ewidencyjna nr 38/13 położona na terenie miejscowości Ceradz Doln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nabycie przez Gminę Duszniki nieruchomości – położonej na terenie miejscowości Wilczyna, Gmina Duszniki (dz. 86/51)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sprzedaży nieruchomości niezabudowanej, położonej na terenie wsi Chełminko, gmina Duszniki (działki ewidencyjne nr 23/2 i 24) – w trybie przetargu ustnego nieograniczonego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Wilczynie dla działek o nr ewid. 123/2, 123/3 i 123/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osiedzenia radni pytali o termin odbioru Sali gimnastycznej przy Gimnazjum i Szkole Podstawowej – według informacji wójta przybliżony termin to 30 września br.; Dalej poruszano kwestie dotyczące spraw bieżących.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55:00Z</dcterms:created>
  <dc:creator>Beata Kontusz - Iwańczuk</dc:creator>
  <dc:description/>
  <dc:language>en-US</dc:language>
  <cp:lastModifiedBy>Danuta Dolemba</cp:lastModifiedBy>
  <dcterms:modified xsi:type="dcterms:W3CDTF">2013-09-18T05:55:00Z</dcterms:modified>
  <cp:revision>2</cp:revision>
  <dc:subject/>
  <dc:title/>
</cp:coreProperties>
</file>