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26/2013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22 marca 2013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stąpienie przedstawiciela Powiatowego Inspektoratu Weterynari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uchwał na najbliższą sesję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 xml:space="preserve">Przewodniczący Zbigniew Dziamski powitał członków  komisji oraz uczestniczących w spotkaniu Powiatowego Lekarza Weterynarii Roberta Łęgosza oraz wójta Adama Woropaja. Lista obecności jest </w:t>
      </w:r>
      <w:r>
        <w:rPr>
          <w:b/>
          <w:bCs/>
        </w:rPr>
        <w:t>zał. nr 1</w:t>
      </w:r>
      <w:r>
        <w:rPr/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d. 2.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wiatowy lekarz weterynarii Robert Łęgosz mówił na temat</w:t>
      </w:r>
      <w:r>
        <w:rPr>
          <w:b/>
          <w:bCs/>
        </w:rPr>
        <w:t xml:space="preserve"> </w:t>
      </w:r>
      <w:r>
        <w:rPr>
          <w:bCs/>
        </w:rPr>
        <w:t>wykrywania i zwalczania chorób zakaźnych u zwierząt hodowlanych na terenie powiatu szamotulskiego z wyszczególnieniem Gminy Duszniki. I tak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choroba Aujeszky,ego</w:t>
      </w:r>
      <w:r>
        <w:rPr/>
        <w:t xml:space="preserve">  </w:t>
      </w:r>
      <w:r>
        <w:rPr>
          <w:bCs/>
        </w:rPr>
        <w:t>–</w:t>
      </w:r>
      <w:r>
        <w:rPr/>
        <w:t xml:space="preserve"> program zwalczania choroby jest prowadzony od 2008 r. – </w:t>
      </w:r>
      <w:r>
        <w:rPr>
          <w:bCs/>
        </w:rPr>
        <w:t>obecnie choroba Aujeszkyego jest zwalczana w oparciu o rozporządzenie Rady Ministrów z dnia 6.12.2012r. w sprawie wprowadzenia programu zwalczania i monitorowania choroby Aujeszkyego u świń. Długotrwałe leczenie w drodze tzw. eliminacji i szczepienia odniosły pozytywny efekt.  Obecnie na terenie Gminy Duszniki jest 1 jednostka chorobowa. W ramach stałego monitorowania choroby Aujeszkyego, przeprowadzane są raz w roku kalendarzowym stosowne badani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białaczka – teren uznany jako wolny od choroby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gruźlica – odnotowuje się zachorowania cyklicznie co 5 lat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bruceloza – corocznie występuje kilka sztuk wątpliwych, jednak powtórzone badania nie potwierdzają podejrzeń (fałszywe testy)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salmonella wśród drobiu – istnieje pewna grupa ryzyka, jednak skuteczność dostępnych szczepień nie daje powodów do obaw. Opracowywane są także corocznie programy, celem ograniczenia występowania choroby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- choroba szalonych krów BSE – w ramach prowadzonego nadzoru nad BSE w miesiącu lutym br., Główny Lekarz Weterynarii otrzymał informację o podejrzeniu wystąpienia 75-tego przypadku (na przestrzeni 10 lat) gąbczastej encefalopatii bydła (BSE) w Polsce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Z uwagi na fakt iż wymienionych przypadków jest coraz mniej, należy się spodziewać zniesienia obowiązkowego badania bydła, pozostawiając jedynie badanie tzw. sztuk podejrzany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wścieklizna – nie ma plagi na terenie województw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adni dyskutowali na temat skuteczności badań i wykrywalności chorób, </w:t>
      </w:r>
      <w:r>
        <w:rPr>
          <w:bCs/>
        </w:rPr>
        <w:t xml:space="preserve">wypowiadali się na temat źródeł zagrożeń oraz możliwości zapobiegania rozprzestrzeniania się chorób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alej poruszono temat nielegalnego wprowadzania do obrotu artykułów spożywczych zwierzęcego pochodzenia i następstw z tym związany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 koniec lekarz weterynarii Robert Łęgosz omówił sposób przeprowadzania kontroli w gospodarstwach i jego ocen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3.</w:t>
      </w:r>
    </w:p>
    <w:p>
      <w:pPr>
        <w:pStyle w:val="Normal"/>
        <w:spacing w:lineRule="auto" w:line="360"/>
        <w:jc w:val="both"/>
        <w:rPr/>
      </w:pPr>
      <w:r>
        <w:rPr/>
        <w:t>Wójt Adam Woropaj omówił poszczególne projekty uchwał na najbliższą sesję. I tak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wyrażenia zgody na wyodrębnienie w budżecie Gminy roku 2014 środków stanowiących fundusz sołecki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ogramu opieki nad zwierzętami bezdomnymi oraz zapobiegania bezdomności zwierząt na terenie Gminy Duszniki w 2013 roku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stalenia szczegółowego sposobu i zakresu świadczenia usług w zakresie odbierania odpadów komunalnych od właścicieli nieruchomości i zagospodarowania tych odpadów, w zamian za uiszczoną przez właścicieli nieruchomości opłatę za gospodarowanie odpadami komunalnymi.</w:t>
      </w:r>
      <w:bookmarkStart w:id="0" w:name="_GoBack"/>
      <w:bookmarkEnd w:id="0"/>
    </w:p>
    <w:p>
      <w:pPr>
        <w:pStyle w:val="Normal"/>
        <w:autoSpaceDE w:val="false"/>
        <w:spacing w:lineRule="auto" w:line="360"/>
        <w:jc w:val="both"/>
        <w:rPr/>
      </w:pPr>
      <w:r>
        <w:rPr/>
        <w:t>Wójt poinformował radnych, że p</w:t>
      </w:r>
      <w:r>
        <w:rPr>
          <w:rFonts w:eastAsia="Calibri"/>
          <w:lang w:eastAsia="en-US"/>
        </w:rPr>
        <w:t>o zakończeniu sesji Rady Gminy odbędzie się prelekcja, dotycząca wykorzystania mikroinstalacji fotowoltaicznych – jako sposób pozyskiwania energii elektrycznej z odnawialnych źródeł energii.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 wyczerpaniu planowanych tematów, posiedzenie zakończono. 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 xml:space="preserve">Protokołowała </w:t>
        <w:tab/>
        <w:tab/>
        <w:tab/>
        <w:tab/>
        <w:t>Przewodniczący Komisji Rolnictwa i Budżetu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 xml:space="preserve">Beata Kontusz-Iwańczuk </w:t>
        <w:tab/>
        <w:tab/>
        <w:tab/>
        <w:tab/>
        <w:tab/>
        <w:t xml:space="preserve">Zbigniew Dziamski       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09:00Z</dcterms:created>
  <dc:creator>Beata Kontusz - Iwańczuk</dc:creator>
  <dc:description/>
  <dc:language>en-US</dc:language>
  <cp:lastModifiedBy>Danuta Dolemba</cp:lastModifiedBy>
  <dcterms:modified xsi:type="dcterms:W3CDTF">2013-04-12T12:09:00Z</dcterms:modified>
  <cp:revision>2</cp:revision>
  <dc:subject/>
  <dc:title/>
</cp:coreProperties>
</file>