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4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8 stycznia 201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wodniczący komisji Rolnictwa i Budżetu Zbigniew Dziamski otworzył posiedzeni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 posiedzenie komisji zaproszeni zostali wójt Adam Woropaj, przewodniczący Rady Gminy Gracjan Skórnicki oraz Skarbnik Urzędu Mirosława Szwede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działalności Ośrodka Doradztwa Rolniczeg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mówienie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erzy Kryś</w:t>
      </w:r>
      <w:r>
        <w:rPr>
          <w:rFonts w:cs="Times New Roman" w:ascii="Times New Roman" w:hAnsi="Times New Roman"/>
          <w:sz w:val="24"/>
          <w:szCs w:val="24"/>
        </w:rPr>
        <w:t xml:space="preserve"> – przedstawiciel ODR – zapoznał obecnych ze sprawozdaniem za rok 2012 oraz przedstawił planowane działania na rok 2013.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rosława Szwedek – skarbnik Gminy – omówiła projekty uchwał budżetowych na najbliższą sesję. I tak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/198/12 Rady Gminy Duszniki z dnia 28.12.2012 r. w sprawie: budżetu na rok 2013 – w planie wydatków dokonuje się zwiększenia wydatków bieżących i majątkowych o kwotę 125 tys. zł, do których należ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opłata do Urzędu Marszałkowskiego należna za odprowadzanie wód deszczowych (liczona od 2007 r.) – 85 tys. zł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zakup usług obejmujących wykonanie analiz i ekspertyz – 15 tys. zł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wydatki związane z nową umową ze schroniskiem dla zwierząt (zakupienie 10 kojców) – 15 tys. zł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zakup wyposażenia dla świetlicy w Kuno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uchwały omówiła Beata Kontusz-Iwańczuk – zastępca wójta, natomiast wyjaśnień w zakresie zmiany studium uwarunkowań i kierunków zagospodarowania przestrzennego Gminy udzielał Łukasz Rzepa, pracownik referatu Rozwoju Gospodarczego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u pracy Rady Gminy Duszniki na rok 2013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u pracy komisji stałych na rok 2013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atrzenia skargi na działalność Wójta Gminy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tąpienia do sporządzenia zmiany części miejscowego planu zagospodarowania przestrzennego terenów zabudowy mieszkaniowej jednorodzinnej w Dusznikach dla działki 883/32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studium uwarunkowań i kierunków zagospodarowania przestrzennego gminy Duszniki, w części obejmującej dz. ewid. nr 60 i 419 w Sękowie, Gm. Dusznik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posiedzenia komisji, radni szerzej dyskutowali nt. zmiany Studium zagospodarowania przestrzennego Gminy, głównie w zakresie zachowania wymaganych procedur uzgodnień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lanowanych tematów, posiedzenie zakończo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Komis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Rolnictwa i Budże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Zbigniew Dziam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06:00Z</dcterms:created>
  <dc:creator>Beata Kontusz - Iwańczuk</dc:creator>
  <dc:description/>
  <dc:language>en-US</dc:language>
  <cp:lastModifiedBy>Danuta Dolemba</cp:lastModifiedBy>
  <dcterms:modified xsi:type="dcterms:W3CDTF">2013-02-08T06:06:00Z</dcterms:modified>
  <cp:revision>2</cp:revision>
  <dc:subject/>
  <dc:title/>
</cp:coreProperties>
</file>