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ROTOKÓŁ NR 36/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i Rewizyjnej Rady Gminy Duszni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16 lipca 2014 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Rewizyjna Rady Gminy Duszniki w składzi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rzewodniczący      -  Marian Kazimierowsk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złonkowie            -   Krystyna Martyniec 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Barbara Jóźwiakows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</w:t>
        <w:tab/>
        <w:t>-   Ryszard Krawczy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Jadwiga Klińsk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brała się w celu kontroli wykorzystania funduszu sołeckiego za rok 2013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godnie z planem pracy komisji Rewizyjn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 pierwszej części posiedzenia, radni dokonali kontroli wydatkowania funduszu sołeckiego, w wybranych sołectwach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I tak, przeznaczenie funduszu sołeckiego – zgodnie z podjętymi przez poszczególne zebrania sołeckie Uchwałami – przedstawia się następująco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uszniki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oposażenie i renowacja placu zabaw przy GCK;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pracowanie tablic historyczno-informacyjnych, zakup i postawienie ich przy zabytkach Duszniki oraz postawienie mapy Duszniki z naniesionymi ulicami, zabytkami i punktami użyteczności publicznej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korzystana kwota funduszu: 23.545,59 zł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Sarbia-Mieścisk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posażenie świetlicy w Mieściskach;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ablice ogłoszeniowe ogólnodostępne – 2 szt.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hełmy dla OSP Sarbie – 8 szt.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kosiarka spalinowa z dodatkowym nożem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estyn szkoleniowo-sportowy i przeprowadzenie zajęć warsztatowych;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korzystana kwota funduszu: 13.200,86 zł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ierzeja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oisko sportow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rama – przejście na boisko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korzystana kwota funduszu: 8.867,48 zł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rzoza-Grodziszczko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kosy spalinowej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karuzeli tarczowej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utwardzenie dróg gminnych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ykorzystana kwota funduszu: 13.787,15 zł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ilkowo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kup oświetlenia przystanku autobusowego dla dzieci przy ul. Szamotulskiej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Wykorzystana kwota funduszu: 4.797,00 zł. 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uwagi na wydłużoną procedurę związaną z uzyskaniem odpowiednich zezwoleń, przedsięwzięcie jest w trakcie realizacji. Obecnie opracowany jest projekt oświetlenia i wykonane fundamenty pod słup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a część posiedzenia odbyła się w Urzędzie Gminy, przy udziale wójta Adama Woropaja, podczas którego omawiano poszczególne i podsumowano kontrol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nioski pokontroln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fundusz sołecki wykorzystany został zgodnie z wnioskami zebrań sołeckich w tym zakresie. W Wilkowie – jak wspomniano – przedsięwzięcie realizowane jest zgodnie z założeniem, jednak jego zakończenie – z przyczyn niezależnych – wydłużone zostało w czas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olnych głosach i wnioskach poruszono następujące temat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raku dostępu do toalet, przez osoby korzystające z placu zabaw przy GCK w Dusznikach – wójt ustosunkował się do powyższego wyjaśniając, z jakimi zezwoleniami oraz kosztami wiązałaby się budowa szaletu ogólnodostępneg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wykorzystania nowo powstałego w Wierzei boiska – przedsięwzięcie wykonane zostało na wniosek zebrania sołeckieg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raku placu zabaw w Grodziszczku. Według członków komisji odpowiednim miejscem na powyższe byłby teren przy byłej Szkol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oniczności wykoszenia trawy na placu zabaw w Brzozie – zostało przyjęte do realizacji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rawy nawierzchni drogi w Grodziszczku – komisja proponuje przeznaczenie środków z funduszu sołeckiego na poprawę stanu drog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o wyczerpaniu tematu posiedzenie zakończono 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7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ył i protokołował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ący Komisji Rewizyj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Marian Kaźmiero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both"/>
        <w:outlineLvl w:val="1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Członkowie Komisji Rewizyjnej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rystyna Martyniec  ...................................   3. Jadwiga Klińska 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Barbara Jóźwiakowska  ..............................   4. Ryszard Krawczyk……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Sporządził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Beata Kontusz-Iwańczuk</w:t>
      </w:r>
    </w:p>
    <w:p>
      <w:pPr>
        <w:pStyle w:val="Normal"/>
        <w:spacing w:before="0" w:after="20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14:00Z</dcterms:created>
  <dc:creator>Beata Kontusz - Iwańczuk</dc:creator>
  <dc:description/>
  <dc:language>en-US</dc:language>
  <cp:lastModifiedBy>Danuta Dolemba</cp:lastModifiedBy>
  <dcterms:modified xsi:type="dcterms:W3CDTF">2014-08-29T05:14:00Z</dcterms:modified>
  <cp:revision>2</cp:revision>
  <dc:subject/>
  <dc:title/>
</cp:coreProperties>
</file>