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PROTOKÓŁ NR 35/201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i Rewizyjnej Rady Gminy Duszniki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 6 maja 2014 r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>Komisja Rewizyjna Rady Gminy Duszniki w składzie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Przewodniczący      -  Marian Kazimierowski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Członkowie            -   Krystyna Martyniec </w:t>
      </w:r>
    </w:p>
    <w:p>
      <w:pPr>
        <w:pStyle w:val="Normal"/>
        <w:spacing w:lineRule="auto" w:line="240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Barbara Jóźwiakowska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</w:t>
        <w:tab/>
        <w:t>-   Ryszard Krawczyk</w:t>
      </w:r>
    </w:p>
    <w:p>
      <w:pPr>
        <w:pStyle w:val="Normal"/>
        <w:spacing w:lineRule="auto" w:line="24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Jadwiga Klińsk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brała się w celu zaopiniowania wykonania budżetu Gminy Duszniki za rok 201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ista obecności stanowi </w:t>
      </w:r>
      <w:r>
        <w:rPr>
          <w:rFonts w:cs="Times New Roman" w:ascii="Times New Roman" w:hAnsi="Times New Roman"/>
          <w:b/>
          <w:sz w:val="24"/>
          <w:szCs w:val="24"/>
        </w:rPr>
        <w:t>załącznik nr 1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ządek posiedzenia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za wykonania budżetu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nie się z opinią RIO o sprawozdaniu z wykonania budżetu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nie się ze sprawozdaniem rocznym z wykonania planu finansowego oraz z informacją o stanie mienia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nie się ze sprawozdaniem finansowym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a sprawozdań budżetowych i dokumentów księgowych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a udzielania zamówień publicznych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ki z przeprowadzonych kontroli przez Komisję Rewizyjną jednostek organizacyjnych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nie się z wynikami kontroli zewnętrznych Urzędu Gminy i podległych jednostek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trola udzielonych i rozliczonych dotacji z budżetu Gminy, organizacjom pozarządowy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po dokładnym zbadaniu wykonania budżetu, sprawozdań i przeprowadzonych kontroli wydała opinię, która stanowi zał. nr 2 do protokoł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wyniku przeprowadzonego głosowania za wnioskiem o udzielenie absolutorium Wójtowi Gminy Duszniki za 2013 rok było 5 radnych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omisja Rewizyjna Rady Gminy Duszniki jednogłośnie pozytywnie opiniuje wykonanie budżetu i wnioskuje do Rady o udzielenie absolutorium Wójtowi Gminy Duszniki za 2013 ro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ył</w:t>
      </w:r>
    </w:p>
    <w:p>
      <w:pPr>
        <w:pStyle w:val="Normal"/>
        <w:spacing w:lineRule="auto" w:line="24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Komisji Rewizyjnej</w:t>
      </w:r>
    </w:p>
    <w:p>
      <w:pPr>
        <w:pStyle w:val="Normal"/>
        <w:spacing w:lineRule="auto" w:line="24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arian Kaźmierowski</w:t>
      </w:r>
    </w:p>
    <w:p>
      <w:pPr>
        <w:pStyle w:val="Heading2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złonkowie Komisji Rewizyjnej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rystyna Martyniec .................................... </w:t>
        <w:tab/>
        <w:t>3. Jadwiga Klińska  ....................................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Barbara Jóźwiakowska  ................................. </w:t>
        <w:tab/>
        <w:t>4. Ryszard Krawczyk……........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4"/>
        </w:tabs>
        <w:ind w:left="106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6:24:00Z</dcterms:created>
  <dc:creator>Beata Kontusz - Iwańczuk</dc:creator>
  <dc:description/>
  <dc:language>en-US</dc:language>
  <cp:lastModifiedBy>Danuta Dolemba</cp:lastModifiedBy>
  <dcterms:modified xsi:type="dcterms:W3CDTF">2014-05-29T06:24:00Z</dcterms:modified>
  <cp:revision>2</cp:revision>
  <dc:subject/>
  <dc:title/>
</cp:coreProperties>
</file>