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4/2014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5 kwietnia 2014 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misja Rewizyjna Rady Gminy Duszniki w składzie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-  Marian Kazimierowski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Członkowie            -   Krystyna Martyniec 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Barbara Jóźwiakowsk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</w:t>
        <w:tab/>
        <w:t>-   Ryszard Krawczy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Jadwiga Klińsk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ła się w celu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prowadzenia kontroli kompleksowej Komunalnego Zakładu Budżet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rzewodniczący Marian Kaźmierowski przywitał członków komisji oraz obecnego kierownika KZB Tomasza Śpiączkę oraz główną księgową Grażynę Czapracką, a następnie przystąpił do realizacji zaplanowanego porządku posiedzenia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godnie z planem pracy komisji Rewizyjnej na rok 2014 przeprowadzona została kontrola Komunalnego Zakładu Budżetowego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Kierownik Tomasz Śpiączka omawiając sprawozdanie z działalności KZB w Dusznikach za 2013 rok,  przedstawił kolejno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Zadania jakie zrealizowano w związku z wymianą i rozbudową sieci wodociągowej, do których należały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wymiany sterowania na SUW w Dusznikach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wymiany sieci z przyłączami o dł. 200 m w Dusznikach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sieci o dł. Ca 100 m. w Wierze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wymiany rurociągu w drugiej studni głębinowej w Dusznikach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wymiany pokrycia dachowego na stacji wodociągowej w Dusznikach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sieci wodociągowej w Grzebienisku o dł. 792 m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sieci wodociągowej w Kunowie o dł. 1.380 m.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360" w:before="0" w:after="0"/>
        <w:contextualSpacing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operatu wodnoprawnego i wydanie nowej decyzji na pobór wód podziemnych na SUW w Kunowie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Dokumenty związane z oczyszczalnią, z których wynika, że sprzedano 365 833m wody. Natomiast w roku 2013 odebrano ogółem 157 753 m ścieków , z czego 153 908 pochodzi z kanalizacji, a 3 827 m to ścieki dowożone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śród zadań zrealizowanych w 2013 r. – związanych z oczyszczalnią – kierownik wymienił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ykonanie aktualizacji oprogramowania do zdalnej pracy stacji próżniowej w Dusznika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akup nowego beczkowozu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zakup nowego samochodu VW Caddy do brygady kanalizacyjnej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ykonanie kanalizacji grawitacyjnej w Dusznikach o dł. ca 42 m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ykonanie dwóch studni kanalizacji podciśnieniowej w Dusznikach.</w:t>
      </w:r>
    </w:p>
    <w:p>
      <w:pPr>
        <w:pStyle w:val="Akapitzlist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ę dotyczącą wysypiska. Kierownik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poinformował, że w pierwszym półroczu 2013 roku zebrano 6.505 pojemników 110 l. i 669 pojemników 1100 l., od indywidualnych gospodarstw i podmiotów gospodarczych. Natomiast od drugiego półrocza 2013 zakład wywozi jedynie odpady od podmiotów gospodarczych: 1.308 pojemników 110 l.  i 829 pojemników 1.100 l.</w:t>
      </w:r>
    </w:p>
    <w:p>
      <w:pPr>
        <w:pStyle w:val="Normal"/>
        <w:widowControl w:val="false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śród najważniejszych zadań zrealizowanych w 2013 r., kierownik wymienił przystąpienie do rekultywacji składowiska odpadów w zakresie 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rozplanowanie i niwelacja składowiska 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zbudowanie warstwy izolacyjnej z gliny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wykonanie warstwy filtracyjnej z żwiru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demontaż  wagi i budynku socjalnego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Obecną sytuację, dotyczącą lokali komunalnych oraz zrealizowane inwestycje w tym zakresie. 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Dalej kierownik Tomasz Śpiączka przedstawił Komisji dane, dotyczące zatrudnionych pracowników (ilości zatrudnionych i pełnionych funkcji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Sprawozdanie z działalności Komunalnego Zakładu Budżetowego w Dusznikach za rok 2013 rok, omówiła główna księgowa Grażyna Czaprack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Podczas kontroli udostępnionych dokumentów, radni nie stwierdzili żadnych nieprawidłowośc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 xml:space="preserve">Komisja Rewizyjna dokonała również przeglądu utrzymania placu, garaży i magazynu oraz pomieszczenia socjalnego dla pracowników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Powyższe oceniono pozytywni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tematu posiedzenie zakończono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wodniczył i protokołował</w:t>
      </w:r>
    </w:p>
    <w:p>
      <w:pPr>
        <w:pStyle w:val="Normal"/>
        <w:widowControl w:val="false"/>
        <w:suppressAutoHyphens w:val="true"/>
        <w:spacing w:lineRule="auto" w:line="360" w:before="0" w:after="0"/>
        <w:ind w:left="4963" w:hanging="0"/>
        <w:jc w:val="both"/>
        <w:rPr>
          <w:rFonts w:ascii="Times New Roman" w:hAnsi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360" w:before="0" w:after="0"/>
        <w:ind w:left="4963" w:firstLine="709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 xml:space="preserve">Marian Każmierowski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złonkowie Komisji Rewizyjnej: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Krystyna Martyniec  .................................... </w:t>
        <w:tab/>
        <w:t>3. Jadwiga Klińska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Barbara Jóźwiakowska  ...............................</w:t>
        <w:tab/>
        <w:t>4. Ryszard Krawczyk……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lang w:eastAsia="hi-IN" w:bidi="hi-IN"/>
        </w:rPr>
        <w:t>Sporządziła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ahoma"/>
          <w:kern w:val="2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lang w:eastAsia="hi-IN" w:bidi="hi-IN"/>
        </w:rPr>
        <w:t>Beata Kontusz-Iwańczuk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4:00Z</dcterms:created>
  <dc:creator>Beata Kontusz - Iwańczuk</dc:creator>
  <dc:description/>
  <dc:language>en-US</dc:language>
  <cp:lastModifiedBy>Danuta Dolemba</cp:lastModifiedBy>
  <dcterms:modified xsi:type="dcterms:W3CDTF">2014-05-29T06:24:00Z</dcterms:modified>
  <cp:revision>2</cp:revision>
  <dc:subject/>
  <dc:title/>
</cp:coreProperties>
</file>