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PROTOKÓŁ NR 9/201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i Rewizyjnej Rady Gminy Duszniki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 maja 2012 r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</w:rPr>
        <w:t>Komisja Rewizyjna Rady Gminy Duszniki w składzie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Przewodniczący      -  Marian Kazimierowski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Członkowie            -   Krystyna Martyniec </w:t>
      </w:r>
    </w:p>
    <w:p>
      <w:pPr>
        <w:pStyle w:val="Normal"/>
        <w:spacing w:lineRule="auto" w:line="240"/>
        <w:ind w:left="21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Barbara Jóźwiakowska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</w:t>
        <w:tab/>
        <w:t>-   Ryszard Krawczyk</w:t>
      </w:r>
    </w:p>
    <w:p>
      <w:pPr>
        <w:pStyle w:val="Normal"/>
        <w:spacing w:lineRule="auto" w:line="24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Jadwiga Klińsk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brała się w celu zaopiniowania wykonania budżetu Gminy Duszniki za rok 2011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ista obecności stanowi </w:t>
      </w:r>
      <w:r>
        <w:rPr>
          <w:rFonts w:cs="Times New Roman" w:ascii="Times New Roman" w:hAnsi="Times New Roman"/>
          <w:b/>
          <w:sz w:val="24"/>
          <w:szCs w:val="24"/>
        </w:rPr>
        <w:t>załącznik nr 1</w:t>
      </w:r>
      <w:r>
        <w:rPr>
          <w:rFonts w:cs="Times New Roman" w:ascii="Times New Roman" w:hAnsi="Times New Roman"/>
          <w:sz w:val="24"/>
          <w:szCs w:val="24"/>
        </w:rPr>
        <w:t xml:space="preserve"> do protokoł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ządek posiedzenia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za wykonania budżetu;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nie się z opinią RIO o sprawozdaniu z wykonania budżetu;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nie się ze sprawozdaniem rocznym z wykonania planu finansowego oraz z informacją o stanie mienia;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a sprawozdań budżetowych i dokumentów księgowych;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a udzielania zamówień publicznych;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oski z przeprowadzonych kontroli przez Komisję Rewizyjną jednostek organizacyjnych;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nie się z wynikami kontroli zewnętrznych Urzędu Gminy i podległych jednoste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misja analizowała powyższe dokument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ono termin kolejnego posiedzenia na dzień 4 maja br.</w:t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Przewodniczył</w:t>
      </w:r>
    </w:p>
    <w:p>
      <w:pPr>
        <w:pStyle w:val="Normal"/>
        <w:spacing w:lineRule="auto" w:line="240"/>
        <w:ind w:left="49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odniczący Komisji Rewizyjnej</w:t>
      </w:r>
    </w:p>
    <w:p>
      <w:pPr>
        <w:pStyle w:val="Normal"/>
        <w:spacing w:lineRule="auto" w:line="240"/>
        <w:ind w:left="49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arian Kaźmierowski</w:t>
      </w:r>
    </w:p>
    <w:p>
      <w:pPr>
        <w:pStyle w:val="Heading2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złonkowie Komisji Rewizyjnej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ystyna Martyniec</w:t>
        <w:tab/>
        <w:t xml:space="preserve">  .................................... </w:t>
        <w:tab/>
        <w:t>3. Jadwiga Klińska  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arbara Jóźwiakowska  ................................. </w:t>
        <w:tab/>
        <w:t>4. Ryszard Krawczyk……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4"/>
        </w:tabs>
        <w:ind w:left="106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6:22:00Z</dcterms:created>
  <dc:creator>Beata</dc:creator>
  <dc:description/>
  <cp:keywords/>
  <dc:language>en-US</dc:language>
  <cp:lastModifiedBy>Tomasz Ćwiąk</cp:lastModifiedBy>
  <dcterms:modified xsi:type="dcterms:W3CDTF">2012-06-26T06:22:00Z</dcterms:modified>
  <cp:revision>2</cp:revision>
  <dc:subject/>
  <dc:title/>
</cp:coreProperties>
</file>