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rotokół Nr 16/2012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Komisji Rewizyjnej Rady Gminy Duszniki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z dnia 3 grudnia 2012 r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omisja Rewizyjna Rady Gminy Duszniki w składzi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</w:t>
        <w:tab/>
        <w:t>- Marian Kaźmierowsk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</w:t>
        <w:tab/>
        <w:tab/>
        <w:t>- Krystyna Martyniec</w:t>
      </w:r>
    </w:p>
    <w:p>
      <w:pPr>
        <w:pStyle w:val="Normal"/>
        <w:spacing w:lineRule="auto" w:line="360"/>
        <w:ind w:left="2136" w:firstLine="696"/>
        <w:jc w:val="both"/>
        <w:rPr>
          <w:rFonts w:cs="Times New Roman"/>
        </w:rPr>
      </w:pPr>
      <w:r>
        <w:rPr>
          <w:rFonts w:cs="Times New Roman"/>
        </w:rPr>
        <w:t>- Barbara Jóźwiakowska</w:t>
      </w:r>
    </w:p>
    <w:p>
      <w:pPr>
        <w:pStyle w:val="Normal"/>
        <w:spacing w:lineRule="auto" w:line="360"/>
        <w:ind w:left="2136" w:firstLine="696"/>
        <w:jc w:val="both"/>
        <w:rPr>
          <w:rFonts w:cs="Times New Roman"/>
        </w:rPr>
      </w:pPr>
      <w:r>
        <w:rPr>
          <w:rFonts w:cs="Times New Roman"/>
        </w:rPr>
        <w:t>- Ryszard Krawczyk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>- Jadwiga Klińsk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ebrała się w cel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ontrola Gminnek Komisji Rozwiązywania Problemów Alkohol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mówienia spraw bieżąc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Nieobecna usprawiedliwiona Krystyna Martyniec. Lista obecności stanowi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 Protokołu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u w:val="single"/>
        </w:rPr>
        <w:t>Przewodniczący Marian Kaźmierowski</w:t>
      </w:r>
      <w:r>
        <w:rPr>
          <w:rFonts w:cs="Times New Roman"/>
        </w:rPr>
        <w:t xml:space="preserve"> przywitał obecnych, a następnie przystąpił do realizacji zaplanowanego porządku posiedz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godnie z planem pracy komisji Rewizyjnej na rok 2012 przeprowadzona została kontrola Gminnej Komisji Rozwiązywania Problemów Alkoholowych w Dusznikach. Sprawozdanie z działalności GKRPA przedstawiła Elżbieta Kamieniczna – wiceprzewodnicząca Komisji oraz Danuta Dolemba-Parzybut – sekretarz Komisji (sprawozdanie stanowi </w:t>
      </w:r>
      <w:r>
        <w:rPr>
          <w:rFonts w:cs="Times New Roman"/>
          <w:b/>
        </w:rPr>
        <w:t>załącznik Nr 2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 dalszej części posiedzenia dyskutowano na tematy z zakresu problematyki narkomanii i uzależnień od alkoholu na terenie Gminy Duszniki.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 wyczerpaniu porządku obrad posiedzenie zakończono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porządził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Beata Kontusz-Iwańczuk</w:t>
        <w:tab/>
        <w:tab/>
        <w:tab/>
        <w:tab/>
        <w:t xml:space="preserve">      Przewodniczył i protokołował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Marian Kaźmierowski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5:00Z</dcterms:created>
  <dc:creator>Beata Kontusz - Iwańczuk</dc:creator>
  <dc:description/>
  <dc:language>en-US</dc:language>
  <cp:lastModifiedBy>Danuta Dolemba</cp:lastModifiedBy>
  <dcterms:modified xsi:type="dcterms:W3CDTF">2013-01-24T05:45:00Z</dcterms:modified>
  <cp:revision>2</cp:revision>
  <dc:subject/>
  <dc:title/>
</cp:coreProperties>
</file>