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rotokół Nr 15/2012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Komisji Rewizyjnej Rady Gminy Duszniki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z dnia 9 listopada 2012 r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omisja Rewizyjna Rady Gminy Duszniki w składzi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</w:t>
        <w:tab/>
        <w:t>- Marian Kaźmierowski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</w:t>
        <w:tab/>
        <w:tab/>
        <w:t>- Krystyna Martyniec</w:t>
      </w:r>
    </w:p>
    <w:p>
      <w:pPr>
        <w:pStyle w:val="Normal"/>
        <w:spacing w:lineRule="auto" w:line="360"/>
        <w:ind w:left="2136" w:firstLine="696"/>
        <w:jc w:val="both"/>
        <w:rPr>
          <w:rFonts w:cs="Times New Roman"/>
        </w:rPr>
      </w:pPr>
      <w:r>
        <w:rPr>
          <w:rFonts w:cs="Times New Roman"/>
        </w:rPr>
        <w:t>- Barbara Jóźwiakowska</w:t>
      </w:r>
    </w:p>
    <w:p>
      <w:pPr>
        <w:pStyle w:val="Normal"/>
        <w:spacing w:lineRule="auto" w:line="360"/>
        <w:ind w:left="2136" w:firstLine="696"/>
        <w:jc w:val="both"/>
        <w:rPr/>
      </w:pPr>
      <w:r>
        <w:rPr>
          <w:rFonts w:cs="Times New Roman"/>
        </w:rPr>
        <w:t>- Ryszard Krawczyk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>- Jadwiga Klińsk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ebrała się w cel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sporządzenia Planu Pracy Komisji Rewizyjnej na rok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mówienia spraw bieżących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Lista obecności stanowi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u w:val="single"/>
        </w:rPr>
        <w:t>Przewodniczący Marian Kaźmierowski</w:t>
      </w:r>
      <w:r>
        <w:rPr>
          <w:rFonts w:cs="Times New Roman"/>
        </w:rPr>
        <w:t xml:space="preserve"> przywitał obecnych, a następnie przystąpił do realizacji punktu zaplanowanego porządku posiedz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1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Przystąpiono do opracowania planu pracy komisji Rewizyjnej na rok 2013. Po przedyskutowaniu poszczególnych propozycji, przyjęto plan pracy, który zostanie przedstawiony Radzie Gminy do zatwierdzenia, podczas najbliższej sesji Rady Gminy. (</w:t>
      </w:r>
      <w:r>
        <w:rPr>
          <w:rFonts w:cs="Times New Roman"/>
          <w:b/>
        </w:rPr>
        <w:t>Załącznik Nr 2</w:t>
      </w:r>
      <w:r>
        <w:rPr>
          <w:rFonts w:cs="Times New Roman"/>
        </w:rPr>
        <w:t>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2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Jadwiga Klińska</w:t>
      </w:r>
      <w:r>
        <w:rPr/>
        <w:t xml:space="preserve"> zainteresowana była umarzaniem podatku gruntowego niektórym podmiotom gospodarczym, pytając wójta Gminy:</w:t>
      </w:r>
    </w:p>
    <w:p>
      <w:pPr>
        <w:pStyle w:val="Normal"/>
        <w:spacing w:lineRule="auto" w:line="360"/>
        <w:jc w:val="both"/>
        <w:rPr/>
      </w:pPr>
      <w:r>
        <w:rPr/>
        <w:t>-  kto może ubiegać się o umorzenie oraz</w:t>
      </w:r>
    </w:p>
    <w:p>
      <w:pPr>
        <w:pStyle w:val="Normal"/>
        <w:spacing w:lineRule="auto" w:line="360"/>
        <w:jc w:val="both"/>
        <w:rPr/>
      </w:pPr>
      <w:r>
        <w:rPr/>
        <w:t>-  na jakiej podstawie dokonuje się powyższego przy ulgach inwestycyj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 Adam Woropaj</w:t>
      </w:r>
      <w:r>
        <w:rPr/>
        <w:t xml:space="preserve"> wyjaśnił:</w:t>
      </w:r>
    </w:p>
    <w:p>
      <w:pPr>
        <w:pStyle w:val="Normal"/>
        <w:spacing w:lineRule="auto" w:line="360"/>
        <w:jc w:val="both"/>
        <w:rPr/>
      </w:pPr>
      <w:r>
        <w:rPr/>
        <w:t>- Rolniczy Kombinat Spółdzielczy w Wilczynie korzystał z ulgi inwestycyjnej, przyznanej na podstawie art. 13 ustawy o podatku rolnym;</w:t>
      </w:r>
    </w:p>
    <w:p>
      <w:pPr>
        <w:pStyle w:val="Normal"/>
        <w:spacing w:lineRule="auto" w:line="360"/>
        <w:jc w:val="both"/>
        <w:rPr/>
      </w:pPr>
      <w:r>
        <w:rPr/>
        <w:t>- organ podatkowy, w uzasadnionych ważnym interesem podatnika lub interesem publicznym, może umorzyć w całości lub części zaległości podatkowe oraz odsetki od tych zaległości, na podstawie przepisów Ustawy – Ordynacja Podatkowa. Za ważny interes podatnika uznano sytuację zdrowotną podatników lub inne przypadki losowe (pod warunkiem udokumentowania powyższego: faktury, paragony, zaświadczeni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dalszej części posiedzenia dyskutowano na temat ewentualnego rozwiązania problemu, dotyczącego braku parkingu przy przedszkolu w Dusznikach. Usytuowania przedszkola – na skrzyżowaniu dróg: wojewódzkiej i powiatowej, na których panuje duży ruch pojazdów – stwarza dodatkowe niebezpieczeństwo </w:t>
      </w:r>
    </w:p>
    <w:p>
      <w:pPr>
        <w:pStyle w:val="Normal"/>
        <w:spacing w:lineRule="auto" w:line="360"/>
        <w:jc w:val="both"/>
        <w:rPr/>
      </w:pPr>
      <w:r>
        <w:rPr/>
        <w:t>Głos w sprawie zabrali:</w:t>
      </w:r>
    </w:p>
    <w:p>
      <w:pPr>
        <w:pStyle w:val="Normal"/>
        <w:spacing w:lineRule="auto" w:line="360"/>
        <w:jc w:val="both"/>
        <w:rPr/>
      </w:pPr>
      <w:r>
        <w:rPr/>
        <w:t>- Krystyna Martyniec – zgłaszając wniosek/sugestie, ujęcia w budżecie Gminy Duszniki na rok 2014 budowy przedszkola w Dusznikach.</w:t>
      </w:r>
    </w:p>
    <w:p>
      <w:pPr>
        <w:pStyle w:val="Normal"/>
        <w:spacing w:lineRule="auto" w:line="360"/>
        <w:jc w:val="both"/>
        <w:rPr/>
      </w:pPr>
      <w:r>
        <w:rPr/>
        <w:t>Powyższe zaakceptowali wszyscy członkowie komisji, jak również. Wójt Adam Woropaj.</w:t>
      </w:r>
    </w:p>
    <w:p>
      <w:pPr>
        <w:pStyle w:val="Normal"/>
        <w:spacing w:lineRule="auto" w:line="360"/>
        <w:jc w:val="both"/>
        <w:rPr/>
      </w:pPr>
      <w:r>
        <w:rPr/>
        <w:t>Zdaniem wójta najlepszą lokalizacją dla tej inwestycji byłyby okolice Gminnego Centrum Kultury, Biblioteki i nowo wybudowanych Warsztatów Terapii Zajęciowej.</w:t>
      </w:r>
    </w:p>
    <w:p>
      <w:pPr>
        <w:pStyle w:val="Normal"/>
        <w:spacing w:lineRule="auto" w:line="360"/>
        <w:jc w:val="both"/>
        <w:rPr/>
      </w:pPr>
      <w:r>
        <w:rPr/>
        <w:t>- Wójt Adam Woropaj wyjaśniał również możliwości uzyskania dotacji na budowę przedszkola informując, iż taka istnieje jedynie w przypadku połączenia placówki ze żłobki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posiedzenia radni poruszali następujące tematy:</w:t>
      </w:r>
    </w:p>
    <w:p>
      <w:pPr>
        <w:pStyle w:val="Normal"/>
        <w:spacing w:lineRule="auto" w:line="360"/>
        <w:jc w:val="both"/>
        <w:rPr/>
      </w:pPr>
      <w:r>
        <w:rPr/>
        <w:t>- Krystyna Martyniec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interesowana była terminem  przeprowadzenia remontu ulicy Kolejowej w Dusznikach – wójt poinformował, że odbywać się on będzie w trzech etapach. Obecnie wykonany został projekt powyższ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roponowała wymienić przyłącze wodociągowe przy ul. Parkowej w Dusznikach, ze względu na zbyt dużą jego awaryjnoś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kazała na potrzebę budowy chodników przy ul. Lipowej w Dusznik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podjęto dyskusję w sprawie sprzedaży przez Starostwo Powiatowe w Szamotułach, Ośrodków Zdrowia: w Dusznikach i w Grzebieni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tym temacie najwięcej kontrowersji budzi sprzedaż nieruchomości w Grzebienisku. Jak wynika z przekazanych informacji w ostatnim okresie mieszkańcy Gminy przynależący do tego Ośrodka Zdrowia w Grzebienisku, powołali trzyosobowy komitet, a następnie zebrali podpisy opowiadających się za wykupem budynku przez Gminę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 Gminy Adam Woropaj</w:t>
      </w:r>
      <w:r>
        <w:rPr/>
        <w:t xml:space="preserve"> ustosunkowując się do powyższego poinformował, że: sprawa ewentualnego kupna przez Gminę nieruchomości – o której mowa – była już sygnalizowana przez Starostwo Powiatowe. W wyniku rozmów Wójta z Zarządem Powiatu ustalono, że w przypadku podjęcia decyzji o wykupie przez Gminę „Ośrodka Zdrowia” w Grzebienisku, uregulowanie powyższego może nastąpić w kilku ratach, w tym pierwsza – w wysokości 10% wartości nieruchomości – jeszcze w tym roku. Ostatecznej decyzji w sprawie jednak jeszcze nie podjęto.</w:t>
      </w:r>
    </w:p>
    <w:p>
      <w:pPr>
        <w:pStyle w:val="Normal"/>
        <w:spacing w:lineRule="auto" w:line="360"/>
        <w:jc w:val="both"/>
        <w:rPr/>
      </w:pPr>
      <w:r>
        <w:rPr/>
        <w:t>Kontynuując wójt dodał, że w przypadku ewentualnego wykupu przez Gminę nieruchomości lokalowych – w których prowadzona jest podstawowa opieka zdrowotna – podmioty obecnie w nich użytkujący, będą wydzierżawiać powyższe od Gminy. W opinii wójta byłaby to także gwarancja, dalszego funkcjonowania Ośrodka Zdrowia, zgodnie z potrzebami i wolą mieszkańc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wyczerpaniu porządku posiedzenia je zakończo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2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rzewodniczył i protokółował</w:t>
      </w:r>
    </w:p>
    <w:p>
      <w:pPr>
        <w:pStyle w:val="Normal"/>
        <w:spacing w:lineRule="auto" w:line="360"/>
        <w:ind w:left="4963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zewodniczący Komisji Rewizyjnej</w:t>
      </w:r>
    </w:p>
    <w:p>
      <w:pPr>
        <w:pStyle w:val="Normal"/>
        <w:spacing w:lineRule="auto" w:line="360"/>
        <w:ind w:left="4963" w:firstLine="709"/>
        <w:jc w:val="both"/>
        <w:rPr/>
      </w:pPr>
      <w:r>
        <w:rPr/>
        <w:tab/>
        <w:tab/>
        <w:tab/>
        <w:tab/>
        <w:t xml:space="preserve"> </w:t>
      </w:r>
    </w:p>
    <w:p>
      <w:pPr>
        <w:pStyle w:val="Normal"/>
        <w:spacing w:lineRule="auto" w:line="360"/>
        <w:ind w:left="5672" w:firstLine="709"/>
        <w:jc w:val="both"/>
        <w:rPr/>
      </w:pPr>
      <w:r>
        <w:rPr/>
        <w:t xml:space="preserve">Marian Każmierowski </w:t>
      </w:r>
    </w:p>
    <w:p>
      <w:pPr>
        <w:pStyle w:val="Normal"/>
        <w:spacing w:lineRule="auto" w:line="360"/>
        <w:jc w:val="both"/>
        <w:rPr/>
      </w:pPr>
      <w:r>
        <w:rPr/>
        <w:t>Sporządzi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23:00Z</dcterms:created>
  <dc:creator>Marian Kaźmierowski</dc:creator>
  <dc:description/>
  <cp:keywords/>
  <dc:language>en-US</dc:language>
  <cp:lastModifiedBy>Tomasz Ćwiąk</cp:lastModifiedBy>
  <cp:lastPrinted>2012-11-28T07:20:00Z</cp:lastPrinted>
  <dcterms:modified xsi:type="dcterms:W3CDTF">2012-12-20T08:23:00Z</dcterms:modified>
  <cp:revision>2</cp:revision>
  <dc:subject/>
  <dc:title/>
</cp:coreProperties>
</file>