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tokół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spólnego posiedzenia komisji stałych Rady Gminy Duszniki</w:t>
      </w:r>
    </w:p>
    <w:p>
      <w:pPr>
        <w:pStyle w:val="Normal"/>
        <w:spacing w:lineRule="auto" w:line="360" w:before="0" w:after="0"/>
        <w:jc w:val="center"/>
        <w:rPr/>
      </w:pPr>
      <w:r>
        <w:rPr>
          <w:rFonts w:cs="Times New Roman" w:ascii="Times New Roman" w:hAnsi="Times New Roman"/>
          <w:b/>
          <w:sz w:val="24"/>
          <w:szCs w:val="24"/>
        </w:rPr>
        <w:t>13 grudnia 2010 r.</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godz. 16</w:t>
      </w:r>
      <w:r>
        <w:rPr>
          <w:rFonts w:cs="Times New Roman" w:ascii="Times New Roman" w:hAnsi="Times New Roman"/>
          <w:sz w:val="24"/>
          <w:szCs w:val="24"/>
          <w:vertAlign w:val="superscript"/>
        </w:rPr>
        <w:t>00</w:t>
      </w:r>
      <w:r>
        <w:rPr>
          <w:rFonts w:cs="Times New Roman" w:ascii="Times New Roman" w:hAnsi="Times New Roman"/>
          <w:sz w:val="24"/>
          <w:szCs w:val="24"/>
        </w:rPr>
        <w:t xml:space="preserve"> przewodniczący komisji Oświaty, Kultury, Kultury Fizycznej i Zdrowia Maciej Fliger otworzył wspólne posiedzenie komisji. Powitał przewodniczącego Rady Gminy Gracjana Skórnickiego, radnych, skarbnik Urzędu Mirosławę Szwedek oraz wójta Adama Woropaja, zebranych w salce Urzędu Gminy  na wspólnym posiedzeniu . Lista obecności stanowi zał. nr 1 do protokoł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Celem spotkania było omówienie projektów uchwał w sprawie:</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Wieloletniej Prognozy Finansowej Gminy Duszniki na lata 2011-2017</w:t>
      </w:r>
    </w:p>
    <w:p>
      <w:pPr>
        <w:pStyle w:val="Normal"/>
        <w:numPr>
          <w:ilvl w:val="0"/>
          <w:numId w:val="3"/>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Budżetu Gminy Duszniki na 2011 rok</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Zatwierdzenia taryf za zbiorowe zaopatrzenie w wodę i zbiorowe odprowadzanie ścieków.</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ytułem wstępu wójt przypomniał, iż dnia 9 września 2010 Rada podjęła uchwałę o zaciągnięciu długoterminowego kredytu bankowego, w wysokości 2.300.000,- zł na sfinansowanie planowanego deficytu budżetu Gminy. Obecnie wykorzystanych zostało 1.200.000,- zł, a dalsze  500.000,- zł będzie wydatkowane do końca roku – z przeznaczeniem na budowę Sali sportowej przy Szkole Podstawowej i Gimnazjum w Dusznikach. Kontynuując wójt poinformował o podpisaniu przez Urząd Gminy umowy z Urzędem Marszałkowskim na dofinansowanie kanalizacji sanitarnej w Wierzei i Sędzinach na kwotę 2.400.000,- zł oraz o złożonym wniosku na dofinansowanie budowy Sali na ok. 1.000.000,- zł. Powyższe środki wpłyną w 2011 roku.</w:t>
      </w:r>
    </w:p>
    <w:p>
      <w:pPr>
        <w:pStyle w:val="Normal"/>
        <w:spacing w:lineRule="auto" w:line="360" w:before="0" w:after="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wystąpił z propozycją utworzenia piątej komisji stałej – komisji Rozwoju – której zadaniem  byłoby optymalizowanie budżetu i optymalizowanie metod zarządzania z wykorzystaniem współczesnych meto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Statut Gminy reguluje ile i jakie komisje stałe Rada powołuje. Wprowadzenie dodatkowej komisji wiązałoby się z koniecznością zmiany Statutu.</w:t>
      </w:r>
    </w:p>
    <w:p>
      <w:pPr>
        <w:pStyle w:val="Normal"/>
        <w:spacing w:lineRule="auto" w:line="360" w:before="0" w:after="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wiązał do zapisu statutowego dającego możliwość powoływania komisji doraźnych.</w:t>
      </w:r>
    </w:p>
    <w:p>
      <w:pPr>
        <w:pStyle w:val="Normal"/>
        <w:spacing w:lineRule="auto" w:line="360" w:before="0" w:after="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iż komisje doraźne można powołać w każdej chwili – w czasie trwania kadencji – jednak do ściśle określonych cel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ystąpiono do omóweinia Wieloletniej Prognozy Finansowe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nowelizacja ustawy o finansach publicznych wprowadziła obowiązek podjęcia uchwały w sprawie Wieloletniej Prognozy Finansowej nie później niż przed podjęciem uchwały budżetowej. Wójt nadmienił, jakie dochody i wydatki powinna określać WPF, a następnie dodał iż opiera się ona na długoterminowej prognozie nadwyżki operacyjnej, obrazującej zdolność obsługi zobowiązań i możliwości samodzielnego finansowania przedsięwzięć. Wieloletnia Prognoza Finansowa obejmuje okres roku budżetowego oraz co najmniej trzech kolejnych lat. Nie może być on jednak krótszy niż okres, na jaki przyjęto limity wydatków. Punktem wyjścia przy przygotowywaniu WPF były wskaźniki makroekonomicz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nie wójt omówił kolejno:</w:t>
      </w:r>
    </w:p>
    <w:p>
      <w:pPr>
        <w:pStyle w:val="Akapitzlist"/>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zepływy finansowe budżetów jednostki samorządu terytorialnego na taki okres czasu na jaki jest planowane zadłużenie – w 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ochody bieżące i majątkow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ydatki bieżące takie jak:</w:t>
      </w:r>
    </w:p>
    <w:p>
      <w:pPr>
        <w:pStyle w:val="Akapitzlist"/>
        <w:numPr>
          <w:ilvl w:val="0"/>
          <w:numId w:val="1"/>
        </w:numPr>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wynagrodzenia i składki od nich naliczane;</w:t>
      </w:r>
    </w:p>
    <w:p>
      <w:pPr>
        <w:pStyle w:val="Akapitzlist"/>
        <w:numPr>
          <w:ilvl w:val="0"/>
          <w:numId w:val="1"/>
        </w:numPr>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wiązane z funkcjonowanie organów JST;</w:t>
      </w:r>
    </w:p>
    <w:p>
      <w:pPr>
        <w:pStyle w:val="Akapitzlist"/>
        <w:numPr>
          <w:ilvl w:val="0"/>
          <w:numId w:val="1"/>
        </w:numPr>
        <w:spacing w:lineRule="auto" w:line="36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z tyt. gwarancji i poręczeń.</w:t>
      </w:r>
    </w:p>
    <w:p>
      <w:pPr>
        <w:pStyle w:val="Normal"/>
        <w:spacing w:lineRule="auto" w:line="360" w:before="0" w:after="0"/>
        <w:ind w:left="567" w:hanging="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przyczyną zmniejszenia planowanych wydatków na wynagrodzenia w 2011 rok.</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składa się na to kilka czynników tj. możliwe mniejsze nagrody jubileuszowe, brak podwyżek we wszystkich jednostkach oraz wygasają wydatki związane z zakończonym programem „Szansa dla każdego ucz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ynik budżetu po wykonaniu wydatków bieżących</w:t>
      </w:r>
    </w:p>
    <w:p>
      <w:pPr>
        <w:pStyle w:val="Normal"/>
        <w:spacing w:lineRule="auto" w:line="360" w:before="0" w:after="0"/>
        <w:jc w:val="both"/>
        <w:rPr/>
      </w:pPr>
      <w:r>
        <w:rPr>
          <w:rFonts w:cs="Times New Roman" w:ascii="Times New Roman" w:hAnsi="Times New Roman"/>
          <w:sz w:val="24"/>
          <w:szCs w:val="24"/>
        </w:rPr>
        <w:t>- nadwyżkę budżetową z lat ubiegłych i inne przychody niezwiązane z zaciągnięciem długu oraz określając środki do dyspozyc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spłatę i obsługę długu (z wyszczególnieniem), określając środki do dyspozycji na wydatki majątkow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ydatki majątkow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trzeby kredytowe – wynoszące 7.468.247,- zł. Wójt dodał , iż kwota ta zawiera 2.400.000,- zł dofinansowania w ramach programu rozwoju obszarów wiejskich na kanalizację i 1.000.000,- na Salę Sportową, dofinansowanie 200.000,- zł na odnowę wsi Młynkowo.</w:t>
      </w:r>
    </w:p>
    <w:p>
      <w:pPr>
        <w:pStyle w:val="Normal"/>
        <w:spacing w:lineRule="auto" w:line="360" w:before="0" w:after="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się z pytaniem z czego wynika kwota 9.331.783,- zł stanowiąca wydatki majątkow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dotyczą one wszystkich planowanych inwestycji w 2011r.  i jest to wysokość szacunkowa obejmująca m.in. budowę kanalizacji sanitarnej Sędziny Wierzeja oraz przyzagrodowych oczyszczalni ścieków na terenach zabudowy rozproszonej, budowa Sali Sportowej w Dusznikach, remont ul. Szkolnej w Sękowie, dofinansowanie przebudowy dróg powiatowych. Wójt dodatkowo nadmienił, iż do przygotowywanych kosztorysów konieczne jest zagwarantowanie całej planowanej kwoty, natomiast po przeprowadzonym przetargu może ona ulec zmniejszeniu, w stosunku do ujętej w Prognozie Finansow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ytanie </w:t>
      </w:r>
      <w:r>
        <w:rPr>
          <w:rFonts w:cs="Times New Roman" w:ascii="Times New Roman" w:hAnsi="Times New Roman"/>
          <w:sz w:val="24"/>
          <w:szCs w:val="24"/>
          <w:u w:val="single"/>
        </w:rPr>
        <w:t>radnego Maciejewskiego</w:t>
      </w:r>
      <w:r>
        <w:rPr>
          <w:rFonts w:cs="Times New Roman" w:ascii="Times New Roman" w:hAnsi="Times New Roman"/>
          <w:sz w:val="24"/>
          <w:szCs w:val="24"/>
        </w:rPr>
        <w:t xml:space="preserve"> dotyczącego wspomnianych dróg powiatowych wójt poinformował, że powyższe obecnie dotyczy założeń. Na początku roku starosta planuje spotkanie z wójtami i burmistrzami – jeszcze przed uchwaleniem budżetu – w celu podjęcia decyzji które z planowanych zadań będą realizowane. Kontynuując radny wyraził wątpliwości dot. powyższego nawiązując do chodników w Sekowie, gdzie również były założ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przywołany przykład dotyczył zupełnie innej kwestii. Problem wyniknął z braku możliwości wykonania przez Gminę dokumentacji wspomnianych chodników. Zgodnie z pismami w tej sprawie dokumentacja ta ma powstać w 2011 roku i wówczas będzie można zaplanować w budżecie na 2012 rok dofinansowanie powyższej inwestycj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ńcząc omawianie Wieloletniej Prognozy finansowej wójt przedstawił kolejno: kwotę długu, planowaną łączną kwotę zobowiązań i wynik budżetu, a następnie zestawienie wieloletnich przedsięwzię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powiadając na pytanie radnej </w:t>
      </w:r>
      <w:r>
        <w:rPr>
          <w:rFonts w:cs="Times New Roman" w:ascii="Times New Roman" w:hAnsi="Times New Roman"/>
          <w:sz w:val="24"/>
          <w:szCs w:val="24"/>
          <w:u w:val="single"/>
        </w:rPr>
        <w:t>Krystyny Martyniec</w:t>
      </w:r>
      <w:r>
        <w:rPr>
          <w:rFonts w:cs="Times New Roman" w:ascii="Times New Roman" w:hAnsi="Times New Roman"/>
          <w:sz w:val="24"/>
          <w:szCs w:val="24"/>
        </w:rPr>
        <w:t xml:space="preserve"> dot. remontu ul. Kolejowej w Dusznikach wójt wyjaśnił, że ujęta w WPF inwestycja pn. remonty dróg gminnych, jest propozycją na przyszły rok i będzie w miarę potrzeb i możliwości aktualizowana. Najpierw jednak należy zagwarantować środki na wspomniany cel. Wójt dodał, że o pierwszym kwartale będzie można określić jakie są dochody, a jakie zadłużenie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 xml:space="preserve">był zainteresowany, czy powyższe inwestycje można podzielić na etapy, co byłaby pewną alternatywą na częściowe rozwiązanie bieżących problemów. Następnie radny w imieniu mieszkańców posiadających przydomowe oczyszczalnie ścieków przy ul. Chełmińskiej w Dusznikach zgłosił problem ulatniającego się, nieprzyjemnego zapachu, stanowiącego dużą uciążliwość dla jej użytkowników. </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krótko, jaką metodą oczyszczalnie są </w:t>
      </w:r>
      <w:r>
        <w:rPr>
          <w:rFonts w:cs="Times New Roman" w:ascii="Times New Roman" w:hAnsi="Times New Roman"/>
          <w:color w:val="FF0000"/>
          <w:sz w:val="24"/>
          <w:szCs w:val="24"/>
        </w:rPr>
        <w:t xml:space="preserve"> </w:t>
      </w:r>
      <w:r>
        <w:rPr>
          <w:rFonts w:cs="Times New Roman" w:ascii="Times New Roman" w:hAnsi="Times New Roman"/>
          <w:sz w:val="24"/>
          <w:szCs w:val="24"/>
        </w:rPr>
        <w:t>budowane, a następnie  wyraził opinię, iż</w:t>
      </w:r>
      <w:r>
        <w:rPr>
          <w:rFonts w:cs="Times New Roman" w:ascii="Times New Roman" w:hAnsi="Times New Roman"/>
          <w:color w:val="FF0000"/>
          <w:sz w:val="24"/>
          <w:szCs w:val="24"/>
        </w:rPr>
        <w:t xml:space="preserve"> </w:t>
      </w:r>
      <w:r>
        <w:rPr>
          <w:rFonts w:cs="Times New Roman" w:ascii="Times New Roman" w:hAnsi="Times New Roman"/>
          <w:sz w:val="24"/>
          <w:szCs w:val="24"/>
        </w:rPr>
        <w:t>głównym powodem przedstawionych problemów jest złe odpowietrzenie w pionach. Dalej wójt dodał, że projekty były wykonywane dla indywidualnych użytkowników, zasięgnięto opinii prof. dr hab. inż. Ryszarda Błażejewskiego oraz zrobiono badania geologiczne.</w:t>
      </w:r>
      <w:r>
        <w:rPr>
          <w:rFonts w:cs="Times New Roman" w:ascii="Times New Roman" w:hAnsi="Times New Roman"/>
          <w:color w:val="FF0000"/>
          <w:sz w:val="24"/>
          <w:szCs w:val="24"/>
        </w:rPr>
        <w:t xml:space="preserve"> </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before="0" w:after="0"/>
        <w:jc w:val="both"/>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omówił ważniejsze pozycje projektu budżetu Gminy Duszniki na 2011 rok. Zgodnie z ustawą o dochodach jednostek samorządu terytorialnego, Gmina otrzymuje z budżetu państwa subwencję ogólną wynoszącą 7.258.558,- zł (w tym: wyrównawczej, oświatowej i równoważącej) i stanowiącą 36,50% wszystkich planowanych dochodów Gminy na 2011 ro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lanowane udziały w podatku dochodowym od osób fizycznych dla Gminy – wg szacunków Ministerstwa Finansów – wynoszą 2.636.608,- zł, natomiast wpływy z podatku dochodowego od osób prawnych zaplanowano w wysokości 1.000.000,- zł i głównie pochodzą od Firmy SANO, która w 2010 r. rozliczała inwestycje.</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 dalszej części posiedzenia zostały omówione następne pozycje budżetu. Dotacje celowe z budżetu państwa na zadania z zakresu administracji rządowej zlecone Gminie do wykonania, stanowią 2.269.593,- zł, natomiast na realizacje własnych zadań bieżących Gminy – 159.662,- zł.</w:t>
      </w:r>
    </w:p>
    <w:p>
      <w:pPr>
        <w:pStyle w:val="Normal"/>
        <w:spacing w:lineRule="auto" w:line="360" w:before="0" w:after="0"/>
        <w:jc w:val="both"/>
        <w:rPr/>
      </w:pPr>
      <w:r>
        <w:rPr>
          <w:rFonts w:cs="Times New Roman" w:ascii="Times New Roman" w:hAnsi="Times New Roman"/>
          <w:bCs/>
          <w:sz w:val="24"/>
          <w:szCs w:val="24"/>
        </w:rPr>
        <w:t>Dochody własne Gminy zaplanowano w budżecie na 2011 rok na kwotę 6.262.000,0 zł i stanowią 31,49% wszystkich planowanych dochodów. W skład powyższych należą wpływy podatkowe (ustalane przez Radę Gminy), wnoszone opłaty takie jak: skarbowa, targowa, eksploatacyjna, produktowa, adiacencka, planistyczna oraz pozostałe przekazywane przez urzędy skarbowe. Dochodami własnymi Gminy są także inne opłaty: czynszowe, stałe za pobyt dziecka w przedszkolu, odsetki z rachunków bankowych, jak również z tytułu darowizn, wydanych zezwoleń na sprzedaż napojów alkoholowych oraz wpływów z opłat i kar za korzystanie ze środowiska.</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alej wójt przedstawił planowane wpływy z poszczególnych podatków na 2011 rok. I tak wpływy do budżetu z tytułu podatków od nieruchomości, rolnego i leśnego pozostaną mniej więcej na tym samym poziomie, natomiast z podatku od środków transportowych skalkulowano w wysokości wpływów roku 2010. Inne dochody należne Gminie wg odrębnych przepisów skalkulowano na kwotę 46.000,- zł.</w:t>
      </w:r>
    </w:p>
    <w:p>
      <w:pPr>
        <w:pStyle w:val="Normal"/>
        <w:spacing w:lineRule="auto" w:line="360" w:before="0" w:after="0"/>
        <w:jc w:val="both"/>
        <w:rPr/>
      </w:pPr>
      <w:r>
        <w:rPr>
          <w:rFonts w:cs="Times New Roman" w:ascii="Times New Roman" w:hAnsi="Times New Roman"/>
          <w:sz w:val="24"/>
          <w:szCs w:val="24"/>
        </w:rPr>
        <w:t>Dochody z majątku Gminy do osiągnięcia w 2011 roku określono na poziomie wykonania roku 2010 i wynoszą 380.000,- zł, w tym wpływy z dzierżawy gruntów i użytkowania wieczystego – 30.000,- zł i ze sprzedaży mienia Gminy wg szacunków – 350.000,- z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w przypadku posiadania przez osobę uboższą budynków niezagospodarowanych, jest konieczność regulowania podatku od nieruchomości – jeśli są to pustostany – oraz czy istnieją jakieś ulgi w takich sytuacjach.</w:t>
      </w:r>
    </w:p>
    <w:p>
      <w:pPr>
        <w:pStyle w:val="Normal"/>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zgodnie z ustawą podatek należy uregulować – bez względu na użytkowanie lub nie podanej nieruchomości. Istnieje jednak możliwość – w przypadkach losowych – zwrócenia się z indywidualnym wnioskiem o umorzenie należnego podatk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wójt przedstawił ogólną kwotę planu dochodów budżetu Gminy Duszniki na 2011 (19.884.671,60 zł) oraz wydatków (25.972.918,- z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2011 r. do spłaty przypada Gminie 1.380.000,- zł z tytułu pożyczek na zadania inwestycyjne, zaciągniętych w latach 2007-2010, a które nie znalazły pokrycia w dochodach Gminy. Do umorzenia w 2011 roku określona została kwota 320.000,- z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edług prognoz zadłużenie Gminy Duszniki na koniec 2011 roku wyniesie 5.400.000,- zł, do umorzenia w okresie spłaty pożyczek – w latach 2011 – 2013 – przypada 898.000,- zł. Gmina planuje zaciągnięcie kredytu długoterminowego w wysokości 7.468.247,- zł, który będzie stanowił źródło pokrycia deficytu budżetu. </w:t>
      </w:r>
    </w:p>
    <w:p>
      <w:pPr>
        <w:pStyle w:val="Normal"/>
        <w:spacing w:lineRule="auto" w:line="360" w:before="0" w:after="0"/>
        <w:jc w:val="both"/>
        <w:rPr/>
      </w:pPr>
      <w:r>
        <w:rPr>
          <w:rFonts w:cs="Times New Roman" w:ascii="Times New Roman" w:hAnsi="Times New Roman"/>
          <w:sz w:val="24"/>
          <w:szCs w:val="24"/>
        </w:rPr>
        <w:t>Wójt poinformował, iż zadłużenie Gminy na koniec 2010r., plan zadłużenia w 2011 roku i planowane spłaty rat kapitałowych zaciągniętych pożyczek w 2011 roku, stanowią łączną kwotę długu w wysokości 11.488.247,- zł to jest 57,77 % planu dochodów Gminy na 2011 ro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pytania radnych: do jakiego % Gmina może się zadłużyć oraz czy konieczne jest wcześniejsze zabezpieczenie środków na realizowanie inwestycji – przed otrzymaniem ew. dofinansowań – wójt wyjaśnił, iż wspomniane zadłużenie może wynieść do 60%. Określone powyżej zadłużenie w wysokości 57,77, jest zadłużeniem teoretycznym. Jeżeli chodzi o dotacje z unii, czas oczekiwania na otrzymanie środków jest różny. Przy inwestycji dotyczącej kanalizacji, Gmina skorzysta z finansowania z Banku Gospodarstwa Krajowego – gdzie środki będą dostępne na etapie realizacji zadania, a po jego zakończeniu rozliczenie nastąpi z budżetu państwa. Dzięki takiemu rozwiązaniu, unika się konieczności zaciągania kredytu krótkoterminowego, w celu zabezpieczenia powyższego.</w:t>
      </w:r>
    </w:p>
    <w:p>
      <w:pPr>
        <w:pStyle w:val="Normal"/>
        <w:spacing w:lineRule="auto" w:line="360" w:before="0" w:after="0"/>
        <w:jc w:val="both"/>
        <w:rPr/>
      </w:pPr>
      <w:r>
        <w:rPr>
          <w:rFonts w:cs="Times New Roman" w:ascii="Times New Roman" w:hAnsi="Times New Roman"/>
          <w:sz w:val="24"/>
          <w:szCs w:val="24"/>
        </w:rPr>
        <w:t>Dalej wójt dodał, że złożone zostały wnioski o przyznanie pomocy na dofinansowanie zadań takich jak: budowa kanalizacji sanitarnej Sędziny-Wierzeja oraz przyzagrodowych oczyszczalni ścieków na terenach zabudowy rozproszonej z PROW, odnowa wsi oraz zachowanie i ochrona dziedzictwa kulturowego Wieś Młynkowo z PROW. Gmina Duszniki będzie również wnioskować o środki finansowe na budowę Sali Sportowej w Dusznikach. Po otrzymaniu powyższej pomocy, kwota kredytu do zaciągnięcia automatycznie zmniejszy si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stępnie wójt omówił wydatki Gminy na 2011 rok wg poszczególnych kierunków przeznaczenia środków finansowych – i tak planuje się wzrost wynagrodzeń nauczycieli o 7%, natomiast wynagrodzenia pracowników samorządowych oraz wydatki bieżące pozostaną na poziomie roku 2010. Wydatki inwestycyjne na rok 2011 – skalkulowane na kwotę 9.331.781,46 zł – zamierza się sfinansować z: kredytów (7.468.247,- zł) oraz ze środków własnych Gminy (1.863.534,46 z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datkowo wójt odpowiadał na pytania radnych, wyjaśniając między innym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rzeznaczenie dotacji celowych dla ochotniczych straży pożarnych – kwota 3.000,- zł jest ujęta jako dotacja do zakupów sprzętu dla ochotniczych straży pożar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kwestie dotacji podmiotowych dla instytucji kultury (GOK, Biblioteka, OSi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otacje celowe z budżetu na finansowanie lub dofinansowanie zadań zleconych do realizacji pozostałym jednostkom niezaliczanym do sektora finansów publicznych, i tak m.in.:</w:t>
      </w:r>
    </w:p>
    <w:p>
      <w:pPr>
        <w:pStyle w:val="Akapitzlist"/>
        <w:numPr>
          <w:ilvl w:val="0"/>
          <w:numId w:val="2"/>
        </w:numPr>
        <w:spacing w:lineRule="auto" w:line="360" w:before="0" w:after="0"/>
        <w:contextualSpacing/>
        <w:jc w:val="both"/>
        <w:rPr/>
      </w:pPr>
      <w:r>
        <w:rPr>
          <w:rFonts w:cs="Times New Roman" w:ascii="Times New Roman" w:hAnsi="Times New Roman"/>
          <w:sz w:val="24"/>
          <w:szCs w:val="24"/>
        </w:rPr>
        <w:t>w zakresie kultury – 20.000,- zł z przeznaczeniem na dofinansowanie działalności Stowarzyszeń. W tym roku o dotacje wystąpiły: Stowarzyszenie Kulturalne Duszniczanka, Stowarzyszenie Kulturalne Podrzewianka, Chór Halka, Towarzystwo Miłośników Ziemi Dusznickiej, Stowarzyszenie Gród Zalesie;</w:t>
      </w:r>
    </w:p>
    <w:p>
      <w:pPr>
        <w:pStyle w:val="Akapitzlist"/>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 zakresie sportu – 111.000,0 zł dla wszystkich klubów sportowych;</w:t>
      </w:r>
    </w:p>
    <w:p>
      <w:pPr>
        <w:pStyle w:val="Akapitzlist"/>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 zakresie przeciwdziałania alkoholizmowi – przeznaczone 35.000,- zł pochodzą z koncesji na sprzedaż alkoholu – z przeznaczeniem na wypoczynek dla dzieci („zielone wakacje”);</w:t>
      </w:r>
    </w:p>
    <w:p>
      <w:pPr>
        <w:pStyle w:val="Akapitzlist"/>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 zakresie ochrony zdrowia – 2.000,- zł dotyczy wniosku Klubu Krwiodawców. Obecnie nie planuje się dofinansowania do badań mammograficznych dla kobiet w przedziale wiekowym 40-50 rokiem życia.</w:t>
      </w:r>
    </w:p>
    <w:p>
      <w:pPr>
        <w:pStyle w:val="Akapitzlist"/>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dalszej części posiedzenia przedstawione zostały wydatki bieżące wg działów klasyfikacji budżetowej t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Rolnictwo i Łowiectwo – zaplanowane 48.000,- zł obejmuje koszty wykonania usług przez Gminną Spółkę Wodną, jako pomoc w pracach melioracyjnych na terenie Gminy i odpis 2% od wpłat z podatku rolnego dla Wielkopolskiej Izby Rolniczej. </w:t>
      </w:r>
    </w:p>
    <w:p>
      <w:pPr>
        <w:pStyle w:val="Normal"/>
        <w:spacing w:lineRule="auto" w:line="360" w:before="0" w:after="0"/>
        <w:jc w:val="both"/>
        <w:rPr/>
      </w:pPr>
      <w:r>
        <w:rPr>
          <w:rFonts w:cs="Times New Roman" w:ascii="Times New Roman" w:hAnsi="Times New Roman"/>
          <w:sz w:val="24"/>
          <w:szCs w:val="24"/>
        </w:rPr>
        <w:t xml:space="preserve">W dodatkowych wyjaśnieniach nt zadań Gminnej Spółki Wodnej, wójt poinformował, iż Gmina płaci za konserwację rowu melioracyjnego Duszniki – Sękowo, Duszniki – Niewierz, pomiędzy ul. Chełmińską a ul. Podrzewską, dofinansowanie przez Gminę dotyczyło również oczyszczenia rowów: Podrzewie w kierunku od oczyszczalni ścieków do Dusznik. Powyższe prace dotyczą wykoszenia i częściowego pogłębienia tylko rowów gminny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alej nawiązała się dyskusja pomiędzy radnymi nt faktycznej pracy Gminnej Spółki Wodnej oraz bieżących problemów związanych z zalewaniem pól. Temat ten będzie omówiony ponownie na posiedzeniu komisji Rolnictwa i Budżetu, poświęconym działaniu Gminnej Spółki Wodne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tynuowano omawianie wydatków bieżąc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Transport i Łączność – zaplanowana została kwota 280.000,- zł na pokrycie kosztów komunikacji międzygminnej, a kwota 325.000,- zł dotyczy dróg gminnych: rekultywacji, równania dróg, utwardzania, napraw bieżących oraz zimowego utrzymania dróg gminnych. Kwota ta obejmuje również opłaty za umieszczenie urządzeń technicznych w pasach dróg powiatowych i wojewódzkich.</w:t>
      </w:r>
    </w:p>
    <w:p>
      <w:pPr>
        <w:pStyle w:val="Normal"/>
        <w:spacing w:lineRule="auto" w:line="360" w:before="0" w:after="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ile kosztuje utrzymanie pojedynczego przejścia pod drogą wojewódzką.</w:t>
      </w:r>
    </w:p>
    <w:p>
      <w:pPr>
        <w:pStyle w:val="Normal"/>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rocznie za umieszczenie urządzeń w pasie dróg powiatowych Gmina ponosi koszt 35.000,- zł, wg stawki ustalonej przez Radę Powiatu w stosunku do 1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radny poruszył temat braku możliwości podłączenia wodociągowego, na terenie za Oś. Wyzwolenia w Dusznikach. Wójt wyjaśniając poinformował, iż taka możliwość istnieje gdyż za wspomnianym osiedlem wyprowadzona jest nitka wodociągo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ytanie radnego </w:t>
      </w:r>
      <w:r>
        <w:rPr>
          <w:rFonts w:cs="Times New Roman" w:ascii="Times New Roman" w:hAnsi="Times New Roman"/>
          <w:sz w:val="24"/>
          <w:szCs w:val="24"/>
          <w:u w:val="single"/>
        </w:rPr>
        <w:t xml:space="preserve">Mirona </w:t>
      </w:r>
      <w:r>
        <w:rPr>
          <w:rFonts w:cs="Times New Roman" w:ascii="Times New Roman" w:hAnsi="Times New Roman"/>
          <w:sz w:val="24"/>
          <w:szCs w:val="24"/>
        </w:rPr>
        <w:t>Maciejewskiego dotyczące ewentualnej rezerwy – jeżeli chodzi o stacje uzdatniania wody – oraz o ile (procentowo) aktualny pobór wody może zostać zwiększony – wójt odpowiedział, iż  powyższe dokładnie musi określić kierownik Komunalnego Zakładu Budżetowego. Szacunkowo jednak: średni pobór wody w Dusznikach wynosi 450-500 m</w:t>
      </w:r>
      <w:r>
        <w:rPr>
          <w:rFonts w:cs="Times New Roman" w:ascii="Times New Roman" w:hAnsi="Times New Roman"/>
          <w:sz w:val="24"/>
          <w:szCs w:val="24"/>
          <w:vertAlign w:val="superscript"/>
        </w:rPr>
        <w:t>3</w:t>
      </w:r>
      <w:r>
        <w:rPr>
          <w:rFonts w:cs="Times New Roman" w:ascii="Times New Roman" w:hAnsi="Times New Roman"/>
          <w:sz w:val="24"/>
          <w:szCs w:val="24"/>
        </w:rPr>
        <w:t>, natomiast zabezpieczyć można do 1.2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a dob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Krystyna Martyniec</w:t>
      </w:r>
      <w:r>
        <w:rPr>
          <w:rFonts w:cs="Times New Roman" w:ascii="Times New Roman" w:hAnsi="Times New Roman"/>
          <w:sz w:val="24"/>
          <w:szCs w:val="24"/>
        </w:rPr>
        <w:t xml:space="preserve"> odniosła się do wcześniejszej dyskusji twierdząc, iż ze wspomnianych gospodarstw, które wymienia się jako niezwodociągowane, nie będzie chętnych do „podłączenia się” i ponoszenia dodatkowych opłat za wodę, w momencie gdy posiadają one własną stud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tym dyskusję zakończono i kontynuowano omawianie wydatków bieżących t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Gospodarka Mieszkaniow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ziałalność Usługowa – planuje się na 2011 r. rezerwę 100.000,- zł na zmiany miejscowego planu zagospodarowania przestrzennego Gminy i koszty sporządzenia decyzji o warunkach zabudo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dministracja Publicz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rzędy Naczelnych Organów Władzy Państwowej, Kontroli i Ochrony Prawa oraz Sądownict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Bezpieczeństwo Publiczne i Ochrona Przeciwpożarowa – zaplanowane 115.000,- zł to koszty utrzymania 13 jednostek OSP w Gminie. Wydatki te pochodzą za środków własnych Gmi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datkowo wójt nadmienił, iż zakupiony lekki samochód pożarniczy dla OSP Duszniki jest częściowo uzbrojony i włączony został do Krajowego Systemu Ratowniczo – Gaśniczego.</w:t>
      </w:r>
    </w:p>
    <w:p>
      <w:pPr>
        <w:pStyle w:val="Normal"/>
        <w:spacing w:lineRule="auto" w:line="360" w:before="0" w:after="0"/>
        <w:jc w:val="both"/>
        <w:rPr/>
      </w:pPr>
      <w:r>
        <w:rPr>
          <w:rFonts w:cs="Times New Roman" w:ascii="Times New Roman" w:hAnsi="Times New Roman"/>
          <w:sz w:val="24"/>
          <w:szCs w:val="24"/>
        </w:rPr>
        <w:t>- Obsługa Długu Publicznego – rezerwa 150.000,- zł na spłatę odsetek od zaciągniętych pożyczek z WFOŚiGW na budowę kanalizacji sanitarnych oraz od zaciągniętych kredyt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Różne rozliczenia – obejmuje rezerwę ogólną w wysokości 30.000,- zł na wydatki bieżące Gminy i rezerwę celową w kwocie 42.000,- zł na realizację zadań własnych z zakresu zarządzania kryzysow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świata i Wychowanie – łącznie na zadania bieżące zaplanowano środki w wysokości: 7.713.900,- zł, w tym: subwencja oświatowa z budżetu państwa wynosi 6.315.758,- zł i dotacja samorządowa dla przedszkoli i dowozy uczniów w wysokości 1.398.142,- zł. Jeżeli chodzi o wpłaty Gminy Duszniki na rzecz innych Gmin, w związku z uczęszczaniem do niepublicznych przedszkoli dzieci zamieszkałych na terenie Gminy Duszniki, zostały one skalkulowane na kwotę 523.00,- zł.</w:t>
      </w:r>
    </w:p>
    <w:p>
      <w:pPr>
        <w:pStyle w:val="Normal"/>
        <w:spacing w:lineRule="auto" w:line="360" w:before="0" w:after="0"/>
        <w:jc w:val="both"/>
        <w:rPr/>
      </w:pPr>
      <w:r>
        <w:rPr>
          <w:rFonts w:cs="Times New Roman" w:ascii="Times New Roman" w:hAnsi="Times New Roman"/>
          <w:sz w:val="24"/>
          <w:szCs w:val="24"/>
        </w:rPr>
        <w:t>Dyskutowano także nt ewentualnej inicjatywy tworzenia przedszkoli prywatnych, jako alternatywa na zmniejszenie powyższych wydatków, którą wójt popar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Ochrona Zdrow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moc Społeczna – wydatki na pomoc społeczną realizowaną przez GOPS w Dusznikach wynosić będą w 2011 r. 3.185.148,- zł (z czego środki budżetu państwa – 2.361.685,- zł, a środki własne budżetu Gminy – 823.463,- z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Pozostałe Zadania w Zakresie Polityki Społecznej – dotyczą wydatków na projekty realizowane ze środków budżetu Unii Europejskiej. Projekty realizowane są z Programu Operacyjnego Kapitał Ludzk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Gospodarka Komunalna  i Ochrona Środowiska – razem wydatki bieżące zaplanowano na 2011 rok w wysokości 361.000,- z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ultura i Ochrona Dziedzictwa Narodowego – wydatki na 2011 rok zostały skalkulowane do wysokości kosztów ponoszonych w 2010 roku. Dotacje dla samorządowych instytucji kultury wyniosą 768.000,- zł, pozostałe wydatki w kwocie 319.891,- zł dotyczą kosztów utrzymania świetlic wiejskich. W dziale tym został zaplanowany fundusz sołecki w wysokości 232.585,88 z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ultura Fizyczna i Sport – obejmuje koszty utrzymania Ośrodka Sportu i Rekreacji w Dusznikach w kwocie 125.000,- zł jako dotację dla samorządowej instytucji kultu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dalszej części posiedzenia wójt przedstawił wydatki na zadania majątkowe – inwestycyjne, które w 2011 zaplanowano na kwotę 9.333.781,46 zł. Ze względu na ograniczoną wysokość środków finansowych, które Gmina Duszniki może przeznaczyć na inwestycje, nie wszystkie zadania pierwotnie zaplanowane w WPI na lata 2007-2011 mogły zostać wykona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nioskował o podjęcie ew. zadania budowy odcinka drogi, będącego kontynuacją drogi Młynkowo-Sarbia. Następnie radny przypomniał temat niedrożnych studzienek w Sarbii. Wójt w odpowiedzi na powyższe poinformował, iż problem został zgłoszony do Zarządu Dróg Powiatowych i według informacji przekazanych przez dyrektora Panka, studzienki zostały przeczyszczo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planuje się budowę chodnika przy ul. Kolejowej w Dusznikach. W odpowiedzi wójt poinformował, iż możliwość taka nastąpi w przypadku rozpoczęcia remontu ulicy Kolejow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koniec poruszono również temat pękających ścian budynku przedszkola w Grzebienisku oraz  problem z szerszeniami zagnieżdżonymi w spróchniałym drzewie przy przedszkolu. Radni przedstawiali własne sugestie i propozycje podjęcia ewentualnych prac. </w:t>
      </w:r>
    </w:p>
    <w:p>
      <w:pPr>
        <w:pStyle w:val="Normal"/>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before="0" w:after="0"/>
        <w:jc w:val="both"/>
        <w:rPr/>
      </w:pPr>
      <w:r>
        <w:rPr>
          <w:rFonts w:cs="Times New Roman" w:ascii="Times New Roman" w:hAnsi="Times New Roman"/>
          <w:sz w:val="24"/>
          <w:szCs w:val="24"/>
        </w:rPr>
        <w:t xml:space="preserve">Omówienie projektu uchwały w sprawie zatwierdzenia </w:t>
      </w:r>
      <w:r>
        <w:rPr>
          <w:rFonts w:cs="Times New Roman" w:ascii="Times New Roman" w:hAnsi="Times New Roman"/>
          <w:bCs/>
          <w:sz w:val="24"/>
          <w:szCs w:val="24"/>
        </w:rPr>
        <w:t>taryf za zbiorowe zaopatrzenie w wodę i zbiorowe odprowadzanie ścieków odbędzie się w czasie planowanych posiedzeń komisji stałych, na które zaproszony zostanie kierownik KZB Tomasz Śpiącz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Terminy poszczególnych posiedzeń zostały określone, a radni powiadomien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dalszej części posiedzenia podjęto temat skargi Justyny Bachorz, w sprawie zebrania sołeckiego w Mieściskach i legalności przeprowadzenia zmian przeznaczenia środków z funduszu sołeckiego (części dotyczącej Mieścisk).</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korespondencję kierowaną do pani Bachorz, natomiast radni otrzymali komplet dokumentów dotyczących powyższeg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nownie przedstawił stanowisko w sprawie podkreślając, iż podnoszony problem tkwi w zmianie zadania – określonego w złożonym do wójta wniosku o przyznanie środków z funduszu sołeckiego na rok 2011.</w:t>
      </w:r>
      <w:r>
        <w:rPr>
          <w:rFonts w:cs="Times New Roman" w:ascii="Times New Roman" w:hAnsi="Times New Roman"/>
          <w:color w:val="FF0000"/>
          <w:sz w:val="24"/>
          <w:szCs w:val="24"/>
        </w:rPr>
        <w:t xml:space="preserve"> </w:t>
      </w:r>
      <w:r>
        <w:rPr>
          <w:rFonts w:cs="Times New Roman" w:ascii="Times New Roman" w:hAnsi="Times New Roman"/>
          <w:sz w:val="24"/>
          <w:szCs w:val="24"/>
        </w:rPr>
        <w:t>Radny dodał, że za podziałem i pierwotnym przeznaczeniem środków głosowało całe sołectwo, dlatego jakakolwiek zmiana powinna być przeprowadzona również na zebraniu wiejskim, a nie spotkaniu tylko z mieszkańcami Mieścisk.</w:t>
      </w:r>
    </w:p>
    <w:p>
      <w:pPr>
        <w:pStyle w:val="Normal"/>
        <w:autoSpaceDE w:val="false"/>
        <w:spacing w:lineRule="auto" w:line="360" w:before="0" w:after="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Macieja Fligera</w:t>
      </w:r>
      <w:r>
        <w:rPr>
          <w:rFonts w:cs="Times New Roman" w:ascii="Times New Roman" w:hAnsi="Times New Roman"/>
          <w:sz w:val="24"/>
          <w:szCs w:val="24"/>
        </w:rPr>
        <w:t xml:space="preserve"> wydatki przedmiotowe powinny być przegłosowywane przez całe sołectwo, którego dotyczą.</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raził opinię, iż fundusze wydatkowane na inwestycję jaką ma być plac zabaw – który z reguły „tętni życiem” od rana do wieczora – będą dobrze spożytkowane.</w:t>
      </w:r>
    </w:p>
    <w:p>
      <w:pPr>
        <w:pStyle w:val="Normal"/>
        <w:autoSpaceDE w:val="false"/>
        <w:spacing w:lineRule="auto" w:line="360" w:before="0" w:after="0"/>
        <w:jc w:val="both"/>
        <w:rPr/>
      </w:pPr>
      <w:r>
        <w:rPr>
          <w:rFonts w:cs="Times New Roman" w:ascii="Times New Roman" w:hAnsi="Times New Roman"/>
          <w:sz w:val="24"/>
          <w:szCs w:val="24"/>
        </w:rPr>
        <w:t>Radni w dalszej dyskusji wyrażali podzielone stanowiska, część uważała że nie jest władna decydować o przeznaczeniu środków z funduszu sołeckiego, część natomiast uznała zasadność ponownego zorganizowania zebrania zgodnie z procedurą.</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celu zażegnania konfliktu </w:t>
      </w: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 poinformował, iż wystąpi z wnioskiem do sołtysa – zgodnie ze Statutem Sołectw Gminy Duszniki – o zwołanie zebrania wiejskiego jeszcze przed Świętami, a którego tematem będzie jedynie podjęcie decyzji – przez mieszkańców całego sołectwa – o przeznaczeniu środków z funduszu sołeckieg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koniec omówiono krótko bieżący temat jakim jest odśnieżanie Gmin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powiadając na zgłaszane problemy wójt wyjaśnił, że zostały podpisane umowy z pięcioma podmiotami zajmującymi się odśnieżaniem. Dla sprawności działań dokonana została rejonizacja, a dysponentem jest kierownik Komunalnego Zakładu Budżetowego Tomasz Śpiączk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 wyczerpaniu porządku obrad, posiedzenia zakończon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łowała</w:t>
        <w:tab/>
        <w:tab/>
        <w:tab/>
        <w:tab/>
        <w:tab/>
        <w:tab/>
        <w:tab/>
        <w:t xml:space="preserve">    Prowadzi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ata Kontusz-Iwańczuk</w:t>
        <w:tab/>
        <w:tab/>
        <w:tab/>
        <w:tab/>
        <w:t>Przewodniczący Komisji Oświat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Kultury, Kultury Fizycznej i Zdrowi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Maciej Flig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2:30:00Z</dcterms:created>
  <dc:creator>Beata</dc:creator>
  <dc:description/>
  <cp:keywords/>
  <dc:language>en-US</dc:language>
  <cp:lastModifiedBy>Tomasz Ćwiąk</cp:lastModifiedBy>
  <cp:lastPrinted>2010-12-21T11:04:00Z</cp:lastPrinted>
  <dcterms:modified xsi:type="dcterms:W3CDTF">2010-12-29T12:30:00Z</dcterms:modified>
  <cp:revision>2</cp:revision>
  <dc:subject/>
  <dc:title/>
</cp:coreProperties>
</file>