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 xml:space="preserve">PROTOKÓŁ  </w:t>
      </w:r>
    </w:p>
    <w:p>
      <w:pPr>
        <w:pStyle w:val="Heading"/>
        <w:spacing w:lineRule="auto" w:line="360"/>
        <w:ind w:left="900" w:hanging="450"/>
        <w:rPr>
          <w:bCs w:val="false"/>
        </w:rPr>
      </w:pPr>
      <w:r>
        <w:rPr>
          <w:b w:val="false"/>
        </w:rPr>
        <w:t>wspólnego posiedzenia komisji stałych Rady Gminy Duszniki</w:t>
      </w:r>
    </w:p>
    <w:p>
      <w:pPr>
        <w:pStyle w:val="Normal"/>
        <w:spacing w:lineRule="auto" w:line="360"/>
        <w:jc w:val="center"/>
        <w:rPr/>
      </w:pPr>
      <w:r>
        <w:rPr/>
        <w:t>które odbyło się w dniu 29 marca 2010r.</w:t>
      </w:r>
    </w:p>
    <w:p>
      <w:pPr>
        <w:pStyle w:val="Normal"/>
        <w:spacing w:lineRule="auto" w:line="360"/>
        <w:jc w:val="center"/>
        <w:rPr/>
      </w:pPr>
      <w:r>
        <w:rPr/>
        <w:t>w salce Urzędu Gmin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zez Wójta wykonania budżetu za rok 200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>Przewodniczący Komisji Oświaty, Kultury, Kultury Fizycznej i Zdrowia Michał Królik,</w:t>
      </w:r>
      <w:r>
        <w:rPr>
          <w:b/>
        </w:rPr>
        <w:t xml:space="preserve"> </w:t>
      </w:r>
      <w:r>
        <w:rPr/>
        <w:t xml:space="preserve">powitał członków trzech komisji uczestniczących we wspólnym spotkaniu, przewodniczącego rady Gracjana Skórnickiego, wójta Adama Woropaja oraz skarbnika Gminy Mirosławę Szwedek. 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Ad. 2. </w:t>
      </w:r>
      <w:r>
        <w:rPr>
          <w:bCs/>
          <w:u w:val="single"/>
        </w:rPr>
        <w:t>Wójt Adam Woropaj</w:t>
      </w:r>
      <w:r>
        <w:rPr>
          <w:bCs/>
        </w:rPr>
        <w:t xml:space="preserve"> omówił ważniejsze pozycje przedstawionej – na LVI sesji Rady Gminy dnia 23 marca br. – informacji z wykonania budżetu Gminy Duszniki za rok 2009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Dochody zwiększyły się o 918.378,02 zł do planu początkowego i wyniosły 19.837.089,43 zł. Wykonanie - po korektach - stanowi 96,42 % planowanych przychodów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ydatki zwiększyły się w stosunku do początkowego planu o 585.335,02 zł i wyniosły 21.726.226,51 zł, co stanowi 93,94%  wykonania. Różnica między końcowym planem dochodów i wydatków stanowi planowany deficyt budżetu Gminy w wysokości 2.552.457,00 zł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Dochody własne Gminy stanowiące 48,91% wszystkich planowanych dochodów, wykonane zostały w 2009 roku w 94,14%. Największą pozycję dochodów własnych stanowił podatek od osób prawnych i osób fizycznych wykonany w 99,94% w stosunku do planu budżetu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ległości podatkowe wyniosły 557.882,60 zł i wzrosły w stosunku do roku 2008 o 45,85%, natomiast nadpłaty podatkowe za 2009 rok to: 16.160,81 zł. Wzrost zaległości podatkowych był spowodowany wprowadzeniem w 2008 roku wyższych stawek podatkowych w Gminie Duszniki. Skutki umorzeń zaległości podatkowych wyniosły w 2009 roku: w podatku od nieruchomości 78.349,00 zł; w podatku rolnym 3.072,00 zł. Najwyższa kwota – w przypadku umorzeń podatku od nieruchomości – wynosząca 74.833,00 zł, dotyczyła umorzenia Komunalnemu Zakładowi Budżetowemu, który w zamian za tą kwotę zakupił pompę próżniową, mieszadła i sprężarki, była to tzw. transakcja wiązana. Pozostałe zaległości dotyczyły osób fizycznych, które w związku z bardzo trudną sytuacją finansową, nie są w stanie uregulować tych zobowiązań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Michał Królik </w:t>
      </w:r>
      <w:r>
        <w:rPr>
          <w:bCs/>
        </w:rPr>
        <w:t xml:space="preserve">zadał pytanie, czy wspomniane zaległości podatkowe dotyczą tych samych podmiotów, czy są możliwości ściągnięcia wspomnianego długu oraz czy jest to problem związany z wysokością stawek podatkowych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Wójt Adam Woropaj</w:t>
      </w:r>
      <w:r>
        <w:rPr>
          <w:bCs/>
        </w:rPr>
        <w:t xml:space="preserve"> wyjaśnił, iż kryzys który od pewnego czasu jest zauważalny w wielu dziedzinach życia, ma odzwierciedlenie również w dochodach własnych Gminy. Ściągnięcie powyższych zaległości jest bardzo trudne, a wręcz niemożliwe. Procedura komornicza trwa do roku czasu, a niejednokrotnie otrzymujemy decyzję odmowną. Zaległości podatkowe przechodzą z roku na rok z ustawowymi odsetkami. Jeżeli chodzi o stawki podatkowe to Gmina Duszniki ma od kilku lat te same – niższe od maksymalnych. Wójt wyraził również opinię, iż duży wpływ na ten stan rzeczy ma bezrobocie w kraju, które doprowadziło do zubożenia ludnośc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dalszej części posiedzenia zostały omówione następne pozycje informacji z wykonania budżetu. Dochody ze sprzedaży majątku Gminy wyniosły 326.907,10 zł – co stanowi 81,73 % w stosunku do planu. Spadek tych wpływów, spowodowany jest brakiem zainteresowania zakupem działek pod budownictwo jednorodzinne, pomimo wielokrotnego ogłaszania przetargu przez Gminę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Udziały w podatku, stanowiące dochód budżetu Państwa (dotyczące wpływów z podatku dochodowego od osób fizycznych i wpłat podatku od osób prawnych) - które w planie dochodów stanowiły 19,39 % wszystkich dochodów Gminy - wykonane zostały w 81,39 %, w stosunku do planu rocznego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ubwencja ogólna z budżetu Państwa, stanowiła 30,95 % planowanego dochodu Gminy i została wykonana w 100 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Dotacje celowe na zadania bieżące zlecone Gminie (obejmujące główne zadania pomocy społecznej, administracji rządowej, zwrotu części podatku akcyzowego oraz wyborów do rad gmin i Parlamentu Europejskiego) stanowiły 12,61 % wszystkich dochodów Gminy i wykonane zostały w wysokości 99,93 %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Dotacje celowe na zadania własne Gminy (z zakresu oświaty  m.in. pomoc o charakterze socjalnym dla uczniów, dofinansowanie prac owcom kosztów przygotowania zawodowego młodocianych pracowników oraz z zakresu pomocy społecznej tj. pomoc w dożywianiu, zasiłki i pomoc w naturze) stanowiły 1,49 % wszystkich planowanych dochodów i wykonane zostały w 96,55%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otacje rozwojowe stanowiły 5,08 % planowanych dochodów budżetu i zostały wykonane w 80,78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ynagrodzenia osobowe i pochodne od wynagrodzeń stanowiły 7.613.887,93 zł, wszystkich planowanych wydatków na 2009 r. i wykonane zostały w 96,00 %.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ydatki na oświatę, wychowanie i edukacyjną opiekę wychowawczą, wynoszące 7.104.576,76 zł planowanych wydatków Gminy, wykonano w 96,47 %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Wydatki na opiekę społeczną stanowiące 12,50% wszystkich planowanych wydatków, wykonane w 97,84 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ydatki na utrzymanie jednostek podległych samorządowi i na wykonanie zadań statutowych jednostek i urzędu zaplanowano w wysokości 9.021.842,19 zł., wykonane zostały 89,84 %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datki majątkowe – 6.491.087,90, stanowiące 28,07 % wszystkich planowanych wydatków, wykonano w 97,24 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Obsługa długu Gminy (spłata odsetek od pożyczek i kredytu zaciągniętych w latach 2005 – 2009), zaplanowana została na kwotę 140.000,00 zł i zrealizowana w 70,55 %. Umorzenie pożyczek wyniosło ogółem 237.750,00 zł. Zadłużenie Gminy na koniec roku 2009 (związanego głównie z budową kanalizacji sanitarnej) wyniosło 5.102.465,96 zł i stanowi 24,80 % planowanych dochodów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Ad. 3</w:t>
      </w:r>
      <w:r>
        <w:rPr>
          <w:bCs/>
        </w:rPr>
        <w:t xml:space="preserve">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Michał Królik</w:t>
      </w:r>
      <w:r>
        <w:rPr>
          <w:bCs/>
        </w:rPr>
        <w:t xml:space="preserve"> zwrócił się z pytaniem, czy została podjęta ostateczna decyzja, w sprawie budowy przyzagrodowych oczyszczalni ścieków na terenie Gminy Dusznik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Wójt Adam Woropaj</w:t>
      </w:r>
      <w:r>
        <w:rPr>
          <w:bCs/>
        </w:rPr>
        <w:t xml:space="preserve"> poinformował, iż w związku z wniesionym protestem do zakończonego przetargu – uznanego przez Gminę – zaszła konieczność ponownej oceny ofert i wyłonienia wykonawcy  wg kryterium ceny i terminu gwarancji. Inwestycja jest usługą kompleksową, zawiera m.in. dostawę i montaż urządzeń, z podłączeniem do budynków włącznie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Miron Maciejewski</w:t>
      </w:r>
      <w:r>
        <w:rPr>
          <w:bCs/>
        </w:rPr>
        <w:t xml:space="preserve"> był zainteresowany, dlaczego wybrany został wykonawca, oferujący wyższą cenę oraz czego dotyczył wspomniany protes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Wójt Adam Woropaj</w:t>
      </w:r>
      <w:r>
        <w:rPr>
          <w:bCs/>
        </w:rPr>
        <w:t xml:space="preserve"> wyjaśnił, że tańszy oferent – proponując budowę oczyszczalni z drenażem rozsączającym - nie spełniał warunków zawartych w specyfikacji przetargowej, która wyraźnie określała, iż mają to być przyzagrodowe oczyszczalnie ścieków złożem aktywnym. Ponieważ nie jest to system rozsączający tylko napowietrzany, skarga została uznana. W związku z powyższym, z pozostałych ofert wyłoniono najkorzystniejszą, pod względem cenowym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Jeżeli chodzi o finansowanie tego projektu, wójt poinformował, iż mieszkańcy nie będą ponosić z tego tytułu żadnych kosztów, gdyż będzie on realizowany ze środków unijny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Marian Majchrzak</w:t>
      </w:r>
      <w:r>
        <w:rPr>
          <w:bCs/>
        </w:rPr>
        <w:t xml:space="preserve"> zapytał, czy planuje się w późniejszym czasie podobne inwestycje w innych miejscowościa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 xml:space="preserve">Wójt Adam Woropaj </w:t>
      </w:r>
      <w:r>
        <w:rPr>
          <w:bCs/>
        </w:rPr>
        <w:t>potwierdził, iż w przypadku uzyskania kolejnych środków na ten cel i złożenia  projektu, nie będzie przeszkód, aby przedsięwzięciem takim objąć inne miejscowości</w:t>
      </w:r>
    </w:p>
    <w:p>
      <w:pPr>
        <w:pStyle w:val="Normal"/>
        <w:spacing w:lineRule="auto" w:line="360"/>
        <w:rPr>
          <w:bCs/>
        </w:rPr>
      </w:pPr>
      <w:r>
        <w:rPr>
          <w:bCs/>
          <w:u w:val="single"/>
        </w:rPr>
        <w:t>Michał Królik</w:t>
      </w:r>
      <w:r>
        <w:rPr>
          <w:bCs/>
        </w:rPr>
        <w:t xml:space="preserve"> odniósł się do tematu umeblowania nowej biblioteki w Dusznika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Wójt Adam Woropaj</w:t>
      </w:r>
      <w:r>
        <w:rPr>
          <w:bCs/>
        </w:rPr>
        <w:t xml:space="preserve"> poinformował, iż ogłoszenie drugiego przetargu, </w:t>
      </w:r>
      <w:r>
        <w:rPr/>
        <w:t>dotyczącego zaprojektowania, dostawy oraz montażu mebli i regałów do biblioteki</w:t>
      </w:r>
      <w:r>
        <w:rPr>
          <w:bCs/>
        </w:rPr>
        <w:t xml:space="preserve">, nie odniosło efektu, z powodu braku ofert. W związku z powyższym nastąpi wybór oferenta z wolnej ręki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Jeżeli chodzi o podejmowaną już kwestię nagłośnienia, nie planuje się takiego zakupu ze względu na brak środków na ten cel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dalszej części dyskusji podjęto temat związany z budową Farm wiatrowych m.in. czy nastąpiły zmiany w lokalizacji siłowni wiatrowych, jakie są możliwości składania przez radnych wniosków do planu zagospodarowania oraz ewentualnego zwolnienia z podatku od nieruchomości dla Inwestora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Cs/>
          <w:u w:val="single"/>
        </w:rPr>
        <w:t>Wójt Adam Woropaj</w:t>
      </w:r>
      <w:r>
        <w:rPr>
          <w:bCs/>
        </w:rPr>
        <w:t xml:space="preserve"> wyjaśnił, iż nastąpiły drobne zmiany lokalizacyjne siłowni wiatrowych, z którymi można zapoznać się w referacie rozwoju gospodarczego.</w:t>
      </w:r>
      <w:r>
        <w:rPr>
          <w:i/>
        </w:rPr>
        <w:t xml:space="preserve"> </w:t>
      </w:r>
      <w:r>
        <w:rPr/>
        <w:t xml:space="preserve">Odnośnie składania wniosków, to każdy może złożyć uwagi do planu, które wójt rozpatruje. Dodatkowo radni będą mogli wyrazić swoje opinie w przypadku złożonych protestów  np. na wspólnym posiedzeniu komisji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Jeżeli chodzi o zapis w umowie Urzędu Gminy z PSWM Wielkopolska Sp. z o.o., dotyczący ewentualnego zwolnienia podatkowego dla Inwestora, wójt poinformował, iż  </w:t>
      </w:r>
      <w:r>
        <w:rPr/>
        <w:t xml:space="preserve">jedynie Rada decyduje w tym zakresie i ma prawo nie wyrazić takiej zgody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licja Paczkowska</w:t>
      </w:r>
      <w:r>
        <w:rPr/>
        <w:t xml:space="preserve"> wyraziła niepokój, że siłownie wiatrowe od 2011 roku mogą być traktowane w całości jako urządzenia (które nie są opodatkowane),  w związku z czym Gmina nie osiągałaby żadnego przychodu z tego tytułu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Wójt Adam Woropaj</w:t>
      </w:r>
      <w:r>
        <w:rPr/>
        <w:t xml:space="preserve"> poinformował, iż na dzień dzisiejszy jest zmiana ustawy, która mówi o traktowaniu niektórych urządzeń - znajdujących się wewnątrz - jako budowli. Wyjaśnił również, że mieszczące się u góry konsole wiatraków stanowią urządzenia, natomiast do budowli – w tym przypadku - zalicza się fundament i wieżę. W związku z powyższym, siłownie wiatrowe - jako budowle - obciążone są 2% podatki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d. 4.</w:t>
      </w:r>
      <w:r>
        <w:rPr/>
        <w:t xml:space="preserve"> Po wyczerpaniu porządku obrad, posiedzenie zakończo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rotokołował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/-/ Beata Kontusz-Iwańczu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</w:t>
      </w:r>
      <w:r>
        <w:rPr/>
        <w:tab/>
        <w:t>Przewodniczył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>Przewodniczący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ab/>
        <w:tab/>
        <w:tab/>
        <w:t xml:space="preserve">  Komisji Oświaty, Kultury Fizycznej i Zdrow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ab/>
        <w:tab/>
        <w:t xml:space="preserve">     /-/ Michał Króli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30:00Z</dcterms:created>
  <dc:creator>Beata</dc:creator>
  <dc:description/>
  <cp:keywords/>
  <dc:language>en-US</dc:language>
  <cp:lastModifiedBy>Tomasz Ćwiąk</cp:lastModifiedBy>
  <cp:lastPrinted>2010-04-01T08:51:00Z</cp:lastPrinted>
  <dcterms:modified xsi:type="dcterms:W3CDTF">2010-04-12T11:30:00Z</dcterms:modified>
  <cp:revision>2</cp:revision>
  <dc:subject/>
  <dc:title/>
</cp:coreProperties>
</file>