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35</w:t>
      </w:r>
    </w:p>
    <w:p>
      <w:pPr>
        <w:pStyle w:val="Subtitle"/>
        <w:rPr/>
      </w:pPr>
      <w:r>
        <w:rPr>
          <w:b w:val="false"/>
        </w:rPr>
        <w:t>Z posiedzenia Komisji Rolnictwa i Budżetu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21 czerwca 2010 r.</w:t>
      </w:r>
    </w:p>
    <w:p>
      <w:pPr>
        <w:pStyle w:val="Normal"/>
        <w:spacing w:lineRule="auto" w:line="360"/>
        <w:jc w:val="both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jęcie proponowanego porządku posiedz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rawozdanie z działalności Agencji Restrukturyzacji i Modernizacji Rolnictwa w Szamotułach, przez kierownika Andrzeja Żybur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yskusja nad sprawozdaniem przedstawiciela ARiM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mówienie i analiza projektów uchwał Rady Gminy na najbliższą Sesję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ończeni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1. i Ad. 2. </w:t>
      </w:r>
      <w:r>
        <w:rPr/>
        <w:t xml:space="preserve">Przewodniczący komisji Grzegorz Pawlak, otworzył posiedzenie oraz powitał członków komisji i uczestniczących w spotkaniu: Wójta Gminy Adama Woropaja, Przewodniczącego Rady Gminy Gracjana Skórnickiego oraz kierownika Agencji Restrukturyzacji i Modernizacji Rolnictwa w Szamotułach Andrzeja Żyburę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Lista obecności stanowi </w:t>
      </w:r>
      <w:r>
        <w:rPr>
          <w:b/>
          <w:bCs/>
        </w:rPr>
        <w:t>zał. nr 1</w:t>
      </w:r>
      <w:r>
        <w:rPr/>
        <w:t xml:space="preserve"> do protokołu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3. i Ad. 4. </w:t>
      </w:r>
      <w:r>
        <w:rPr>
          <w:bCs/>
        </w:rPr>
        <w:t>Kierownik ARiMR Andrzej Żybura szczegółowo omówił działania realizowane przez Agencję wynikające z programu rozwoju obszarów wiejskich na lata 2007-2013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różnicowanie w kierunku działalności nierolniczej, które ma wpłynąć na tworzenie pozarolniczych źródeł dochodów oraz promocję zatrudnienia poza rolnictwem na obszarach wiejskich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tworzenie i rozwój mikroprzedsiębiorstw, przyczyniających się do wzrostu konkurencyjności gospodarczej obszarów wiejskich, rozwoju przedsiębiorczości i rynku pracy, a w rezultacie wzrost zatrudnienia na obszarach wiejskich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stępnie kierownikARiMR zapoznał radnych z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szacowanymi maksymalnymi stawkami płatności w ramach systemów wsparcia bezpośredniego za 2010 rok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średnimi cenami gruntów wg GUS, wykorzystywane przez banki w procesie udzielania kredytów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średnimi cenami zakupu i sprzedaży użytków rolnych dla województw w I kwartale 2010r. wg GUS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Ogłoszeniem Prezesa ARiMR z dnia 17.09.2009r. w spr. wielkości średniej powierzchni gruntów rolnych w gospodarstwie rolnym w poszczególnych województwach oraz średniej powierzchni gruntów rolnych w gospodarstwie rolnym w kraju w 2009 r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projektem Rozporządzenia Ministra Rolnictwa i Rozwoju Wsi zmieniającego rozporządzenie w sprawie szczegółowych warunków i trybu przyznawania pomocy finansowej w ramach działania „Renty strukturalne” objętego Programem Rozwoju Obszarów Wiejskich na lata 2007 – 2013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 dalszej części posiedzenia rozpoczęła się bardzo aktywna dyskusja.</w:t>
      </w:r>
    </w:p>
    <w:p>
      <w:pPr>
        <w:pStyle w:val="Normal"/>
        <w:spacing w:lineRule="auto" w:line="360"/>
        <w:rPr/>
      </w:pPr>
      <w:r>
        <w:rPr>
          <w:b/>
          <w:bCs/>
        </w:rPr>
        <w:t>Ad. 5. i Ad. 6.</w:t>
      </w:r>
      <w:r>
        <w:rPr>
          <w:bCs/>
        </w:rPr>
        <w:t xml:space="preserve"> </w:t>
      </w:r>
      <w:r>
        <w:rPr/>
        <w:t>Wójt Adam Woropaj zapoznał komisję z materiałami na sesję, która odbędzie się dnia 22 czerwca 2010r. dotyczącymi m.in. zmian budżetowych i sprzedaży działek, odpowiadając na pytania radnych i wyjaśniając wszelkie wątpliwości.</w:t>
      </w:r>
    </w:p>
    <w:p>
      <w:pPr>
        <w:pStyle w:val="Normal"/>
        <w:spacing w:lineRule="auto" w:line="360"/>
        <w:rPr/>
      </w:pPr>
      <w:r>
        <w:rPr>
          <w:b/>
        </w:rPr>
        <w:t>Ad. 7.</w:t>
      </w:r>
      <w:r>
        <w:rPr/>
        <w:t xml:space="preserve"> Po wyczerpaniu porządku obrad, posiedzenie zakończono.</w:t>
      </w:r>
    </w:p>
    <w:p>
      <w:pPr>
        <w:pStyle w:val="Normal"/>
        <w:spacing w:lineRule="auto" w:line="360"/>
        <w:ind w:left="2832" w:hanging="2292"/>
        <w:rPr/>
      </w:pPr>
      <w:r>
        <w:rPr/>
        <w:tab/>
        <w:tab/>
        <w:tab/>
        <w:tab/>
        <w:tab/>
        <w:tab/>
        <w:t xml:space="preserve">      Przewodniczył </w:t>
      </w:r>
    </w:p>
    <w:p>
      <w:pPr>
        <w:pStyle w:val="Normal"/>
        <w:spacing w:lineRule="auto" w:line="360"/>
        <w:ind w:left="4248" w:hanging="3903"/>
        <w:rPr/>
      </w:pPr>
      <w:r>
        <w:rPr/>
        <w:t xml:space="preserve">Protokołował             </w:t>
        <w:tab/>
        <w:tab/>
        <w:tab/>
        <w:t xml:space="preserve">            Przewodniczący Komisji </w:t>
      </w:r>
    </w:p>
    <w:p>
      <w:pPr>
        <w:pStyle w:val="Normal"/>
        <w:spacing w:lineRule="auto" w:line="360"/>
        <w:ind w:left="4248" w:hanging="3903"/>
        <w:rPr/>
      </w:pPr>
      <w:r>
        <w:rPr/>
        <w:tab/>
        <w:tab/>
        <w:tab/>
        <w:tab/>
        <w:t>Rolnictwa i Budżetu</w:t>
      </w:r>
    </w:p>
    <w:p>
      <w:pPr>
        <w:pStyle w:val="Normal"/>
        <w:rPr/>
      </w:pPr>
      <w:r>
        <w:rPr/>
        <w:t xml:space="preserve">/-/ Marian Kaźmierowski                                                            </w:t>
        <w:tab/>
        <w:t xml:space="preserve"> /-/ Grzegorz Pawlak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27:00Z</dcterms:created>
  <dc:creator>Beata</dc:creator>
  <dc:description/>
  <cp:keywords/>
  <dc:language>en-US</dc:language>
  <cp:lastModifiedBy>Tomasz Ćwiąk</cp:lastModifiedBy>
  <dcterms:modified xsi:type="dcterms:W3CDTF">2010-07-05T07:27:00Z</dcterms:modified>
  <cp:revision>2</cp:revision>
  <dc:subject/>
  <dc:title/>
</cp:coreProperties>
</file>