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30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28 listopad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 xml:space="preserve">             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Krystyna Martymiec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ebrała się w celu: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 przeprowadzenia kontroli wykonania i funkcjonowania Sali Sportowej w Dusznikach;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2. zaplanowania obchodów 95 rocznicy Powstania Wielkopolskiego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wodniczący Marian Kaźmierowsk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przywitał członków komisji oraz przybyłych gości, a następnie przystąpił do realizacji zaplanowanego porządku posiedz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e zbliżającą się 95-tą rocznicą Powstania Wielkopolskiego, komisja Rewizyjna zadecydowała o ujęciu w planie posiedzenia tematu, dotyczącego zorganizowania uroczystości tegorocznych obchodów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 zaproszeni goście tj.: Pani Ewa Świerkiel-Szymańska dyrektor Gminnego Centrum Kultury oraz Biblioteki Publicznej, Pan Lech Sadowski dyrektor Gimnazjum  im. Powstańców Wielkopolskich w Dusznikach oraz Pani Beata Zielińska nauczyciel historii tegoż Gimnazjum, jak również Pani Dorota Gąsiorowska Prezes Towarzystwa Miłośników Ziemi Dusznic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Marian Kaźmierowski – celem wprowadzenia – nawiązał do odnotowywanych zgłoszeń radnych, sołtysów, przedstawicieli rodzin powstańców oraz wielu innych osób, związanych z rocznicą powstania. Zwracano głównie uwagę na zaprzestanie w ostatnich latach tradycji wspólnego składania pod pomnikiem Powstańców Wielkopolskich kwiatów oraz organizowania spotkania wspomnieniowo-okoliczności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yraził zrozumienie dla zainteresowanych tematem obchodów przez wymienione środowiska podkreślając, że upamiętnienie zbliżającej się rocznicy Powstania to oddanie hołdu tym, którzy bez wahania chwytali za broń w obronie niepodległ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przewodniczący Marian Kaźmierowski zaproponował włączenie się w organizację obchodów poszczególnych instytucji poprzez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moc w przygotowaniu uroczystośc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ć zapoznania się z pamiątkami powstańczymi, znajdującymi się w izbie regionalnej Towarzystwa Miłośników Ziemi Dusznicki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dyskusji głos zabr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rektor GCK Ewa Świerkiel-Szymańska oraz Pani Dorota Gąsiorowska Prezes TMZD, deklarujące pomoc w organizacji obchodów, dotyczącą m.in. przemarszu, złożenia kwiatów, zwiedzaniu izby regionalnej TMZ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yrektor Lech Sadowski dyrektor Gimnazjum  im. Powstańców Wielkopolskich w Dusznikach oraz Pani Beata Zielińska nauczyciel historii tegoż Gimnazjum – przedstawili wykaz uroczystości, konkursów, apeli i imprez planowanych i zrealizowanych w roku szkolnym 2013/2014 oraz program wychowawczy dla Gimnazjum (</w:t>
      </w:r>
      <w:r>
        <w:rPr>
          <w:rFonts w:cs="Times New Roman" w:ascii="Times New Roman" w:hAnsi="Times New Roman"/>
          <w:b/>
          <w:sz w:val="24"/>
          <w:szCs w:val="24"/>
        </w:rPr>
        <w:t>Zał. nr 2 i 3</w:t>
      </w:r>
      <w:r>
        <w:rPr>
          <w:rFonts w:cs="Times New Roman" w:ascii="Times New Roman" w:hAnsi="Times New Roman"/>
          <w:sz w:val="24"/>
          <w:szCs w:val="24"/>
        </w:rPr>
        <w:t xml:space="preserve">). Powyższe omówione zostało ze szczególnym uwzględnieniem wychowania młodzieży w duchu patriotycznym i znajomości historii związanej z patronem Szkoły, która nosi imię Powstańców Wielkopolski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przewodniczący Marian Kaźmierowski nawiązał także do tematu opieki na grobami powstańczymi informując, że obecnie Pan Jacek Lichocki – członek TMZD oraz Stowarzyszenia KOLD – podjął się prywatnie znakowania mogił powstańczych. Nie wszystkie rodziny powstańców wyraziły jednak zainteresowanie udziałem w projek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ząc powyższy temat, zebrani zaproponowali następujący program obchodów 95 rocznicy Powstania Wielkopolskiego, które odbędzie się dnia 27 grudnia br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ra uliczna „To Nasze Powstanie”  z udziałem młodzieży gimnazjalnej z Dusznik. Prawdopodobnie wzorem lat ubiegłych, członkowie Stowarzyszenia kibiców „Wiara Lecha” – włączając się w obchody – zapalą pochodnie i odpalą rac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uroczyste złożenie wiązanek kwiatów oraz apel powstańcz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edzanie Izby Regionalnej Towarzystwa Miłośników Ziemi Dusznicki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wyczerpaniu tematu przystąpiono do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prowadzenia kontroli wykonania i funkcjonowania Sali Sportowej w Duszni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szony na posiedzenie komisji kierownik Ośrodka Sportu i Rekreacji w Dusznikach Pan Paweł Strzeszyński, szeroko omówił i udokumentował kolejne etapy budowy Sali Sportowej, począwszy od fazy projektowej, aż do jej oddania do użytkowania. Natomiast Skarbnik Gminy Pani Mirosława Szwedek – przedstawiła kwestie finansowania powyższego (</w:t>
      </w:r>
      <w:r>
        <w:rPr>
          <w:rFonts w:cs="Times New Roman" w:ascii="Times New Roman" w:hAnsi="Times New Roman"/>
          <w:b/>
          <w:sz w:val="24"/>
          <w:szCs w:val="24"/>
        </w:rPr>
        <w:t>zał.nr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OSiR odpowiadał na pytania radnych oraz udzielał wyjaśnień, w zakresie funkcjonowania Sali oraz stwierdzonych usterek, które sukcesywnie zostały usunię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uznając wyjaśnienia za wyczerpujące, zaplanowali przegląd funkcjonowania Sali na pierwszy kwartał przyszłego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a zakończono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ył i protokółował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hanging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firstLine="709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Marian Każmierowski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Krystyna Martyniec  .................................... </w:t>
        <w:tab/>
        <w:t>3. Jadwiga Klińska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.</w:t>
        <w:tab/>
        <w:t>4. Ryszard Krawczyk……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lang w:eastAsia="hi-IN" w:bidi="hi-IN"/>
        </w:rPr>
        <w:t>Sporządził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lang w:eastAsia="hi-IN" w:bidi="hi-IN"/>
        </w:rPr>
        <w:t>Beata Kontusz-Iwańczuk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4:00Z</dcterms:created>
  <dc:creator>Beata Kontusz - Iwańczuk</dc:creator>
  <dc:description/>
  <dc:language>en-US</dc:language>
  <cp:lastModifiedBy>Emilia Gogołkiewicz - Kołecka</cp:lastModifiedBy>
  <cp:lastPrinted>2013-12-31T12:26:00Z</cp:lastPrinted>
  <dcterms:modified xsi:type="dcterms:W3CDTF">2014-01-10T10:24:00Z</dcterms:modified>
  <cp:revision>2</cp:revision>
  <dc:subject/>
  <dc:title/>
</cp:coreProperties>
</file>