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29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14 październik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 xml:space="preserve">           </w:t>
        <w:tab/>
        <w:t>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.</w:t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ebrała się w celu: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 przeprowadzenia kontroli Gminnej Komisji Rozwiązywania Problemów Alkoholowych;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przyjęcia planu pracy komisji na 2014 rok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wodniczący Marian Kaźmierowsk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przywitał obecnych, a następnie przystąpił do realizacji zaplanowanego porządku posiedz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 xml:space="preserve">Ad. 1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Zgodnie z planem pracy komisji Rewizyjnej na rok 2013 przeprowadzona została kontrola Gminnej Komisji Rozwiązywania Problemów Alkoholowych w Dusznikach. Sprawozdanie z działalności GKRPA przedstawiła Pani Danuta Dolemba-Parzybut – sekretarz Komisji, sprawozdanie stanowi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załącznik Nr 2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Omówiono m.in. budżet GKRPA za 2013 r., realizowane zadania  w roku 2013 oraz planowane na rok 2014 zadania do realizacj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 dalszej części posiedzenia dyskutowano na tematy z zakresu problematyki narkomanii i uzależnień od alkoholu na terenie Gminy Duszniki, zwłaszcza w szkołach.  Jak wynika z informacji Pani sekretarz, wymienionych przypadków nie odnotowano wśród dzieci i młodzieży szkolnej na terenie Gmin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Radny Ryszard Krawczyk pytał także o możliwość uzyskania środków finansowych pochodzących z profilaktyki, z przeznaczeniem na działalność sportową. Pani Danuta Dolemba-Parzybut wyjaśniła, iż powyższe jest możliwe po przedłożeniu Komisji Rozwiązywania Problemów Alkoholowych opracowanego programu profilaktycznego, w wymienionym zakresi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Członkowie komisji – po analizie przedstawionych dokumentów z wykonania budżetu GKRPA – pozytywnie ocenili powyższe, nie wnosząc żadnych zastrzeżeń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Ad. 2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ystąpiono do opracowania planu pracy komisji Rewizyjnej na rok 2014. Po przedyskutowaniu poszczególnych propozycji, przyjęto plan pracy, który zostanie przedstawiony Radzie Gminy do zatwierdzenia, podczas najbliższej sesji Rady Gminy. (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Załącznik Nr 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o wyczerpaniu porządku posiedzenia je zakończono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ył i protokółował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hanging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firstLine="709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Marian Każmierowski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Krystyna Martyniec  .................................... </w:t>
        <w:tab/>
        <w:t>3. Jadwiga Klińska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.</w:t>
        <w:tab/>
        <w:t>4. Ryszard Krawczyk……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spacing w:before="0" w:after="20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4:00Z</dcterms:created>
  <dc:creator>Beata Kontusz - Iwańczuk</dc:creator>
  <dc:description/>
  <dc:language>en-US</dc:language>
  <cp:lastModifiedBy>Danuta Dolemba</cp:lastModifiedBy>
  <dcterms:modified xsi:type="dcterms:W3CDTF">2013-11-29T09:54:00Z</dcterms:modified>
  <cp:revision>2</cp:revision>
  <dc:subject/>
  <dc:title/>
</cp:coreProperties>
</file>