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b/>
          <w:kern w:val="2"/>
          <w:sz w:val="24"/>
          <w:szCs w:val="24"/>
          <w:lang w:eastAsia="hi-IN" w:bidi="hi-IN"/>
        </w:rPr>
        <w:t>Protokół Nr 26/2013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pl-PL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Komisji Rewizyjnej Rady Gminy Duszniki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z dnia 20 września 2013 r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Komisja Rewizyjna Rady Gminy Duszniki w składzie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1.Przewodniczący      -  Marian Kazimierowski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2. Członkowie           -   Barbara Jóźwiakowska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  Ryszard Krawczyk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  Jadwiga Klińsk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Zebrała się w celu przeprowadzenia kontroli wykorzystania funduszu sołeckiego, zgodnie z planem pracy komisji Rewizyjnej na rok 2013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Lista obecności stanowi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>załącznik nr 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czący w posiedzeniu wójt Adam Woropaj udzielał informacji m.in. nt. wysokości przyznanych z funduszu sołeckiego środków kontrolowanym sołectwom (Podrzewie i Wilczyna) oraz ich wykorzysta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czas posiedzenia komisji Rewizyjnej odbyło się (przy udziale radnych) otwarcie ofert przez komisję przetargową, dotyczących budowy przydomowych oczyszczalni ścieków na terenie Gminy Duszniki – etap II. Wyboru dokonano według kryterium oceny ofert: najniższa cena. Szczegóły powyższego stanowi </w:t>
      </w:r>
      <w:r>
        <w:rPr>
          <w:rFonts w:cs="Times New Roman" w:ascii="Times New Roman" w:hAnsi="Times New Roman"/>
          <w:b/>
          <w:sz w:val="24"/>
          <w:szCs w:val="24"/>
        </w:rPr>
        <w:t>załącznik nr 2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rugiej części posiedzenia, radni dokonali kontroli wydatkowania funduszu sołeckiego już na miejscu w wymienionych sołectwa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tak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odrzewiu – zakupiono niezbędny sprzęt gospodarstwa domowego dla Koła Gospodyń Wiejskich oraz wykonano projekt położenia nowej nawierzchni na drodze (ul. Łąkowa) – szczegółowy opis stanowi </w:t>
      </w:r>
      <w:r>
        <w:rPr>
          <w:rFonts w:cs="Times New Roman" w:ascii="Times New Roman" w:hAnsi="Times New Roman"/>
          <w:b/>
          <w:sz w:val="24"/>
          <w:szCs w:val="24"/>
        </w:rPr>
        <w:t>załącznik nr 3</w:t>
      </w:r>
      <w:r>
        <w:rPr>
          <w:rFonts w:cs="Times New Roman" w:ascii="Times New Roman" w:hAnsi="Times New Roman"/>
          <w:sz w:val="24"/>
          <w:szCs w:val="24"/>
        </w:rPr>
        <w:t xml:space="preserve"> do protokołu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ilczynie – środki z funduszu przeznaczono na utwardzenie drogi gminnej (ul. Spółdzielców) oraz zakup wyposażenia placu zabaw dla dzieci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Po wyczerpaniu tematu posiedzenie zakończono 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ab/>
        <w:tab/>
        <w:tab/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7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Przewodniczył i protokołował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Przewodniczący Komisji Rewizyjnej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ab/>
        <w:t>Marian Kaźmierowski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złonkowie Komisji Rewizyjnej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Krystyna Martyniec  ...................................   3. Jadwiga Klińska 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Barbara Jóźwiakowska  ..............................   4. Ryszard Krawczyk……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Sporządziła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Beata Kontusz-Iwańczuk</w:t>
      </w:r>
    </w:p>
    <w:p>
      <w:pPr>
        <w:pStyle w:val="Normal"/>
        <w:spacing w:before="0" w:after="20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15:00Z</dcterms:created>
  <dc:creator>Beata Kontusz - Iwańczuk</dc:creator>
  <dc:description/>
  <dc:language>en-US</dc:language>
  <cp:lastModifiedBy>Danuta Dolemba</cp:lastModifiedBy>
  <dcterms:modified xsi:type="dcterms:W3CDTF">2013-10-24T08:15:00Z</dcterms:modified>
  <cp:revision>2</cp:revision>
  <dc:subject/>
  <dc:title/>
</cp:coreProperties>
</file>