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  <w:t>Protokół Nr 25/2013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pl-PL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i Rewizyjnej Rady Gminy Duszniki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 dnia 5 lipca 2013 r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omisja Rewizyjna Rady Gminy Duszniki w składzie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1.Przewodniczący      -  Marian Kazimierowski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Członkowie            -   Barbara Jóźwiakowska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ab/>
        <w:t xml:space="preserve">           </w:t>
        <w:tab/>
        <w:t>-   Ryszard Krawczyk</w:t>
      </w:r>
    </w:p>
    <w:p>
      <w:pPr>
        <w:pStyle w:val="Normal"/>
        <w:widowControl w:val="false"/>
        <w:suppressAutoHyphens w:val="true"/>
        <w:spacing w:lineRule="auto" w:line="360" w:before="0" w:after="0"/>
        <w:ind w:left="1416" w:firstLine="70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-   Jadwiga Klińsk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ebrała się w celu przeprowadzenia kontroli wykonania i funkcjonowania boiska Orlik w Dusznikach, zgodnie z planem pracy komisji Rewizyjnej na rok 2013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Lista obecności stanowi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załącznik nr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do protokołu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Radni wysłuchali informacji nt. obecnych działań dotyczących budowy Sali gimnastycznej w Du</w:t>
      </w:r>
      <w:bookmarkStart w:id="0" w:name="_GoBack"/>
      <w:bookmarkEnd w:id="0"/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sznikach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Radosław Wawrzyniak – inspektor ds. inwestycji i pozyskiwania funduszy zewnętrznych – przedstawił komplet dokumentów związanych z realizacją inwestycji (od rozpoczęcia budowy do jej zakończenia, łącznie z protokołami odbioru), szczegółowo omawiając poszczególne (</w:t>
      </w: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  <w:t>załącznik nr 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do protokołu)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Wyjaśnień na temat procedury przetargowej udzielała Grażyna Gołaś – inspektor ds. zamówień publicznych. Informacje w tym zakresie stanowią </w:t>
      </w:r>
      <w:r>
        <w:rPr>
          <w:rFonts w:eastAsia="Lucida Sans Unicode" w:cs="Tahoma" w:ascii="Times New Roman" w:hAnsi="Times New Roman"/>
          <w:b/>
          <w:kern w:val="2"/>
          <w:sz w:val="24"/>
          <w:szCs w:val="24"/>
          <w:lang w:eastAsia="hi-IN" w:bidi="hi-IN"/>
        </w:rPr>
        <w:t>zał. nr 3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 do protokołu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o przedyskutowaniu powyższego członkowie komisji udali się na teren Orlika, gdzie osoba odpowiedzialna oprowadziła radnych po obiekcie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W czasie wizji zwrócono uwagę na zalanie znacznej części boiska, w wyniku obfitych opadów deszczu. Radosław Wawrzyniak wyjaśniał, iż powyższe częściowo wynika z nieodpowiednio wyczyszczonej studzienki kanalizacyjnej, do czego zobowiązano odpowiedzialnego pracownik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o wyczerpaniu tematu posiedzenie zakończono 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7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wodniczył i protokołował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wodniczący Komisji Rewizyjnej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  <w:t>Marian Kaźmiero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złonkowie Komisji Rewizyjnej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Krystyna Martyniec  .................................... </w:t>
        <w:tab/>
        <w:t>3. Jadwiga Klińska  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Barbara Jóźwiakowska  ................................. </w:t>
        <w:tab/>
        <w:t>4. Ryszard Krawczyk……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Sporządził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Beata Kontusz-Iwańcz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35:00Z</dcterms:created>
  <dc:creator>Beata Kontusz - Iwańczuk</dc:creator>
  <dc:description/>
  <dc:language>en-US</dc:language>
  <cp:lastModifiedBy>Danuta Dolemba</cp:lastModifiedBy>
  <cp:lastPrinted>2013-07-10T12:15:00Z</cp:lastPrinted>
  <dcterms:modified xsi:type="dcterms:W3CDTF">2013-07-17T08:35:00Z</dcterms:modified>
  <cp:revision>2</cp:revision>
  <dc:subject/>
  <dc:title/>
</cp:coreProperties>
</file>