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Protokół Nr 24/2013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pl-PL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i Rewizyjnej Rady Gminy Duszniki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 dnia 28 czerwca 2013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a Rewizyjna Rady Gminy Duszniki w składz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1.Przewodniczący      -  Marian Kazimierowski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Członkowie            -   Barbara Jóźwiakowsk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ab/>
        <w:t xml:space="preserve">           </w:t>
        <w:tab/>
        <w:t>-   Ryszard Krawczyk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firstLine="70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  Jadwiga Klińsk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ebrała się w celu przeprowadzenia kontroli Gminnego Ośrodka Pomocy Społecznej w Dusznikach, zgodnie z planem pracy komisji Rewizyjnej na rok 2013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Lista obecności stanowi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załącznik nr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do protokołu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Sprawozdanie z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działalności Gminnego Ośrodka Pomocy Społecznej 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rzedstawiła kierownik Elżbieta Kamieniczna, natomiast główna księgowa Pani Irena Napierał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omawiała kwestie finansowe za I kwartał br. oraz za rok 2012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 ( Zestawienie planów i wydatków Gminnego Ośrodka Pomocy społecznej za I kw 2013 oraz za rok 2012 stanowią </w:t>
      </w: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załącznik nr 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do protokołu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odczas posiedzenia dyskutowano nt. bieżących problemów, związanych m.in. z pomocą osobom potrzebującym oraz</w:t>
      </w:r>
      <w:bookmarkStart w:id="0" w:name="_GoBack"/>
      <w:bookmarkEnd w:id="0"/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 sposobów ich rozwiązania. Poruszono także temat dotyczący możliwości uzyskania dodatkowych pomieszczeń dla GOPS, z przeznaczeniem na biura dla pracowników. 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o wyczerpaniu tematu posiedzenie zakończono 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4955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Przewodniczył 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ący Komisji Rewizyj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Marian Kaźmiero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złonkowie Komisji Rewizyjnej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Krystyna Martyniec  .................................... </w:t>
        <w:tab/>
        <w:t>3. Jadwiga Klińska  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Barbara Jóźwiakowska  ................................. </w:t>
        <w:tab/>
        <w:t>4. Ryszard Krawczyk……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Sporządził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Beata Kontusz-Iwańczu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2:00Z</dcterms:created>
  <dc:creator>Beata Kontusz - Iwańczuk</dc:creator>
  <dc:description/>
  <dc:language>en-US</dc:language>
  <cp:lastModifiedBy>Danuta Dolemba</cp:lastModifiedBy>
  <dcterms:modified xsi:type="dcterms:W3CDTF">2013-07-17T08:32:00Z</dcterms:modified>
  <cp:revision>2</cp:revision>
  <dc:subject/>
  <dc:title/>
</cp:coreProperties>
</file>