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Protokół Nr 17/2013</w:t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</w:rPr>
        <w:t>Komisji Rewizyjnej Rady Gminy Duszniki</w:t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</w:rPr>
        <w:t xml:space="preserve">z dnia 7 stycznia 2013 r. </w:t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Komisja Rewizyjna Rady Gminy Duszniki w składzie: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wodniczący </w:t>
        <w:tab/>
        <w:t>- Marian Kaźmierowski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łonkowie</w:t>
        <w:tab/>
        <w:tab/>
        <w:t>- Krystyna Martyniec</w:t>
      </w:r>
    </w:p>
    <w:p>
      <w:pPr>
        <w:pStyle w:val="Normal"/>
        <w:spacing w:lineRule="auto" w:line="360"/>
        <w:ind w:left="2136" w:firstLine="696"/>
        <w:jc w:val="both"/>
        <w:rPr>
          <w:rFonts w:cs="Times New Roman"/>
        </w:rPr>
      </w:pPr>
      <w:r>
        <w:rPr>
          <w:rFonts w:cs="Times New Roman"/>
        </w:rPr>
        <w:t>- Barbara Jóźwiakowska</w:t>
      </w:r>
    </w:p>
    <w:p>
      <w:pPr>
        <w:pStyle w:val="Normal"/>
        <w:spacing w:lineRule="auto" w:line="360"/>
        <w:ind w:left="2136" w:firstLine="696"/>
        <w:jc w:val="both"/>
        <w:rPr>
          <w:rFonts w:cs="Times New Roman"/>
        </w:rPr>
      </w:pPr>
      <w:r>
        <w:rPr>
          <w:rFonts w:cs="Times New Roman"/>
        </w:rPr>
        <w:t>- Ryszard Krawczyk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>- Jadwiga Klińska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zebrała się w celu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/>
        </w:rPr>
        <w:t>rozpatrzenia skargi</w:t>
      </w:r>
      <w:r>
        <w:rPr>
          <w:rFonts w:eastAsia="Calibri" w:cs="Times New Roman"/>
          <w:kern w:val="0"/>
          <w:lang w:eastAsia="en-US" w:bidi="ar-SA"/>
        </w:rPr>
        <w:t xml:space="preserve"> Pana xxxxxxxxxx, na działalno</w:t>
      </w:r>
      <w:r>
        <w:rPr>
          <w:rFonts w:eastAsia="TimesNewRoman;MS Mincho" w:cs="TimesNewRoman;MS Mincho" w:ascii="TimesNewRoman;MS Mincho" w:hAnsi="TimesNewRoman;MS Mincho"/>
          <w:kern w:val="0"/>
          <w:lang w:eastAsia="en-US" w:bidi="ar-SA"/>
        </w:rPr>
        <w:t>ść</w:t>
      </w:r>
      <w:r>
        <w:rPr>
          <w:rFonts w:eastAsia="TimesNewRoman;MS Mincho" w:cs="TimesNewRoman;MS Mincho" w:ascii="TimesNewRoman;MS Mincho" w:hAnsi="TimesNewRoman;MS Mincho"/>
          <w:kern w:val="0"/>
          <w:lang w:eastAsia="en-US" w:bidi="ar-SA"/>
        </w:rPr>
        <w:t xml:space="preserve"> </w:t>
      </w:r>
      <w:r>
        <w:rPr>
          <w:rFonts w:eastAsia="Calibri" w:cs="Times New Roman"/>
          <w:kern w:val="0"/>
          <w:lang w:eastAsia="en-US" w:bidi="ar-SA"/>
        </w:rPr>
        <w:t>Wójta Gminy Duszniki oraz na pracowników Urzędu Stanu Cywilnego.</w:t>
      </w:r>
    </w:p>
    <w:p>
      <w:pPr>
        <w:pStyle w:val="Normal"/>
        <w:spacing w:lineRule="auto" w:line="360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Lista obecności stanowi </w:t>
      </w:r>
      <w:r>
        <w:rPr>
          <w:rFonts w:cs="Times New Roman"/>
          <w:b/>
        </w:rPr>
        <w:t>załącznik Nr 1</w:t>
      </w:r>
      <w:r>
        <w:rPr>
          <w:rFonts w:cs="Times New Roman"/>
        </w:rPr>
        <w:t xml:space="preserve"> do Protokołu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  <w:u w:val="single"/>
        </w:rPr>
        <w:t>Przewodniczący Marian Kaźmierowski</w:t>
      </w:r>
      <w:r>
        <w:rPr>
          <w:rFonts w:cs="Times New Roman"/>
        </w:rPr>
        <w:t xml:space="preserve"> przywitał obecnych, a następnie przystąpił do realizacji zaplanowanego porządku posiedzenia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tabs>
          <w:tab w:val="clear" w:pos="708"/>
          <w:tab w:val="left" w:pos="426" w:leader="none"/>
          <w:tab w:val="left" w:pos="993" w:leader="none"/>
        </w:tabs>
        <w:suppressAutoHyphens w:val="false"/>
        <w:autoSpaceDE w:val="false"/>
        <w:spacing w:lineRule="auto" w:line="360"/>
        <w:ind w:firstLine="250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Komisja Rewizyjna przeprowadziła postępowanie wyjaśniające, badając poszczególne:</w:t>
      </w:r>
    </w:p>
    <w:p>
      <w:pPr>
        <w:pStyle w:val="Normal"/>
        <w:widowControl/>
        <w:tabs>
          <w:tab w:val="clear" w:pos="708"/>
          <w:tab w:val="left" w:pos="426" w:leader="none"/>
          <w:tab w:val="left" w:pos="993" w:leader="none"/>
        </w:tabs>
        <w:suppressAutoHyphens w:val="false"/>
        <w:autoSpaceDE w:val="false"/>
        <w:spacing w:lineRule="auto" w:line="360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1. analizowała zarzuty podnoszone w skardze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993" w:leader="none"/>
        </w:tabs>
        <w:suppressAutoHyphens w:val="false"/>
        <w:autoSpaceDE w:val="false"/>
        <w:spacing w:lineRule="auto" w:line="360" w:before="0" w:after="200"/>
        <w:ind w:left="142" w:hanging="142"/>
        <w:contextualSpacing/>
        <w:jc w:val="both"/>
        <w:rPr/>
      </w:pPr>
      <w:r>
        <w:rPr>
          <w:rFonts w:eastAsia="Calibri" w:cs="Times New Roman"/>
          <w:kern w:val="0"/>
          <w:lang w:eastAsia="en-US" w:bidi="ar-SA"/>
        </w:rPr>
        <w:t>zapoznała się z wyjaśnieniami inspektora ds. obywatelskich w sprawie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993" w:leader="none"/>
        </w:tabs>
        <w:suppressAutoHyphens w:val="false"/>
        <w:autoSpaceDE w:val="false"/>
        <w:spacing w:lineRule="auto" w:line="360" w:before="0" w:after="200"/>
        <w:ind w:left="142" w:hanging="142"/>
        <w:contextualSpacing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wysłuchała wyjaśnień Wójta Gminy Duszniki w sprawie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Ustalono co następuje: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r>
        <w:rPr>
          <w:rFonts w:eastAsia="Calibri" w:cs="Times New Roman"/>
          <w:kern w:val="0"/>
          <w:lang w:eastAsia="en-US" w:bidi="ar-SA"/>
        </w:rPr>
        <w:t>- decyzja w sprawie o wymeldowanie w trybie administracyjnym Pana xxxxx, wydana została po przeprowadzeniu postępowania administracyjnego, które wykazało zgodność z wnioskiem skarżącego – Pana xxxxx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W związku z odwołaniem od decyzji Wójta Gminy Duszniki z dnia 7.07.2012r. w przedmiocie wymeldowania z pobytu stałego (na mocy art. 133 KPA), pełna dokumentacja w sprawie przekazana została Wojewodzie Wielkopolskiemu. Po rozpatrzeniu powyższego Wojewoda Wielkopolski dnia 2 stycznia 2013 r. wydał decyzję utrzymującą zaskarżoną decyzję w mocy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W przedmiocie nie zachowania terminu wydanej decyzji: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eastAsia="Calibri" w:cs="Times New Roman"/>
          <w:kern w:val="0"/>
          <w:lang w:eastAsia="en-US" w:bidi="ar-SA"/>
        </w:rPr>
        <w:t xml:space="preserve">Zgodnie z art. 35§ 3 KPA postępowanie winno zakończyć się w ciągu miesiąca, a sprawy szczególnie skomplikowanej – nie później niż w ciągu dwóch miesięcy. Fakt nieodbierania korespondencji przez zainteresowanego, miał także wpływ na długość prowadzonego postępowania w przedmiotowej sprawie.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Mając na uwadze powyższe oraz ze względu na skomplikowanie sprawy stwierdzić należy, iż termin wydania decyzji został dochowany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- z aktu zgonu Pani xxxxx sporządzonego 28 czerwca 1986 r. na podstawie karty zgonu, wystawionej przez lekarza wynika, że zgon miał miejsce w miejscowości Niewierz i właściwym urzędem stanu cywilnego do sporządzenia aktu zgonu, był Urząd Stanu Cywilnego w Dusznikach (art. 58.1 obowiązującego wówczas dekretu z dnia 8 czerwca 1955 r. – Prawo o aktach stanu cywilnego. Dz. U. Nr 25, poz. 151 z 1956r. ze zm.). W związku z powyższym ówczesny kierownik Urzędu Stanu Cywilnego w Dusznikach prawidłowo przyjął zgłoszenie zgonu i zgodnie z obowiązującymi przepisami sporządził akt zgonu Pani xxxxx.</w:t>
      </w:r>
      <w:bookmarkStart w:id="0" w:name="_GoBack"/>
      <w:bookmarkEnd w:id="0"/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- Urząd Gminy nie posiada aktualnie kompetencji do wydawania pozwoleń na budowę i rozbiórkę. Taką kompetencję (od 1999 r.) posiada Starosta Szamotulski dla nieruchomości zlokalizowanych na terenie powiatu szamotulskiego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250"/>
        <w:jc w:val="both"/>
        <w:rPr>
          <w:rFonts w:ascii="Verdana" w:hAnsi="Verdana" w:eastAsia="Calibri" w:cs="Times New Roman"/>
          <w:color w:val="FF0000"/>
          <w:kern w:val="0"/>
          <w:sz w:val="17"/>
          <w:szCs w:val="17"/>
          <w:lang w:eastAsia="en-US" w:bidi="ar-SA"/>
        </w:rPr>
      </w:pPr>
      <w:r>
        <w:rPr>
          <w:rFonts w:eastAsia="Calibri" w:cs="Times New Roman" w:ascii="Verdana" w:hAnsi="Verdana"/>
          <w:color w:val="FF0000"/>
          <w:kern w:val="0"/>
          <w:sz w:val="17"/>
          <w:szCs w:val="17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Komisja Rewizyjna biorąc pod uwagę wszystkie ustalenia, jednomyślnie stwierdza iż skarga jest niezasadna.</w:t>
      </w:r>
    </w:p>
    <w:p>
      <w:pPr>
        <w:pStyle w:val="Normal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Po wyczerpaniu porządku obrad posiedzenie zakończono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Sporządziła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Beata Kontusz-Iwańczuk</w:t>
        <w:tab/>
        <w:tab/>
        <w:tab/>
        <w:tab/>
        <w:t xml:space="preserve">      Przewodniczył i protokołował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Przewodniczący Komisji Rewizyjnej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>Marian Kaźmierowski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5:53:00Z</dcterms:created>
  <dc:creator>Beata Kontusz - Iwańczuk</dc:creator>
  <dc:description/>
  <dc:language>en-US</dc:language>
  <cp:lastModifiedBy>Danuta Dolemba</cp:lastModifiedBy>
  <dcterms:modified xsi:type="dcterms:W3CDTF">2013-01-24T05:53:00Z</dcterms:modified>
  <cp:revision>2</cp:revision>
  <dc:subject/>
  <dc:title/>
</cp:coreProperties>
</file>