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kern w:val="2"/>
          <w:sz w:val="24"/>
          <w:szCs w:val="24"/>
          <w:lang w:eastAsia="hi-IN" w:bidi="hi-IN"/>
        </w:rPr>
        <w:t>Protokół Nr 27/2013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pl-PL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Komisji Rewizyjnej Rady Gminy Duszniki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z dnia 20 września 2013 r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Komisja Rewizyjna Rady Gminy Duszniki w składzie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1.Przewodniczący      -  Marian Kazimierowski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2. Członkowie           -   Barbara Jóźwiakowska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  Ryszard Krawczyk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  Jadwiga Klińsk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Tematem posiedzenia – zgodnie z planem pracy komisji Rewizyjnej na rok 2013 – była analiza sprawozdania wójta z wykonania budżetu za I półrocze 2013 r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Lista obecności stanowi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załącznik nr 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do protokołu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ójt Adam Woropaj omówił ważniejsze pozycje informacji z wykonania budżetu Gminy Duszniki za I półrocze 2013 r. I tak planowany dochód w kwocie 26.911.611,77 zł wykonano w 50,19 % (13.507.049,08 zł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datki zwiększyły się w stosunku do początkowego planu o 2.001.501,27 zł, wykonano 11.264.424,56 zł, co stanowi 36,98 %  wykonania. Różnica między półrocznym planem dochodów i wydatków stanowi planowany deficyt budżetu Gminy w wysokości 3.552.969,50 zł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egłości podatkowe za I półrocze wyniosły 920.200,25 zł i wzrosły w stosunku do roku 2012 o 18,48 %. Wzrost ten wynika z kondycji finansowej przedsiębiorców oraz z sytuacji materialnej indywidualnych mieszkańców Gminy. Mimo prowadzonej na bieżąco windykacji i stałego przekazywania tytułów wykonawczych do działów egzekucyjnych urzędów skarbowych, ściągalność podatków jest bardzo trudn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ubwencja ogólna z budżetu Państwa (obejmowała środki na zadania oświaty oraz wyrównania podstawowych dochodów Gminy), stanowiła w planie dochodów Gminy 31,17% (8.391.016,00 zł wszystkich planowanych dochodów), a wykonana w 59,05 %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dalszej części posiedzenia zostały omówione następne pozycje informacji z wykonania budżetu za I półrocz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wynagrodzenia osobowe i pochodne od wynagrodzeń  -  które stanowiły 9.372.097,21 zł (30,76%), wszystkich planowanych wydatków na 2013 r. i wykonane zostały w 51,91 % (4.865.388,50)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obsługa długu Gminy – (spłata odsetek od pożyczek i kredytów zaciągniętych w latach 2009 – 2013), zaplanowana została na kwotę 200.000,00 zł wszystkich planowanych wydatków Gminy i zrealizowana w I półroczu 2013 w 78,06 % (156.119,60 zł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pozostałe wydatki bieżące przeznaczone na utrzymanie jednostek podległych samorządowi i na wykonywanie zadań statutowych jednostek i urzędu (dotyczące m.in. rolnictwa, komunikacji międzygminnej, dróg gminnych, gospodarki gruntami, planów zagospodarowania przestrzennego, utrzymania szkół i przedszkoli, pomocy społecznej, OSP, kulturę gospodarkę komunalną, świetlice wiejskie oraz wydatki na przeciwdziałanie alkoholizmowi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stępnie zapoznano się ze zrealizowanymi w I półroczu br. (lub będącymi w trakcie realizacji) zadaniami inwestycyjnym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szczegółowym przeanalizowaniu powyższego sprawozdania – jak również w jego trakcie– radni zadawali pytania, na które wójt udzielał odpowiedzi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Po wyczerpaniu tematu posiedzenie zakończono 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ab/>
        <w:tab/>
        <w:tab/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7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Przewodniczył i protokołował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Przewodniczący Komisji Rewizyjnej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ab/>
        <w:t>Marian Kaźmierowski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złonkowie Komisji Rewizyjnej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Krystyna Martyniec  ...................................   3. Jadwiga Klińska 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Barbara Jóźwiakowska  ..............................   4. Ryszard Krawczyk……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Sporządziła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Beata Kontusz-Iwańczuk</w:t>
      </w:r>
    </w:p>
    <w:p>
      <w:pPr>
        <w:pStyle w:val="Normal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21:00Z</dcterms:created>
  <dc:creator>Beata Kontusz - Iwańczuk</dc:creator>
  <dc:description/>
  <dc:language>en-US</dc:language>
  <cp:lastModifiedBy>Danuta Dolemba</cp:lastModifiedBy>
  <dcterms:modified xsi:type="dcterms:W3CDTF">2013-10-24T08:21:00Z</dcterms:modified>
  <cp:revision>2</cp:revision>
  <dc:subject/>
  <dc:title/>
</cp:coreProperties>
</file>