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Załącznik Nr 2 do Protokółu Nr 4/2011</w:t>
      </w:r>
    </w:p>
    <w:p>
      <w:pPr>
        <w:pStyle w:val="Normal"/>
        <w:ind w:right="-648" w:hanging="0"/>
        <w:jc w:val="right"/>
        <w:rPr>
          <w:sz w:val="20"/>
          <w:szCs w:val="20"/>
        </w:rPr>
      </w:pPr>
      <w:r>
        <w:rPr>
          <w:sz w:val="20"/>
          <w:szCs w:val="20"/>
        </w:rPr>
        <w:t>Komisji Rewizyjnej Rady Gminy Duszniki</w:t>
      </w:r>
    </w:p>
    <w:p>
      <w:pPr>
        <w:pStyle w:val="Normal"/>
        <w:ind w:right="-64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z dnia 18.04.2011r.</w:t>
      </w:r>
    </w:p>
    <w:p>
      <w:pPr>
        <w:pStyle w:val="Normal"/>
        <w:ind w:right="-64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Rewizyjnej Rady Gminy Duszniki</w:t>
      </w:r>
    </w:p>
    <w:p>
      <w:pPr>
        <w:pStyle w:val="Normal"/>
        <w:jc w:val="center"/>
        <w:rPr/>
      </w:pPr>
      <w:r>
        <w:rPr>
          <w:b/>
        </w:rPr>
        <w:t>o wykonaniu budżetu Gminy Duszniki za 2010 ro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isja Rewizyjna Rady Gminy Duszniki na posiedzeniu w dniu 18 kwietnia 2011r. zaopiniowała sprawozdanie Wójta Gminy Duszniki z wykonania budżetu Gminy za 2010 rok. Opinia obejmuje ocenę zrealizowania planu dochodów, wykonania wydatków, stopnia realizacji zadań inwestycyjnych, zmian dokonanych w budżecie, przestrzegania dyscypliny finansów publicznych oraz przestrzegania przepisów o zamówieniach publicznych. Sprawozdanie                      z wykonania budżetu porównała z wynikami przeprowadzonych kontroli oraz sprawozdaniami Rb-27S, Rb-28S, Rb-NDS, Rb-PDP, Rb-30, Rb-34, sprawozdaniami finansowymi i innymi,                a także wysłuchała ustnych wyjaśnień Wójta  i Skarbnika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a następnie stwierdził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. Uchwalony przez Radę Gminy budżet na 2010 rok, po uwzględnieniu zmian w ciągu roku ( 11 razy zmieniany uchwałami RG Duszniki i 5 razy zarządzeniami Wójta), przewidywał realizację dochodów w kwocie </w:t>
      </w:r>
      <w:r>
        <w:rPr>
          <w:b/>
        </w:rPr>
        <w:t>21.386.740,95 zł</w:t>
      </w:r>
      <w:r>
        <w:rPr/>
        <w:t xml:space="preserve">. Dochody wykonano w kwocie </w:t>
      </w:r>
      <w:r>
        <w:rPr>
          <w:b/>
        </w:rPr>
        <w:t>21.439.401,69</w:t>
      </w:r>
      <w:r>
        <w:rPr/>
        <w:t xml:space="preserve"> </w:t>
      </w:r>
      <w:r>
        <w:rPr>
          <w:b/>
        </w:rPr>
        <w:t>zł</w:t>
      </w:r>
      <w:r>
        <w:rPr/>
        <w:t xml:space="preserve">, co stanowiło </w:t>
      </w:r>
      <w:r>
        <w:rPr>
          <w:b/>
        </w:rPr>
        <w:t>100,25%</w:t>
      </w:r>
      <w:r>
        <w:rPr/>
        <w:t xml:space="preserve"> planu, w tym wykonano dochody bieżące na kwotę </w:t>
      </w:r>
      <w:r>
        <w:rPr>
          <w:b/>
        </w:rPr>
        <w:t>20.727.062,27 zł</w:t>
      </w:r>
      <w:r>
        <w:rPr/>
        <w:t xml:space="preserve">,  natomiast dochody majątkowe wykonano w kwocie </w:t>
      </w:r>
      <w:r>
        <w:rPr>
          <w:b/>
        </w:rPr>
        <w:t>712.339,42 z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nad zakładany plan roczny w budżecie 2010 roku uzyskano dochody z tytułu:</w:t>
      </w:r>
    </w:p>
    <w:p>
      <w:pPr>
        <w:pStyle w:val="Normal"/>
        <w:spacing w:lineRule="auto" w:line="276"/>
        <w:rPr/>
      </w:pPr>
      <w:r>
        <w:rPr/>
        <w:t>- karta podatkowa od rzemiosła</w:t>
        <w:tab/>
        <w:tab/>
        <w:tab/>
        <w:t>- 104,53%,</w:t>
      </w:r>
    </w:p>
    <w:p>
      <w:pPr>
        <w:pStyle w:val="Normal"/>
        <w:spacing w:lineRule="auto" w:line="276"/>
        <w:rPr/>
      </w:pPr>
      <w:r>
        <w:rPr/>
        <w:t>- podatek leśny</w:t>
        <w:tab/>
        <w:tab/>
        <w:tab/>
        <w:tab/>
        <w:tab/>
        <w:t>- 102,99%,</w:t>
      </w:r>
    </w:p>
    <w:p>
      <w:pPr>
        <w:pStyle w:val="Normal"/>
        <w:spacing w:lineRule="auto" w:line="276"/>
        <w:rPr/>
      </w:pPr>
      <w:r>
        <w:rPr/>
        <w:t>- wpływy z opłaty eksploatacyjnej</w:t>
        <w:tab/>
        <w:tab/>
        <w:tab/>
        <w:t>- 260,31%,</w:t>
      </w:r>
    </w:p>
    <w:p>
      <w:pPr>
        <w:pStyle w:val="Normal"/>
        <w:spacing w:lineRule="auto" w:line="276"/>
        <w:rPr/>
      </w:pPr>
      <w:r>
        <w:rPr/>
        <w:t>- podatek od środków transportowych</w:t>
        <w:tab/>
        <w:tab/>
        <w:t>- 119,48%,</w:t>
      </w:r>
    </w:p>
    <w:p>
      <w:pPr>
        <w:pStyle w:val="Normal"/>
        <w:spacing w:lineRule="auto" w:line="276"/>
        <w:rPr/>
      </w:pPr>
      <w:r>
        <w:rPr/>
        <w:t>- podatek od czynności cywilnoprawnych</w:t>
        <w:tab/>
        <w:tab/>
        <w:t>- 180,13%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/>
        <w:t>Mniejsze od planu uzyskano dochody z tytułu:</w:t>
      </w:r>
    </w:p>
    <w:p>
      <w:pPr>
        <w:pStyle w:val="Normal"/>
        <w:spacing w:lineRule="auto" w:line="276"/>
        <w:rPr/>
      </w:pPr>
      <w:r>
        <w:rPr/>
        <w:t>- podatek od nieruchomości</w:t>
        <w:tab/>
        <w:tab/>
        <w:tab/>
        <w:tab/>
        <w:t>- 93,92%,</w:t>
      </w:r>
    </w:p>
    <w:p>
      <w:pPr>
        <w:pStyle w:val="Normal"/>
        <w:spacing w:lineRule="auto" w:line="276"/>
        <w:rPr/>
      </w:pPr>
      <w:r>
        <w:rPr/>
        <w:t>- zezwolenie na sprzedaż napojów alkoholowych</w:t>
        <w:tab/>
        <w:t>- 93,59%.</w:t>
      </w:r>
    </w:p>
    <w:p>
      <w:pPr>
        <w:pStyle w:val="Normal"/>
        <w:spacing w:lineRule="auto" w:line="276"/>
        <w:rPr/>
      </w:pPr>
      <w:r>
        <w:rPr/>
        <w:t>- podatek rolny</w:t>
        <w:tab/>
        <w:tab/>
        <w:tab/>
        <w:tab/>
        <w:tab/>
        <w:t>- 65,17%,</w:t>
      </w:r>
    </w:p>
    <w:p>
      <w:pPr>
        <w:pStyle w:val="Normal"/>
        <w:spacing w:lineRule="auto" w:line="276"/>
        <w:rPr/>
      </w:pPr>
      <w:r>
        <w:rPr/>
        <w:t>- opłaty skarbowej</w:t>
        <w:tab/>
        <w:tab/>
        <w:tab/>
        <w:tab/>
        <w:tab/>
        <w:t>- 79,24%,</w:t>
      </w:r>
    </w:p>
    <w:p>
      <w:pPr>
        <w:pStyle w:val="Normal"/>
        <w:spacing w:lineRule="auto" w:line="276"/>
        <w:rPr/>
      </w:pPr>
      <w:r>
        <w:rPr/>
        <w:t>- dochody z majątku Gminy</w:t>
        <w:tab/>
        <w:tab/>
        <w:tab/>
        <w:tab/>
        <w:t>- 87,43%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pływy z tych dochodów odbiegały nieznacznie od zakładanego planu na 2010 rok. </w:t>
      </w:r>
    </w:p>
    <w:p>
      <w:pPr>
        <w:pStyle w:val="Normal"/>
        <w:spacing w:lineRule="auto" w:line="276"/>
        <w:jc w:val="both"/>
        <w:rPr/>
      </w:pPr>
      <w:r>
        <w:rPr/>
        <w:t>Dochody ze sprzedaży mienia Gminy nie zostały zrealizowane wg zakładanego planu. Jest to spowodowane kryzysem i mniejszym zainteresowaniem zakupem działek budowlanych, mimo kilkukrotnych ogłoszeń o przetargach. Natomiast wpływy z podatku rolnego zostały wykonane poniżej zakładanego planu ze względu na przyjęcie przy kalkulacji wyższej ceny żyta                          i zawyżeniu plan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ległości podatkowe za 2010 rok wyniosły </w:t>
      </w:r>
      <w:r>
        <w:rPr>
          <w:b/>
        </w:rPr>
        <w:t>631.838,01 zł</w:t>
      </w:r>
      <w:r>
        <w:rPr/>
        <w:t xml:space="preserve"> i w stosunku do 2009 roku wzrosły     o 13,26%. Natomiast porównując zaległości w stosunku do I półrocza 2010 roku kiedy wynosiły 721.445,54 zł – spadły. Wzrost zaległości spowodowany był wprowadzeniem w 2008 roku nowych wyższych stawek podatkowych, jak również kryzysem, który dotknął także mieszkańców gminy Duszniki.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utki obniżenia górnych stawek podatków za 2010 rok wyniosły </w:t>
      </w:r>
      <w:r>
        <w:rPr>
          <w:b/>
        </w:rPr>
        <w:t>1.138.034,59 zł</w:t>
      </w:r>
      <w:r>
        <w:rPr/>
        <w:t xml:space="preserve"> (w 2009r. – 1.082.364,79 zł). Ogółem skutki obniżenia górnych stawek podatkowych wzrosły o </w:t>
      </w:r>
      <w:r>
        <w:rPr>
          <w:b/>
        </w:rPr>
        <w:t>55.669,80 zł</w:t>
      </w:r>
      <w:r>
        <w:rPr/>
        <w:t>. Wzrost  skutków dotyczył podatku od nieruchomości ( 437.710,67 zł ) i podatku od środków transportowych ( 29.345,69 zł ). Wynika to z podwyższenia górnych stawek tych podatków przy nie zmienianych podatkach obowiązujących w Gminie. Skutki podatku rolnego są zerowe ze względu na przyjęcie stawki ustalonej przez Prezesa GUS.</w:t>
      </w:r>
    </w:p>
    <w:p>
      <w:pPr>
        <w:pStyle w:val="Normal"/>
        <w:spacing w:lineRule="auto" w:line="276"/>
        <w:jc w:val="both"/>
        <w:rPr/>
      </w:pPr>
      <w:r>
        <w:rPr/>
        <w:t xml:space="preserve">Skutki udzielonych umorzeń zaległości podatkowych i udzielonych ulg inwestycyjnych w 2010 roku wyniosły </w:t>
      </w:r>
      <w:r>
        <w:rPr>
          <w:b/>
        </w:rPr>
        <w:t>112.053,35 zł</w:t>
      </w:r>
      <w:r>
        <w:rPr/>
        <w:t xml:space="preserve"> ( w 2009r. – 165.858,32 zł ) – spadek o 53.804,97 zł. Udzielenie umorzeń i ulg było społecznie uzasadnio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jwiększą pozycję wpływów dochodów własnych Gminy stanowił podatek od nieruchomości od osób prawnych i osób fizycznych wykonany w </w:t>
      </w:r>
      <w:r>
        <w:rPr>
          <w:b/>
        </w:rPr>
        <w:t>93,92%</w:t>
      </w:r>
      <w:r>
        <w:rPr/>
        <w:t xml:space="preserve"> w stosunku do planu budżetu, a do wymiaru podatku w wysokości </w:t>
      </w:r>
      <w:r>
        <w:rPr>
          <w:b/>
        </w:rPr>
        <w:t>90,89%.</w:t>
      </w:r>
    </w:p>
    <w:p>
      <w:pPr>
        <w:pStyle w:val="Normal"/>
        <w:spacing w:lineRule="auto" w:line="276"/>
        <w:jc w:val="both"/>
        <w:rPr/>
      </w:pPr>
      <w:r>
        <w:rPr/>
        <w:t xml:space="preserve">Podatek rolny wykonany został w stosunku do planu rocznego w wysokości </w:t>
      </w:r>
      <w:r>
        <w:rPr>
          <w:b/>
        </w:rPr>
        <w:t>65,17%,</w:t>
      </w:r>
      <w:r>
        <w:rPr/>
        <w:t xml:space="preserve"> a do wymiaru podatku w </w:t>
      </w:r>
      <w:r>
        <w:rPr>
          <w:b/>
        </w:rPr>
        <w:t xml:space="preserve"> 75,76%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Udziały  w  podatku, stanowiące  dochód  budżetu  Państwa,  pochodzące  z  wpływów               z podatku dochodowego od osób fizycznych i wpłat podatku od osób prawnych w planie ogólnym dochodów stanowiły w 2010 roku  </w:t>
      </w:r>
      <w:r>
        <w:rPr>
          <w:b/>
        </w:rPr>
        <w:t>16,24%</w:t>
      </w:r>
      <w:r>
        <w:rPr/>
        <w:t xml:space="preserve"> wszystkich dochodów Gminy, a wykonane zostały w stosunku do planu rocznego w </w:t>
      </w:r>
      <w:r>
        <w:rPr>
          <w:b/>
        </w:rPr>
        <w:t>88,21%.</w:t>
      </w:r>
      <w:r>
        <w:rPr/>
        <w:t xml:space="preserve"> Podatek dochodowy od osób fizycznych - udział w podatku otrzymywany z budżetu Państwa wykonany został w </w:t>
      </w:r>
      <w:r>
        <w:rPr>
          <w:b/>
        </w:rPr>
        <w:t>97,82%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Podatek dochodowy od osób prawnych wykonany został w 2010 roku w wysokości –</w:t>
      </w:r>
      <w:r>
        <w:rPr>
          <w:b/>
          <w:bCs/>
        </w:rPr>
        <w:t xml:space="preserve"> 57,36%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ubwencja ogólna z budżetu Państwa została wykonana w </w:t>
      </w:r>
      <w:r>
        <w:rPr>
          <w:b/>
        </w:rPr>
        <w:t>100%</w:t>
      </w:r>
      <w:r>
        <w:rPr/>
        <w:t xml:space="preserve"> tj. w kwocie </w:t>
      </w:r>
      <w:r>
        <w:rPr>
          <w:b/>
        </w:rPr>
        <w:t>6.793.646,00 zł</w:t>
      </w:r>
      <w:r>
        <w:rPr/>
        <w:t xml:space="preserve">. Dotacje celowe na zadania zlecone wykonane zostały w </w:t>
      </w:r>
      <w:r>
        <w:rPr>
          <w:b/>
        </w:rPr>
        <w:t>98,85%,</w:t>
      </w:r>
      <w:r>
        <w:rPr/>
        <w:t xml:space="preserve"> a na zadania własne – </w:t>
      </w:r>
      <w:r>
        <w:rPr>
          <w:b/>
        </w:rPr>
        <w:t>95,57%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Uchwalony przez Radę Gminy Duszniki na rok 2010 plan wydatków budżetowych po zmianach dokonanych w ciągu roku przewidywał kwotę </w:t>
      </w:r>
      <w:r>
        <w:rPr>
          <w:b/>
        </w:rPr>
        <w:t>22.971.197,95 zł</w:t>
      </w:r>
      <w:r>
        <w:rPr/>
        <w:t xml:space="preserve">. Wydatki zrealizowano w kwocie </w:t>
      </w:r>
      <w:r>
        <w:rPr>
          <w:b/>
        </w:rPr>
        <w:t>21.777.812,16</w:t>
      </w:r>
      <w:r>
        <w:rPr/>
        <w:t xml:space="preserve">, co stanowiło </w:t>
      </w:r>
      <w:r>
        <w:rPr>
          <w:b/>
        </w:rPr>
        <w:t>94,80%</w:t>
      </w:r>
      <w:r>
        <w:rPr/>
        <w:t xml:space="preserve"> ogółu planu. W tym wykonano wydatki bieżące w wysokości 17.668.958,0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Na realizację inwestycji zaplanowano w budżecie Gminy kwotę </w:t>
      </w:r>
      <w:r>
        <w:rPr>
          <w:b/>
        </w:rPr>
        <w:t>4.460.868,62 zł</w:t>
      </w:r>
      <w:r>
        <w:rPr/>
        <w:t>, co stanowiło 19,42</w:t>
      </w:r>
      <w:r>
        <w:rPr>
          <w:b/>
        </w:rPr>
        <w:t>%</w:t>
      </w:r>
      <w:r>
        <w:rPr/>
        <w:t xml:space="preserve"> wszystkich planowanych wydatków. Inwestycje w 2010 roku zrealizowano w kwocie </w:t>
      </w:r>
      <w:r>
        <w:rPr>
          <w:b/>
        </w:rPr>
        <w:t>4.108.854,14 zł</w:t>
      </w:r>
      <w:r>
        <w:rPr/>
        <w:t xml:space="preserve">, tj. wykonano w </w:t>
      </w:r>
      <w:r>
        <w:rPr>
          <w:b/>
        </w:rPr>
        <w:t>92,11%</w:t>
      </w:r>
      <w:r>
        <w:rPr/>
        <w:t xml:space="preserve"> planowanych wydatków na inwestycje.</w:t>
      </w:r>
    </w:p>
    <w:p>
      <w:pPr>
        <w:pStyle w:val="Normal"/>
        <w:spacing w:lineRule="auto" w:line="276"/>
        <w:jc w:val="both"/>
        <w:rPr/>
      </w:pPr>
      <w:r>
        <w:rPr/>
        <w:t xml:space="preserve">W 2010 roku Gmina Duszniki zrealizowała prawie wszystkie zaplanowane inwestycje. Środki finansowe na inwestycje pochodziły z dochodów własnych i zaciągniętych kredytów i pożyczek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dania inwestycyjne wykonane w 2010 roku t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-     budowa kanalizacji sanitarnej w Ceradzu Dolnym oraz przyzagrodowych oczyszczalni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    </w:t>
      </w:r>
      <w:r>
        <w:rPr/>
        <w:t>ścieków na terenach o zabudowie rozproszonej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budowa wodociągu w Ceradzu Dolnym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budowa kanalizacji sanitarnej i sieci wodociągowej – teren za U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dwodnienie i drenaż działek za UG w Dusznika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moc finansowa na dofinansowanie remontów dróg powiatow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twardzenia dróg gminny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kup sprzętu komputerowego dla UG Duszniki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modernizacja ul. Powstańców Wlkp. w Dusznika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kup kosiarki dla SP w Grzebienisku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kup fotoradaru z laptopem dla Policji w Dusznika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modernizacje strażnic OSP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modernizacje szkół (adaptacja pomieszczeń, budowa kotłowni gazowego ogrzewania, wymiana instalacji centralnego ogrzewania)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rozpoczęcie budowy sali sportowej w Dusznika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budowa oświetlenia w Mieściska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akup mebli i wyposażenia dla Biblioteki w Dusznikach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dnowa wsi oraz zachowanie i ochrona dziedzictwa kulturowego – wieś Sędzink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budowa placów zabaw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ułożenie kostki brukowej przy OSP w Dusznikach i utwardzenie parkingu na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</w:t>
      </w:r>
      <w:r>
        <w:rPr/>
        <w:t>ul. Powstańców Wlkp. w Dusznikach w ramach funduszu sołecki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Na wydatki bieżące budżetu zaplanowano kwotę </w:t>
      </w:r>
      <w:r>
        <w:rPr>
          <w:b/>
        </w:rPr>
        <w:t>18.510.329,33 zł</w:t>
      </w:r>
      <w:r>
        <w:rPr/>
        <w:t xml:space="preserve">, zrealizowano w kwocie </w:t>
      </w:r>
      <w:r>
        <w:rPr>
          <w:b/>
        </w:rPr>
        <w:t>17.668.958,02 zł</w:t>
      </w:r>
      <w:r>
        <w:rPr/>
        <w:t xml:space="preserve">, co stanowiło </w:t>
      </w:r>
      <w:r>
        <w:rPr>
          <w:b/>
        </w:rPr>
        <w:t>95,45%</w:t>
      </w:r>
      <w:r>
        <w:rPr/>
        <w:t xml:space="preserve"> ogółu planu. Z powyższej kwoty – </w:t>
      </w:r>
      <w:r>
        <w:rPr>
          <w:b/>
        </w:rPr>
        <w:t>8.313.363,67 zł</w:t>
      </w:r>
      <w:r>
        <w:rPr/>
        <w:t xml:space="preserve"> stanowiły wydatki na wynagrodzenia i pochodne od wynagrodzeń i zostały wykonane                   w </w:t>
      </w:r>
      <w:r>
        <w:rPr>
          <w:b/>
        </w:rPr>
        <w:t>97,68%</w:t>
      </w:r>
      <w:r>
        <w:rPr/>
        <w:t xml:space="preserve"> ogółu planu na wynagrod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 realizacje zadań zleconych Gminie z zakresu administracji rządowej Gmina otrzymała przy zakładanym planie </w:t>
      </w:r>
      <w:r>
        <w:rPr>
          <w:b/>
        </w:rPr>
        <w:t>2.947.220,00 zł</w:t>
      </w:r>
      <w:r>
        <w:rPr/>
        <w:t xml:space="preserve"> – kwotę </w:t>
      </w:r>
      <w:r>
        <w:rPr>
          <w:b/>
        </w:rPr>
        <w:t>2.913.363,69 zł</w:t>
      </w:r>
      <w:r>
        <w:rPr/>
        <w:t>. Niewykorzystana kwota dotacji została zwrócona do budżetu państwa w grudniu 2010 roku i na początku stycznia 201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datki na zadania związane z realizacją gminnego programu przeciwdziałania alkoholizmowi  i zwalczaniu narkomanii zaplanowane na rok 2010 w wysokości </w:t>
      </w:r>
      <w:r>
        <w:rPr>
          <w:b/>
        </w:rPr>
        <w:t>157.000,00 zł</w:t>
      </w:r>
      <w:r>
        <w:rPr/>
        <w:t>, wykonane zostały w 100,00%. Gminny program  przeciwdziałania alkoholizmowi i zwalczania narkomanii został wykona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datki na oświatę gminną w budżecie Gminy zajmowały </w:t>
      </w:r>
      <w:r>
        <w:rPr>
          <w:b/>
        </w:rPr>
        <w:t>36,77%</w:t>
      </w:r>
      <w:r>
        <w:rPr/>
        <w:t xml:space="preserve"> wszystkich planowanych wydatków tj. </w:t>
      </w:r>
      <w:r>
        <w:rPr>
          <w:b/>
        </w:rPr>
        <w:t>8.446.766,85 zł</w:t>
      </w:r>
      <w:r>
        <w:rPr/>
        <w:t xml:space="preserve">. Zostały wykonane w </w:t>
      </w:r>
      <w:r>
        <w:rPr>
          <w:b/>
        </w:rPr>
        <w:t>98,87% - 8.351.072,13 zł</w:t>
      </w:r>
      <w:r>
        <w:rPr/>
        <w:t xml:space="preserve">. W zakresie oświaty Komisja Rewizyjna dokonała czynności kontrolnych polegających na przeanalizowaniu budżetu oświaty, przeprowadzonych remontów w szkołach, liczby dzieci, dowozów, realizowania przez szkoły i przedszkole projektów unijnych. Kontrolujący dokonując analizy nie wnieśli żadnych zastrzeżeń. </w:t>
      </w:r>
    </w:p>
    <w:p>
      <w:pPr>
        <w:pStyle w:val="Normal"/>
        <w:spacing w:lineRule="auto" w:line="276"/>
        <w:jc w:val="both"/>
        <w:rPr/>
      </w:pPr>
      <w:r>
        <w:rPr/>
        <w:t xml:space="preserve">Wydatki na pomoc społeczną w budżecie Gminy Duszniki wyniosły </w:t>
      </w:r>
      <w:r>
        <w:rPr>
          <w:b/>
        </w:rPr>
        <w:t>3.301.260,78 zł</w:t>
      </w:r>
      <w:r>
        <w:rPr/>
        <w:t xml:space="preserve">, wykonane zostały w 2010 roku w kwocie </w:t>
      </w:r>
      <w:r>
        <w:rPr>
          <w:b/>
        </w:rPr>
        <w:t>3.193.569,89 zł – tj. 96,74%.</w:t>
      </w:r>
      <w:r>
        <w:rPr/>
        <w:t xml:space="preserve"> Realizując czynności kontrolne po przeprowadzonej kontroli Gminnego Ośrodka Pomocy Społecznej w Dusznikach w zakresie wykonania budżetu – zadania własne gminy, komisja nie wniosła uwa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Cs w:val="10"/>
        </w:rPr>
        <w:t xml:space="preserve">W roku 2009 Rada Gminy Duszniki podjęła uchwałę o wyodrębnieniu środków na fundusz sołecki, który realizowany był po raz pierwszy w 2010r. Kwota funduszu dla wszystkich 17 sołectw wyniosła </w:t>
      </w:r>
      <w:r>
        <w:rPr>
          <w:b/>
          <w:szCs w:val="10"/>
        </w:rPr>
        <w:t>226.387,24 zł</w:t>
      </w:r>
      <w:r>
        <w:rPr>
          <w:szCs w:val="10"/>
        </w:rPr>
        <w:t xml:space="preserve">. Główne zadania, które podjęły sołectwa do wykonania to modernizacje świetlic wiejskich, doposażenie świetlic, zakup koszy, ławek, utwardzenie dróg, budowa wiaty grillowej itp. Fundusz sołecki wykonano w 2010r. w wysokości </w:t>
      </w:r>
      <w:r>
        <w:rPr>
          <w:b/>
          <w:szCs w:val="10"/>
        </w:rPr>
        <w:t>206.111,79 zł</w:t>
      </w:r>
      <w:r>
        <w:rPr>
          <w:szCs w:val="10"/>
        </w:rPr>
        <w:t>.</w:t>
      </w:r>
    </w:p>
    <w:p>
      <w:pPr>
        <w:pStyle w:val="Normal"/>
        <w:spacing w:lineRule="auto" w:line="276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Dotacje udzielone z budżetu Gminy Duszniki dla samorządowych instytucji kultury w 2010 roku, tj. dla Gminnego Centrum Kultury wyniosły </w:t>
      </w:r>
      <w:r>
        <w:rPr>
          <w:b/>
        </w:rPr>
        <w:t>639.000,00 zł</w:t>
      </w:r>
      <w:r>
        <w:rPr/>
        <w:t xml:space="preserve">, natomiast dla Biblioteki – </w:t>
      </w:r>
      <w:r>
        <w:rPr>
          <w:b/>
        </w:rPr>
        <w:t>254.000,00 zł</w:t>
      </w:r>
      <w:r>
        <w:rPr/>
        <w:t xml:space="preserve">, wykonane zostały w </w:t>
      </w:r>
      <w:r>
        <w:rPr>
          <w:b/>
        </w:rPr>
        <w:t>100%</w:t>
      </w:r>
      <w:r>
        <w:rPr/>
        <w:t xml:space="preserve">. Również dotacje dla organizacji pożytku publicznego w zakresie sportu, kultury, wypoczynku, polityki społecznej oraz bezpieczeństwa publicznego               i ochrony przeciwpożarowej zostały wykonane w </w:t>
      </w:r>
      <w:r>
        <w:rPr>
          <w:b/>
        </w:rPr>
        <w:t>98,91%</w:t>
      </w:r>
      <w:r>
        <w:rPr/>
        <w:t xml:space="preserve">. W 2010 roku była to zaplanowana kwota </w:t>
      </w:r>
      <w:r>
        <w:rPr>
          <w:b/>
        </w:rPr>
        <w:t>261.000,00</w:t>
      </w:r>
      <w:r>
        <w:rPr/>
        <w:t xml:space="preserve"> </w:t>
      </w:r>
      <w:r>
        <w:rPr>
          <w:b/>
        </w:rPr>
        <w:t>zł</w:t>
      </w:r>
      <w:r>
        <w:rPr/>
        <w:t xml:space="preserve">. Komisja Rewizyjna w toku oceny wykonania budżetu dokonała kontroli udzielania i rozliczania dotacji dla wybranych organizacji pożytku publicznego. Jedna                         z organizacji (Towarzystwo Miłośników Ziemi Dusznickiej) nie wykorzystała w całości przyznanej dotacji i zwróciła do budżetu Gminy środki w grudniu 2010r.  Komisja stwierdziła, że dotacje udzielono i rozliczono prawidłow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W 2010 roku zostały ustalone wydatki, które nie wygasają z upływem roku budżetowego 2010, czyli zadania, które zostaną zrealizowane w 2011r. ze środków budżetu 2010. Wydatki niewygasające ustalono na łączną kwotę 724.411,12 z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W 2010 roku ze środków budżetu Gminy spłacano raty wcześniej zaciągniętych pożyczek              i kredytu w kwocie </w:t>
      </w:r>
      <w:r>
        <w:rPr>
          <w:b/>
        </w:rPr>
        <w:t>1.952.465,96 zł</w:t>
      </w:r>
      <w:r>
        <w:rPr/>
        <w:t xml:space="preserve">. Umorzona została Gminie pożyczka z WFOŚiGW               w wysokości </w:t>
      </w:r>
      <w:r>
        <w:rPr>
          <w:b/>
        </w:rPr>
        <w:t>300.000,00</w:t>
      </w:r>
      <w:r>
        <w:rPr/>
        <w:t xml:space="preserve"> </w:t>
      </w:r>
      <w:r>
        <w:rPr>
          <w:b/>
        </w:rPr>
        <w:t>zł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W roku 2010 Gmina Duszniki zaciągnęła kredyt długoterminowy w kwocie 2.000.000,00 zł na zadania inwestycyjne, pożyczkę na wyprzedzające finansowanie w kwocie 173.517,37 zł na budowę kanalizacji sanitarnej w miejscowości Ceradz Dolny oraz budowę przyzagrodowych oczyszczalni ścieków na terenach o zabudowie rozproszonej w gm. Duszniki oraz kredyt krótkoterminowy w BS Duszniki na kwotę 250.000,00 zł na pokrycie występującego w ciągu roku deficytu budżet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Zadłużenie Gminy na koniec 2010 roku z tytułu zaciągniętych pożyczek i kredytu wyniosło </w:t>
      </w:r>
      <w:r>
        <w:rPr>
          <w:b/>
        </w:rPr>
        <w:t>5.273.517,37 zł tj. 24,66%</w:t>
      </w:r>
      <w:r>
        <w:rPr/>
        <w:t xml:space="preserve"> planowanych dochodów i wzrosło w stosunku do 2009 roku o kwotę 171.051,41 zł. Ostateczny termin spłaty zadłużenia przypada na rok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9. Plan budżetu na 2010 rok zakładał na początku roku deficyt budżetowy w kwocie 2.191.786,00 zł. Jednak w wyniku zmian budżetu w ciągu roku, zamknął się z planowanym deficytem  w wysokości 1.584.457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 Gmina Duszniki na dzień 31 grudnia 2010 roku nie posiadała wymagalnych zobowiązań             z terminem płatności do 31 grudnia 2010 roku z tytułu dostaw towarów i usług, składek na ubezpieczenia społeczne i Fundusz Pracy, a także wynikających z ustaw i orzeczeń sądu, udzielonych poręczeń i gwarancji.</w:t>
      </w:r>
    </w:p>
    <w:p>
      <w:pPr>
        <w:pStyle w:val="Normal"/>
        <w:spacing w:lineRule="auto" w:line="276"/>
        <w:jc w:val="both"/>
        <w:rPr/>
      </w:pPr>
      <w:r>
        <w:rPr/>
        <w:t>11. Analizując wykonanie budżetu 2010 roku, Komisja Rewizyjna wykonując swoją funkcję kontrolną przeprowadziła kontrolę przeprowadzenia remontu w świetlicy wiejskiej i OSP                 w Wilkowie oraz boiska do piłki nożnej. Świetlica została wyremontowana ze środków Gminy Duszniki, natomiast wyposażenie kuchni i łazienki wykonano z własnych funduszy.  Komisja również dokonała kontroli wydatków na informatyzację Urzędu Gminy w Dusznikach                       i wykonanych inwestycji w roku 2010. Komisja Rewizyjna nie wnosi uwag do przeprowadzonych kontrol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2. W toku opiniowania wykonania budżetu Komisja Rewizyjna przeanalizowała dokumenty dotyczące zamówień publicznych oraz procedury sprzedaży mienia Gminy w drodze przetargu nieograniczonego. </w:t>
      </w:r>
    </w:p>
    <w:p>
      <w:pPr>
        <w:pStyle w:val="Normal"/>
        <w:spacing w:lineRule="auto" w:line="276"/>
        <w:jc w:val="both"/>
        <w:rPr/>
      </w:pPr>
      <w:r>
        <w:rPr/>
        <w:t>Przedstawiono do kontroli rejestr zamówień publicznych powyżej 14 tys. EURO, z którego wynika, iż gmina przeprowadziła 23 postępowania. Komisja Rewizyjna sprawdziła postępowanie o zamówienie publiczne pn. Budowa kanalizacji sanitarnej i sieci wodociągowej  w Ceradzu Dol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 weryfikacji rzeczowego wykonania zadań budżetu z finansowym ich ujęciem                           w sprawozdaniach, komisja stwierdza:</w:t>
      </w:r>
    </w:p>
    <w:p>
      <w:pPr>
        <w:pStyle w:val="Normal"/>
        <w:spacing w:lineRule="auto" w:line="276"/>
        <w:jc w:val="both"/>
        <w:rPr/>
      </w:pPr>
      <w:r>
        <w:rPr/>
        <w:t xml:space="preserve">- ogółem dochody budżetu gminy zostały wykonane w wysokości nieznacznie wyższej od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zakładanych,</w:t>
      </w:r>
    </w:p>
    <w:p>
      <w:pPr>
        <w:pStyle w:val="Normal"/>
        <w:spacing w:lineRule="auto" w:line="276"/>
        <w:jc w:val="both"/>
        <w:rPr/>
      </w:pPr>
      <w:r>
        <w:rPr/>
        <w:t>- Gmina pozyskuje środki finansowe na realizacje swoich zadań  z funduszy unijnych,</w:t>
      </w:r>
    </w:p>
    <w:p>
      <w:pPr>
        <w:pStyle w:val="Normal"/>
        <w:spacing w:lineRule="auto" w:line="276"/>
        <w:jc w:val="both"/>
        <w:rPr/>
      </w:pPr>
      <w:r>
        <w:rPr/>
        <w:t>- wydatki bieżące wykonane zostały w zaplanowanej wysokości,</w:t>
      </w:r>
    </w:p>
    <w:p>
      <w:pPr>
        <w:pStyle w:val="Normal"/>
        <w:spacing w:lineRule="auto" w:line="276"/>
        <w:jc w:val="both"/>
        <w:rPr/>
      </w:pPr>
      <w:r>
        <w:rPr/>
        <w:t xml:space="preserve">- w 2010 roku Gmina zrealizowała główne zaplanowane zadania inwestycyjne, nie zostało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zrealizowane zadanie odnowy wsi Młynkowo ze względu na przesunięcie terminu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przyjmowania wniosków o dofinansowanie z PROW,</w:t>
      </w:r>
    </w:p>
    <w:p>
      <w:pPr>
        <w:pStyle w:val="Normal"/>
        <w:spacing w:lineRule="auto" w:line="276"/>
        <w:jc w:val="both"/>
        <w:rPr/>
      </w:pPr>
      <w:r>
        <w:rPr/>
        <w:t>- zadania oświaty i pomocy społecznej wykonane zostały w zaplanowanej wysokości,</w:t>
      </w:r>
    </w:p>
    <w:p>
      <w:pPr>
        <w:pStyle w:val="Normal"/>
        <w:spacing w:lineRule="auto" w:line="276"/>
        <w:rPr/>
      </w:pPr>
      <w:r>
        <w:rPr/>
        <w:t xml:space="preserve">- zadania Gminnej Komisji Rozwiązywania Problemów Alkoholowych wykonane zostały      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w całości,</w:t>
      </w:r>
    </w:p>
    <w:p>
      <w:pPr>
        <w:pStyle w:val="Normal"/>
        <w:spacing w:lineRule="auto" w:line="276"/>
        <w:rPr/>
      </w:pPr>
      <w:r>
        <w:rPr/>
        <w:t xml:space="preserve">- wydatki bieżące i majątkowe wykonywane były zgodnie z przepisami ustawy Prawo 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zamówień publicznych,</w:t>
      </w:r>
    </w:p>
    <w:p>
      <w:pPr>
        <w:pStyle w:val="Normal"/>
        <w:spacing w:lineRule="auto" w:line="276"/>
        <w:jc w:val="both"/>
        <w:rPr/>
      </w:pPr>
      <w:r>
        <w:rPr/>
        <w:t xml:space="preserve">- nie nastąpiło naruszenie zasad udzielania dotacji dla organizacji pożytku publicznego z budżetu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Gminy,</w:t>
      </w:r>
    </w:p>
    <w:p>
      <w:pPr>
        <w:pStyle w:val="Normal"/>
        <w:spacing w:lineRule="auto" w:line="276"/>
        <w:jc w:val="both"/>
        <w:rPr/>
      </w:pPr>
      <w:r>
        <w:rPr/>
        <w:t>- Wójt Gminy realizując zadania związane z wykonaniem budżetu kierował się zasadą celowości, legalności rzetelności, zasadności i oszczędności w gospodarowaniu środkami publicznym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48"/>
        <w:jc w:val="both"/>
        <w:rPr/>
      </w:pPr>
      <w:r>
        <w:rPr/>
        <w:t>Zdaniem Komisji Rewizyjnej Rady Gminy Duszniki wyrażonym w przyjętym protokole, powyższe daje podstawę do wyrażenia pozytywnej opinii o realizacji budżetu Gminy                   za 2010 rok i wystąpienia do Rady Gminy Duszniki z wnioskiem o udzielenie absolutorium Wójtow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30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0:00Z</dcterms:created>
  <dc:creator>Mirka</dc:creator>
  <dc:description/>
  <cp:keywords/>
  <dc:language>en-US</dc:language>
  <cp:lastModifiedBy>Tomasz Ćwiąk</cp:lastModifiedBy>
  <cp:lastPrinted>2011-04-18T17:07:00Z</cp:lastPrinted>
  <dcterms:modified xsi:type="dcterms:W3CDTF">2011-10-03T09:00:00Z</dcterms:modified>
  <cp:revision>2</cp:revision>
  <dc:subject/>
  <dc:title>                                                                                                          Załącznik Nr 2 do Pr</dc:title>
</cp:coreProperties>
</file>