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tokół Nr 8/201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i Rewizyjnej 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dnia 9 listopada 2011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Rewizyjna Rady Gminy Duszniki w składzie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wodniczący </w:t>
        <w:tab/>
        <w:t>- Marian Kaźmierowski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kowie</w:t>
        <w:tab/>
        <w:tab/>
        <w:t>- Krystyna Martyniec</w:t>
      </w:r>
    </w:p>
    <w:p>
      <w:pPr>
        <w:pStyle w:val="Normal"/>
        <w:spacing w:lineRule="auto" w:line="360" w:before="0" w:after="0"/>
        <w:ind w:left="2136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arbara Jóźwiakowska</w:t>
      </w:r>
    </w:p>
    <w:p>
      <w:pPr>
        <w:pStyle w:val="Normal"/>
        <w:spacing w:lineRule="auto" w:line="360" w:before="0" w:after="0"/>
        <w:ind w:left="2136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yszard Krawczyk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ebrała się w celu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i Gminnej Komisji Rozwiązywania Problemów Alkoholowych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ęcia planu pracy komisji na rok 2012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troli inwestycji – budowy sali gimnastycznej w Dusznikach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ista obecności stanowi </w:t>
      </w:r>
      <w:r>
        <w:rPr>
          <w:rFonts w:cs="Times New Roman" w:ascii="Times New Roman" w:hAnsi="Times New Roman"/>
          <w:b/>
          <w:sz w:val="24"/>
          <w:szCs w:val="24"/>
        </w:rPr>
        <w:t>załącznik Nr 1</w:t>
      </w:r>
      <w:r>
        <w:rPr>
          <w:rFonts w:cs="Times New Roman" w:ascii="Times New Roman" w:hAnsi="Times New Roman"/>
          <w:sz w:val="24"/>
          <w:szCs w:val="24"/>
        </w:rPr>
        <w:t xml:space="preserve"> do Protokołu (nieobecna usprawiedliwiona Jadwiga Klińska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Marian Kaźmierowski przywitał obecnych, a następnie przystąpił do realizacji kolejnych punktów zaplanowanego porządku posiedz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1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planem pracy komisji Rewizyjnej na rok 2011 przeprowadzona została kontrola Gminnej Komisji Rozwiązywania Problemów Alkoholowych w Dusznikach. Sprawozdanie z działalności GKRPA przedstawił Tomasz Ćwian – członek Komisji (szczegółowe sprawozdanie stanowi </w:t>
      </w:r>
      <w:r>
        <w:rPr>
          <w:rFonts w:cs="Times New Roman" w:ascii="Times New Roman" w:hAnsi="Times New Roman"/>
          <w:b/>
          <w:sz w:val="24"/>
          <w:szCs w:val="24"/>
        </w:rPr>
        <w:t>załącznik Nr 2</w:t>
      </w:r>
      <w:r>
        <w:rPr>
          <w:rFonts w:cs="Times New Roman" w:ascii="Times New Roman" w:hAnsi="Times New Roman"/>
          <w:sz w:val="24"/>
          <w:szCs w:val="24"/>
        </w:rPr>
        <w:t xml:space="preserve">). I tak: budżet na rok 2011 zaplanowany na kwotę 164.000,- zł, wykony został w wysokości 104.719,- zł (stan na dzień 30.09.11r.), natomiast planowany budżet na rok 2012 to 100.000,- zł. – co stanowi ok. 61% budżetu roku bieżącego. Powyższe wynika z drastycznego zmniejszenia wpływów na konto GKRPA, w związku z rezygnacją prowadzenia wielu punktów sprzedaży alkoholu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alszej części posiedzenia Maciej Tepper – członek komisji – odpowiadał na pytania radnych, z zakresu problematyki narkomanii i uzależnień od alkoholu na terenie Gminy Duszniki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2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stąpiono do opracowania planu pracy komisji Rewizyjnej na rok 2012. Po przedyskutowaniu poszczególnych propozycji, przyjęto jednogłośnie plan pracy, który zostanie przedstawiony Radzie Gminy do zatwierdzenia. (</w:t>
      </w:r>
      <w:r>
        <w:rPr>
          <w:rFonts w:cs="Times New Roman" w:ascii="Times New Roman" w:hAnsi="Times New Roman"/>
          <w:b/>
          <w:sz w:val="24"/>
          <w:szCs w:val="24"/>
        </w:rPr>
        <w:t>Załącznik Nr 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3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ójt Adam Woropaj omówił zaawansowanie w pracach gminnej inwestycji pod nazwą „Budowa Sali Gimnastycznej w Dusznikach”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poinformował, iż realizacja inwestycji rozpoczęta została jeszcze w ubiegłym roku. Zgodnie z podpisaną umową, sala winna być wybudowana i oddana do użytku do końca roku 2011. Firma, która wygrała przetarg na to zadanie, znalazła się jednak w bardzo trudnej sytuacji ekonomicznej i nie jest w stanie wywiązać się z powyższego. W roku bieżącym, w ramach realizacji umowy przez jednego z podwykonawców, zostały jedynie wbite –przewidziane w projekcie – pale pod fundamenty, co uzasadnione było podmokłym terenem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orąc powyższe pod uwagę, Gmina analizuje sytuację prawną w kwestii możliwości zerwania umowy z wykonawc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koniec wójt podkreślił, że prawdopodobnie będą dokonane zmiany projektu dotyczącego wskazanej inwestycji, w celu ewentualnego uniemożliwienia wygrania przetargu przez tą samą nierzetelną Firmę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wyczerpaniu porządku obrad posiedzenie zakończon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ił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ata Kontusz-Iwańczuk</w:t>
        <w:tab/>
        <w:tab/>
        <w:tab/>
        <w:tab/>
        <w:t xml:space="preserve">      Przewodniczył i protokołowa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Przewodniczący Komisji Rewizyjnej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Marian Kaźmierow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6:18:00Z</dcterms:created>
  <dc:creator>Beata</dc:creator>
  <dc:description/>
  <cp:keywords/>
  <dc:language>en-US</dc:language>
  <cp:lastModifiedBy>Tomasz Ćwiąk</cp:lastModifiedBy>
  <cp:lastPrinted>2011-12-07T08:02:00Z</cp:lastPrinted>
  <dcterms:modified xsi:type="dcterms:W3CDTF">2012-01-04T06:18:00Z</dcterms:modified>
  <cp:revision>2</cp:revision>
  <dc:subject/>
  <dc:title/>
</cp:coreProperties>
</file>