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>
          <w:b/>
          <w:szCs w:val="24"/>
        </w:rPr>
        <w:t>PROTOKÓŁ NR 5/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9 maja 2011r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Komisja Rewizyjna Rady Gminy Duszniki w składz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Przewodniczący      -  Marian Kazimierowsk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złonkowie            -   Krystyna Martyniec 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Barbara Jóźwiakows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Jadwiga Klińs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ła się w celu dopełnienia wskazania zawartego w Uchwale Nr SO-0955/10/20/2011 Regionalnej Izby Obrachunkowej w Poznaniu z dnia 29 kwietnia 2011 r., dotyczącego nie wypełnienia dyspozycji art. 270 ust. 2 ustawy o finansach publicz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informacją o stanie mienia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opinią RIO o sprawozdaniu z wykonania budżetu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anie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o udzielenie absolutoriu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po dokładnym zapoznaniu się z informacją o stanie mienia i opinią RIO o sprawozdaniu  z wykonania budżetu, oraz biorąc pod uwagę wcześniejszą analizę sprawozdań jak również przeprowadzonych kontroli podtrzymuje wcześniejszą pozytywną opinię o wykonaniu budżetu i wniosek do Rady Gminy o udzielenie absolutorium Wójtowi Gminy Duszniki za 2010 rok, zawarty w Protokole Nr 4/20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zewodniczył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Komisji Rewizyjnej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rian Kaźmierowski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łonkowie Komisji Rewizyjnej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styna Martyniec</w:t>
        <w:tab/>
        <w:t xml:space="preserve">  .................................... </w:t>
        <w:tab/>
        <w:t>3. Jadwiga Klińska 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rbara Jóźwiakowska  ................................. </w:t>
        <w:tab/>
        <w:t>4. Ryszard Krawczyk……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20:00Z</dcterms:created>
  <dc:creator>Beata</dc:creator>
  <dc:description/>
  <cp:keywords/>
  <dc:language>en-US</dc:language>
  <cp:lastModifiedBy>Tomasz Ćwiąk</cp:lastModifiedBy>
  <cp:lastPrinted>2011-05-09T12:16:00Z</cp:lastPrinted>
  <dcterms:modified xsi:type="dcterms:W3CDTF">2011-09-30T13:20:00Z</dcterms:modified>
  <cp:revision>2</cp:revision>
  <dc:subject/>
  <dc:title/>
</cp:coreProperties>
</file>