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PROTOKÓŁ NR 3/20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i Rewizyjnej Rady Gminy Duszni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5 kwietnia 2011r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KONTROL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zeprowadzonej w dniu 5.04.2011 r. w Przedszkolu w Dusznikach i oddziałach zamiejscowych w Podrzewiu i Sękowie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przez Komisję Rewizyjną Rady Gminy Duszniki w składzi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rzewodniczący       -  Marian Kazimierowsk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Członkowie            -   Krystyna Martyniec – </w:t>
      </w:r>
      <w:r>
        <w:rPr>
          <w:rFonts w:cs="Times New Roman" w:ascii="Times New Roman" w:hAnsi="Times New Roman"/>
          <w:i/>
          <w:sz w:val="24"/>
          <w:szCs w:val="24"/>
        </w:rPr>
        <w:t>nieobecna usprawiedliwiona</w:t>
      </w:r>
    </w:p>
    <w:p>
      <w:pPr>
        <w:pStyle w:val="Normal"/>
        <w:spacing w:lineRule="auto" w:line="24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Barbara Jóźwiakowsk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</w:t>
        <w:tab/>
        <w:t>-   Ryszard Krawczyk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Jadwiga Klińs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poznaniu się z funkcjonowaniem przedszkoli – wraz z Kierownikiem Gminnego Zespołu Oświatowego – komisja wysunęła następujące wnioski pokontrol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zedszkole w Dusznikach – posiada bardzo dobre warunki do nauki. Komisja nie wnosi żadnych zastrzeżeń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zedszkole w Podrzewiu - gdzie realizowany jest unijny projekt: „Czego się Jaś nie nauczył…” – stwierdzono prawidłowe wykorzystanie środków unijnych. W budynku przedszkolnym zapewniono bardzo dobre warunki do nauki i zaba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zedszkole w Sękowie – nie stwierdzono żadnych braków ani uchybień. Przedszkole funkcjonuje prawidłow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po dokonaniu kontroli wnosi następujące uwagi i sugesti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Podrzewiu na terenie przedszkola znajduje się mocno uszkodzony chodnik, który może mieć wpływ na bezpieczeństwo dzieci i pracowników przedszkola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ddział w Sękowie posiada warunki pozwalające na przyjęcie większej ilości dzieci przedszkolnych. Okna w budynku wymagają w trybie pilnym uszczelnienia i pomalow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ił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ata Kontusz-Iwańczuk</w:t>
      </w:r>
    </w:p>
    <w:p>
      <w:pPr>
        <w:pStyle w:val="Normal"/>
        <w:spacing w:lineRule="auto" w:line="240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y:</w:t>
      </w:r>
    </w:p>
    <w:p>
      <w:pPr>
        <w:pStyle w:val="Normal"/>
        <w:spacing w:lineRule="auto" w:line="24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 Komisji Rewizyjnej</w:t>
      </w:r>
    </w:p>
    <w:p>
      <w:pPr>
        <w:pStyle w:val="Normal"/>
        <w:spacing w:lineRule="auto" w:line="24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rian Kaźmierowski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Członkowie Komisji Rewizyjnej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styna Martyniec</w:t>
        <w:tab/>
        <w:t xml:space="preserve">  .................................... </w:t>
        <w:tab/>
        <w:t>3. Jadwiga Klińska  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rbara Jóźwiakowska  ................................. </w:t>
        <w:tab/>
        <w:t>4. Ryszard Krawczyk……................................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19:00Z</dcterms:created>
  <dc:creator>Beata</dc:creator>
  <dc:description/>
  <cp:keywords/>
  <dc:language>en-US</dc:language>
  <cp:lastModifiedBy>Tomasz Ćwiąk</cp:lastModifiedBy>
  <cp:lastPrinted>2011-04-05T13:35:00Z</cp:lastPrinted>
  <dcterms:modified xsi:type="dcterms:W3CDTF">2011-09-30T13:19:00Z</dcterms:modified>
  <cp:revision>2</cp:revision>
  <dc:subject/>
  <dc:title/>
</cp:coreProperties>
</file>