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/2011</w:t>
      </w:r>
    </w:p>
    <w:p>
      <w:pPr>
        <w:pStyle w:val="Normal"/>
        <w:spacing w:lineRule="auto" w:line="36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/>
        <w:t>z dnia 29 marca 2011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misja Rewizyjna Rady Gminy Duszniki w skła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Przewodniczący       -  Marian Kazimierowsk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Członkowie            -   Krystyna Martyniec</w:t>
      </w:r>
    </w:p>
    <w:p>
      <w:pPr>
        <w:pStyle w:val="Normal"/>
        <w:spacing w:lineRule="auto" w:line="360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-   Barbara Jóźwiakowsk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36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-   Jadwiga Klińsk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ebrała się w celu przeprowadzenia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kontroli wydatków na informatyzację Gminy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ntroli wykonanych inwestycji w roku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 posiedzenie komisji zaproszeni zostali wójt Adam Woropaj oraz Skarbnik Urzędu Mirosława Szwedek. Przybył również radny Michał Królik. Lista obecności stanowi </w:t>
      </w:r>
      <w:r>
        <w:rPr>
          <w:b/>
          <w:bCs/>
          <w:sz w:val="22"/>
          <w:szCs w:val="22"/>
        </w:rPr>
        <w:t xml:space="preserve">zał. nr 1 </w:t>
      </w:r>
      <w:r>
        <w:rPr>
          <w:bCs/>
          <w:sz w:val="22"/>
          <w:szCs w:val="22"/>
        </w:rPr>
        <w:t xml:space="preserve">do protokołu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d. 1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rosława Szwedek – skarbnik Urzędu – przedstawiła plan inwestycji na rok 2010 i ich realizację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przeprowadzonej kontroli dokonanych zakupów: komputerów, oprzyrządowania i drukarek nieprawidłowości nie stwierdzon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. 2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dalszej części posiedzenia komisja zapoznała się z fakturami dotyczącymi budowy przyzagrodowych oczyszczalni ścieków w Chełminku i Niewierzu oraz budowy kanalizacji w Ceradzu Dolnym. Nieprawidłowości co do powyższego nie stwierdzon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 wyczerpaniu planowanych tematów, posiedzenie zakończon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tokołował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ystyna Martynie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orządził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eata Kontusz-Iwańczuk</w:t>
      </w:r>
    </w:p>
    <w:p>
      <w:pPr>
        <w:pStyle w:val="Normal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Podpisy:</w:t>
      </w:r>
    </w:p>
    <w:p>
      <w:pPr>
        <w:pStyle w:val="Normal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Rewizyjnej</w:t>
      </w:r>
    </w:p>
    <w:p>
      <w:pPr>
        <w:pStyle w:val="Normal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arian Kaźmierowsk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Członkowie Komisji Rewizyjnej: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Krystyna Martyniec</w:t>
        <w:tab/>
        <w:t xml:space="preserve">  .................................... </w:t>
        <w:tab/>
        <w:t>3. Jadwiga Klińska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9:00Z</dcterms:created>
  <dc:creator>Beata</dc:creator>
  <dc:description/>
  <cp:keywords/>
  <dc:language>en-US</dc:language>
  <cp:lastModifiedBy>Tomasz Ćwiąk</cp:lastModifiedBy>
  <cp:lastPrinted>2011-03-30T08:34:00Z</cp:lastPrinted>
  <dcterms:modified xsi:type="dcterms:W3CDTF">2011-09-30T13:19:00Z</dcterms:modified>
  <cp:revision>2</cp:revision>
  <dc:subject/>
  <dc:title/>
</cp:coreProperties>
</file>