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ólnego posiedzenia komisji stałych 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grudnia 2012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przewodniczący komisji Rewizyjnej Marian Kaźmierowski otworzył wspólne posiedzenie komisji. Powitał przewodniczącego Rady Gminy Gracjana Skórnickiego, radnych, skarbnik Urzędu Mirosławę Szwedek oraz wójta Adama Woropaja, zebranych w salce Urzędu Gminy  na wspólnym posiedzeniu . Lista obecności stanowi zał. nr 1 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elem spotkania było omówienie projektu Budżetu Gminy Duszniki na 2013 ro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projekt budżetu Gminy Duszniki na 2013 rok opracowano na podstawie wytycznych Ministerstwa Finansów, które obejmują informacje o należnych Gminie: subwencji ogólnej na 2013 r. oraz dochodach z tytułu udziału we wpływach z podatku dochodowego od osób fizyczny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ójt omówił ważniejsze pozycje projektu budżetu Gminy Duszniki na 2013 rok. Zgodnie z ustawą o dochodach jednostek samorządu terytorialnego, Gmina otrzymuje z budżetu państwa subwencję ogólną wynoszącą 8.411.673,- zł (w tym: wyrównawczej, oświatowej i równoważącej) i stanowiącą 32,98% wszystkich planowanych dochodów Gminy na 2013 rok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lanowane udziały w podatku dochodowym od osób fizycznych dla Gminy – wg szacunków Ministerstwa Finansów – wynoszą 3.251.711,- zł, natomiast wpływy z podatku dochodowego od osób prawnych zaplanowano w wysokości 800.000,- z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dalszej części posiedzenia zostały omówione następne pozycje budżetu. Dotacje celowe z budżetu państwa na zadania z zakresu administracji rządowej i innych zadań zleconych Gminie do wykonania, stanowią 2.614.680,- zł, natomiast na realizacje własnych zadań bieżących Gminy – 245.700,- z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chody własne Gminy zaplanowano w budżecie na 2013 rok na kwotę 7.698.000,- zł i stanowią 30,18% wszystkich planowanych dochodów. W skład powyższych należą wpływy podatkowe (ustalane przez Radę Gminy), wnoszone opłaty takie jak: skarbowa, eksploatacyjna, produktowa, adiacencka, planistyczna, opłata za gospodarowanie odpadami komunalnymi (450.000,- zł) oraz pozostałe przekazywane przez urzędy skarbowe. Dochodami własnymi Gminy są także inne opłaty: czynszowe, stałe za pobyt dziecka w przedszkolu, odsetki z rachunków bankowych, jak również z tytułu zajęcia lub umieszczenia urządzeń w pasie drogowym, dochody z majątku Gminy, dochody z tytułu wydawania zezwoleń na sprzedaż napojów alkoholowych oraz wpływów z opłat i kar za korzystanie ze środowisk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lanowane wpływy z poszczególnych podatków na 2013 rok kształtują się następująco i tak Rada Gmin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podjęła uchwałę w sprawie obniżenia ceny żyta za 1 kwintal do obliczenia podatku rolnego na 2013 r. przyjmując kwotę 52,- zł. Podatek z 1 ha przeliczeniowego wynosi we przyjętej stawki 130,- z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zwiększyła stawki podatku od nieruchomości o ok. 13% w stosunku do stawek z 2012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pływy z podatku od środków transportowych skalkulowano w wysokości 4% większej od wpływów roku 2012. Inne dochody należne Gminie wg odrębnych przepisów skalkulowano na kwotę 72.000,- z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chody z majątku Gminy do osiągnięcia w 2013 roku skalkulowano w wysokości 43.500,- zł i dotyczą wpływów z dzierżawy gruntów i użytkowania wieczyst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chody z majątku Gminy do osiągnięcia w 2013 r. skalkulowano w wysokości 250.000,- zł i dotyczą wpływów ze sprzedaży mienia Gmi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a kwotę planu dochodów budżetu Gminy Duszniki na 2013 wynosi: 25.507.703,- zł , natomiast wydatki – według planu określone zostały na kwotę 27.993.080,- z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2013 r. do spłaty przypada Gminie 1.971.250,- zł z tytułu pożyczek i kredytów na rynku krajowym zaciągniętych w latach 2009-2012, a które to zadania nie znalazły pokrycia w dochodach Gminy. Do umorzenia w 2013 roku określona została kwota 280.000,- z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łużenie Gminy Duszniki na koniec 2012 roku planuje się w wysokości 8.479.099,- zł, co stanowi 33,24% planowanych dochodów roku 2013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a planuje zaciągnięcie kredytu długoterminowego w wysokości 4.465.627,- zł, który będzie stanowił źródło pokrycia deficytu budżetu i spłatę pożyczek i kredytów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wynika z przedstawionej informacji Gmina Duszniki będzie składać wnioski o przyznanie pomocy na dofinansowanie między innymi zadań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budowa dróg gminnych ze środków Urzędu Marszałkowskiego – wnioskowana kwota 90.000,- z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nowa wsi: Brzoza, Sędziny, Wilczyna ze środków KOLD – wnioskowana kwota 170.000,- z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otrzymaniu pomocy na ww. zadania zmniejszy się kwota kredytu do zaciągnięcia, a tym samym poziom zadłużenia Gminy w stosunku do planowanych dochodów 2013 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planowaniu wydatków Gminy na 2013 rok przyjęto następujące wskaźnik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datki bieżące na poziomie wydatków roku 2012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nagrodzenia pracowników samorządowych na poziomie 103% wynagrodzeń roku 201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Pani Skarbnik Mirosława Szwedek omówiła szczegółowo wydatki bieżące na 2013 r. według działów klasyfikacji budżetowej tj.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lnictwo i Łowiectwo – zaplanowane 53.000,- zł (na poziomie 2012 r.) obejmuje koszty wykonania usług przez Gminną Spółkę Wodną, jako pomoc w pracach melioracyjnych na terenie Gminy i odpis 2% od wpłat z podatku rolnego dla Wielkopolskiej Izby Rolniczej oraz opłat środowiskowych za odprowadzanie wód deszcz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ansport i Łączność – zaplanowana została kwota 250.000,- zł na pokrycie kosztów komunikacji międzygminnej, a kwota 807.041,- zł dotyczy dróg gminnych: rekultywacji, równania dróg, utwardzania, napraw bieżących oraz zimowego utrzymania dróg gminnych. Kwota ta obejmuje również opłaty za umieszczenie urządzeń technicznych w pasach dró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ospodarka Mieszkaniowa – środki planowane w kwocie 190.000,- 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ziałalność Usługowa – planuje się na 2013 r. rezerwę 190.000,- zł na zmiany miejscowego planu zagospodarowania przestrzennego Gminy i koszty sporządzenia decyzji o warunkach zabudow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dministracja Publiczn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rzędy Naczelnych Organów Władzy Państwowej, Kontroli i Ochrony Prawa oraz Sądownictw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zpieczeństwo Publiczne i Ochrona Przeciwpożarowa – zaplanowane 171.400,- zł to koszty utrzymania 13 jednostek OSP w Gminie. Wydatki te pochodzą za środków własnych Gminy. Zaplanowano także rezerwę celową w kwocie 55.000,- zł na realizację zadań własnych z zakresu zarządzania kryzysow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bsługa Długu Publicznego – rezerwa 200.000,- zł na spłatę odsetek od zaciągniętych pożyczek z WFOŚiGW oraz od zaciągniętych kredytów długotermin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óżne rozliczenia – obejmuje rezerwę ogólną w wysokości 30.000,- zł na wydatki bieżące Gmin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ta i Wychowanie – łącznie na zadania bieżące zaplanowano środki w wysokości: 8.860.600,- zł, w tym: subwencja oświatowa z budżetu państwa wynosi 6.604.179,- zł i dotacja samorządowa dla przedszkoli i dowozy uczniów w wysokości 2.256.421,- zł. Jeżeli chodzi o wpłaty Gminy Duszniki na rzecz innych Gmin, w związku z uczęszczaniem do niepublicznych przedszkoli dzieci zamieszkałych na terenie Gminy Duszniki, zostały one skalkulowane na kwotę 110.000,-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hrona Zdrowia – planowane środki: 140.000,- 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omoc Społeczna – wydatki na pomoc społeczną realizowaną przez GOPS w Dusznikach wynosić będą w 2013 r. 3.674.159,- zł (z czego środki budżetu państwa – 2.727.760,- zł, a środki własne budżetu Gminy – 946.399,- zł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ozostałe Zadania w Zakresie Polityki Społecznej – zaplanowane w wysokości 785.939,- zł – dotyczą wydatków na projekty realizowane ze środków budżetu Unii Europejskiej. Projekty realizowane są z Programu Operacyjnego Kapitał Ludzk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ospodarka Komunalna  i Ochrona Środowiska – razem wydatki bieżące zaplanowano na 2013 rok w wysokości 925.000,-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ultura i Ochrona Dziedzictwa Narodowego – plan budżetu w tym dziale na 2013 rok został skalkulowany do wysokości 979.000,- zł, pozostałe wydatki w kwocie 416.916,- zł dotyczą kosztów utrzymania świetlic wiejski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budżetu Gminy Duszniki na rok 2013 zaplanowany został fundusz sołecki w wysokości 240.416,27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inwestycyjne na rok 2013 – zaplanowano na kwotę 7.875.119,- zł – co stanowi 28,13% wszystkich planowanych wydatków Gminy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asie posiedzenia wójt odpowiadał na pytania radnych, w zakresie.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olejnego etapu przygotowania do realizacji ustawy o utrzymaniu porządku  w gminach – aktualnie zostały rozesłane druki bezadresowe do mieszkańców nt. funkcjonowania od 1 lipca 2013 r., nowego systemu gospodarowania odpadami komunalnym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żliwości uzyskania dodatkowego dofinansowania ze środków KOLD na nowe zadania. Powyższe może być realizowane w latach 2013-2014, po dokonaniu zmian w Lokalnej Strategii Rozwoju i podpisaniu aneksu do umowy, w zakresie następujących zadań: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izby tradycji, muzea ( budowa, remont) , budowa punktów widokowych, zagospodarowanie parków, pomników przyrody czy miasteczek ruchu drogowego i bezpiecznych dojść do miejsc publicznych - z odnowy i rozwoju wsi;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usługi związane z tworzeniem izb tradycji i dawnych zawodów, zagospodarowania terenów zielonych czy uruchamianie wypożyczalni sprzętu turystycznego - z mikroprzedsiębiorstw;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usługi dla gospodarstw rolnych , rolno-spożywczych i rzemiosła, zagospodarowanie terenów zielonych – z różnicowania działalności nierolniczej;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małej infrastruktury związanej z tradycjami lokalnymi, szkolenia edukacyjne z zakresu tradycji oraz ekologii i bezpiecznego korzystania z infrastruktury turystycznej i sportowej, wizyty studyjne związane z tradycjami zwyczajami lokalnymi, organizacja festynów związanych z przyrodą, zabezpieczenie i oznakowanie dziedzictwa kulturowego, organizowanie rajdów pieszych i rowerowych oraz wizyty studyjne nawiązujące od bezpiecznego korzystania z infrastruktury turystycznej i sportowej – z małych projektów.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datków na melioracje – zaplanowano 10 tys. zł na działania na ciekach podstawowych oraz 10 tys. zł na oczyszczanie (Spółki wodne).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Gminy – dodatkowo wyjaśniała poszczególne składowe wydatków przeznaczonych na ochronę zdrow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omawianiu wydatków na zadania w zakresie kultury fizycznej, radni podjęli dyskusję dotyczącą zbyt małego dofinansowania klubów sportowych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nawiązał do wniosku komisji Oświaty nt. zwiększenia w budżecie Gminy Duszniki na rok 2013 środków na współpracę z organizacjami pozarządowymi, przy jednoczesnym proporcjonalnym zwiększeniu wymaganego udziału własnego. Radny pytał czy propozycja została rozważon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powyższego odniosła się </w:t>
      </w: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Urzędu – informując, że środki przeznaczone na powyższe pozostały na planowanym poziomie, argumentując m.in. iż obecnie kluby sportowe mają trudności w wygospodarowaniu wymaganego 5% wkładu włas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os w temacie zabrali takż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Ryszard Krawczyk</w:t>
      </w:r>
      <w:r>
        <w:rPr>
          <w:rFonts w:cs="Times New Roman" w:ascii="Times New Roman" w:hAnsi="Times New Roman"/>
          <w:sz w:val="24"/>
          <w:szCs w:val="24"/>
        </w:rPr>
        <w:t xml:space="preserve"> – podkreślał, że jeżeli chodzi o dofinansowanie Klubów sportowych w całym powiecie, to w Gminie Duszniki są one na bardzo niskim poziomie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wskazywał, że dotacje na działania sportowe nie zmieniły się od 3-4 lat, mimo wzrostu kosztów utrzymania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był zdania, iż wypełniając wnioski Kluby powinny ujmować także w rozliczeniach wykonaną społecznie pracę - jako wkład własn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zwrócił uwagę na bardzo dobre wyniki Klubu Sokół Duszniki – których należy gratulować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olnych głosach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podjął kwestie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y związanej z budową Farmy Wiatrowej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widacji Poczty Polskiej w Dusznika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pytał o sprawę związaną z wydaną koncesją na wydobywanie kopaliny ze złoża kruszywa naturalnego Kunow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niec poruszono następujące tema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twardzenia drogi przy Przedszkolu w Podrzewiu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zyskania zasądzonych środków finansowych od Firmy Honco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bezpiecznie pochylonych akacji przy drodze Sarbia-Sędzin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owozu tłucznia na drogi gminne;</w:t>
      </w:r>
      <w:bookmarkStart w:id="0" w:name="_GoBack"/>
      <w:bookmarkEnd w:id="0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czerpaniu porządku obrad, posiedzenia zakończon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  <w:tab/>
        <w:tab/>
        <w:tab/>
        <w:tab/>
        <w:tab/>
        <w:tab/>
        <w:tab/>
        <w:t xml:space="preserve">    Prowadzi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>Przewodniczący Komisji Rewizyjne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Marian Kaźmierows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17:00Z</dcterms:created>
  <dc:creator>Beata</dc:creator>
  <dc:description/>
  <dc:language>en-US</dc:language>
  <cp:lastModifiedBy>Tomasz Ćwiąk</cp:lastModifiedBy>
  <cp:lastPrinted>2012-12-12T12:22:00Z</cp:lastPrinted>
  <dcterms:modified xsi:type="dcterms:W3CDTF">2012-12-14T08:17:00Z</dcterms:modified>
  <cp:revision>2</cp:revision>
  <dc:subject/>
  <dc:title/>
</cp:coreProperties>
</file>