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pólnego posiedzenia Komisji Rolnictwa i Budżetu ora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misji Ochrony Środowiska i Porządku Publiczn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2 lutego 2012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zewodniczący komisji Rolnictwa i Budżetu Zbigniew Dziamski o godz. 12.15 otworzył posiedzenie i powitał obec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omisja zebrała się w cel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mówienia uchwał na najbliższą sesję Rady Gmin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omówienia tematu poprawy stanu melioracji na terenie Gminy Duszniki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sprawy bieżące.</w:t>
      </w:r>
    </w:p>
    <w:p>
      <w:pPr>
        <w:pStyle w:val="Akapitzlist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d. 1 </w:t>
      </w:r>
    </w:p>
    <w:p>
      <w:pPr>
        <w:pStyle w:val="Normal"/>
        <w:spacing w:lineRule="auto" w:line="360"/>
        <w:jc w:val="both"/>
        <w:rPr/>
      </w:pPr>
      <w:r>
        <w:rPr/>
        <w:t>Mirosława Szwedek – skarbnik Urzędu – omówiła poszczególne projekty uchwał na najbliższą sesję. I tak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 w:before="0" w:after="0"/>
        <w:ind w:left="360" w:hanging="218"/>
        <w:contextualSpacing w:val="false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Zmiana uchwały budżetowej (w powiązaniu do zmiany WPF) związana jest: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- ze zwiększeniem środków w planie dochodów budżetowych tj.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dotacji celowej otrzymanej z budżetu państwa na realizację zadań zleconych gminie oraz zadań własn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dochodów gminy w zakresie podatku od nieruchomości, w związku z wpłatą podatku przez gminę od dróg gminnych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- ze zwiększeniem wydatków bieżących – wprowadzenie nowego zadania: wykonanie projektu remontu budynku posterunku Policji w Dusznikach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- ze zmianą dotacji celowych, w związku z przyprowadzonym konkursem ofert na zadania realizowane przez podmioty nienależące do sektora finansów publicznych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c) udzielenia pomocy finansowej dla Samorządu Województwa Wielkopolskiego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 xml:space="preserve">Gmina Duszniki udziela Samorządowi Województwa Wielkopolskiego pomocy finansowej w formie dotacji celowej w wysokości 100.000,- zł, na realizację – w ramach Poprawy bezpieczeństwa ruchu drogowego – budowy chodnika wraz z kanalizacją deszczową, w ciągu drogi wojewódzkiej nr 306, na odcinku od Sękowa do drogi krajowej nr 9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. 3</w:t>
      </w:r>
    </w:p>
    <w:p>
      <w:pPr>
        <w:pStyle w:val="Normal"/>
        <w:spacing w:lineRule="auto" w:line="360"/>
        <w:jc w:val="both"/>
        <w:rPr/>
      </w:pPr>
      <w:r>
        <w:rPr/>
        <w:t>Z uwagi na spóźnienie zaproszonego na posiedzenia kierownika powiatowego Związku Spółek Wodnych Andrzeja Tęgiego, przystąpiono do realizacji pkt. 3</w:t>
      </w:r>
    </w:p>
    <w:p>
      <w:pPr>
        <w:pStyle w:val="Normal"/>
        <w:spacing w:lineRule="auto" w:line="360"/>
        <w:jc w:val="both"/>
        <w:rPr/>
      </w:pPr>
      <w:r>
        <w:rPr/>
        <w:t>Przewodniczący komisji Rolnictwa i Budżetu Zbigniew Dziamski odczytał pismo Pani sołtys Młynkowa Barbary Jóźwiakowskiej – z dnia 20 lutego br – która wraz z Radą Sołecką zwróciła się z prośbą o zatwierdzenie przez komisję Rolnictwa decyzji, nt zorganizowania w dniu 2 września 2012r, Dożynek Gminnych w Młynkowie.</w:t>
      </w:r>
    </w:p>
    <w:p>
      <w:pPr>
        <w:pStyle w:val="Normal"/>
        <w:spacing w:lineRule="auto" w:line="360"/>
        <w:jc w:val="both"/>
        <w:rPr/>
      </w:pPr>
      <w:r>
        <w:rPr/>
        <w:t>Po podjętej dyskusji radni jednomyślnie, pozytywnie ustosunkowali się co do powyższ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. 2</w:t>
      </w:r>
    </w:p>
    <w:p>
      <w:pPr>
        <w:pStyle w:val="Normal"/>
        <w:spacing w:lineRule="auto" w:line="360"/>
        <w:jc w:val="both"/>
        <w:rPr/>
      </w:pPr>
      <w:r>
        <w:rPr/>
        <w:t>O godz. 13-tej na posiedzenie wspólne komisji przybył Andrzej Tęgi – kierownik powiatowego Związku Spółek Wodnych.</w:t>
      </w:r>
    </w:p>
    <w:p>
      <w:pPr>
        <w:pStyle w:val="Normal"/>
        <w:spacing w:lineRule="auto" w:line="360"/>
        <w:jc w:val="both"/>
        <w:rPr/>
      </w:pPr>
      <w:r>
        <w:rPr/>
        <w:t>Odnosząc się do obecnego stanu melioracji na terenie Gminy Duszniki, kierownik Andrzej Tęgi podkreślił, że nie można kompleksowo rozwiązać występujących w powyższym zakresie problemów, ze względu na brak funduszy</w:t>
      </w:r>
    </w:p>
    <w:p>
      <w:pPr>
        <w:pStyle w:val="Normal"/>
        <w:spacing w:lineRule="auto" w:line="360"/>
        <w:jc w:val="both"/>
        <w:rPr/>
      </w:pPr>
      <w:r>
        <w:rPr/>
        <w:t>Dalej kierownik wykazywał m.in. zależność pomiędzy wpływającymi środkami finansowymi ze składek rolników odprowadzanych do Spółki Wodnej, które obecnie są nieznaczne (wynoszą 8 zł z ha), a możliwościami wykonywanych prac w zakresie melioracji. Kierownik nadmienił, iż aby uzyskać dopłaty z Urzędu Marszałkowskiego powyższe składki powinny wynosić minimum 14 zł z ha, natomiast ściągalność składek z roku poprzedniego powinna wynosić minimum 68% - co w obecnej sytuacji jest niemożliwe (faktyczna ściągalność to 30%-35%).</w:t>
      </w:r>
    </w:p>
    <w:p>
      <w:pPr>
        <w:pStyle w:val="Normal"/>
        <w:spacing w:lineRule="auto" w:line="360"/>
        <w:jc w:val="both"/>
        <w:rPr/>
      </w:pPr>
      <w:r>
        <w:rPr/>
        <w:t>Podsumowując dyskusję, wielu radnych podkreślało potrzebę podjęcia konkretnych uzgodnień i ustalenia terminów spotkań z rolnikami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rian Kaźmierowski</w:t>
      </w:r>
      <w:r>
        <w:rPr/>
        <w:t xml:space="preserve"> zaproponował zorganizowanie spotkania członków Spółki Wodnej, w celu przedyskutowania tematu, określenia wysokości odprowadzanych składek czy innych ustaleń w zakresie najpilniejszych robót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ierownik Andrzej Tęgi</w:t>
      </w:r>
      <w:r>
        <w:rPr/>
        <w:t xml:space="preserve"> uznał za właściwe zorganizowanie zebrań członków spółki na próbę w 3 miejscowościach, tj. Niewierzu, Wilkowie i Chełmin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 xml:space="preserve">Beata Kontusz-Iwańczuk </w:t>
        <w:tab/>
        <w:tab/>
        <w:tab/>
        <w:tab/>
        <w:t>Przewodniczący Komisji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24:00Z</dcterms:created>
  <dc:creator>Beata</dc:creator>
  <dc:description/>
  <cp:keywords/>
  <dc:language>en-US</dc:language>
  <cp:lastModifiedBy>Tomasz Ćwiąk</cp:lastModifiedBy>
  <dcterms:modified xsi:type="dcterms:W3CDTF">2012-03-08T09:24:00Z</dcterms:modified>
  <cp:revision>2</cp:revision>
  <dc:subject/>
  <dc:title/>
</cp:coreProperties>
</file>