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 xml:space="preserve">PROTOKÓŁ  </w:t>
      </w:r>
    </w:p>
    <w:p>
      <w:pPr>
        <w:pStyle w:val="Heading"/>
        <w:spacing w:lineRule="auto" w:line="360"/>
        <w:ind w:left="900" w:hanging="450"/>
        <w:rPr>
          <w:bCs w:val="false"/>
        </w:rPr>
      </w:pPr>
      <w:r>
        <w:rPr>
          <w:b w:val="false"/>
        </w:rPr>
        <w:t>wspólnego posiedzenia komisji stałych Rady Gminy Duszniki</w:t>
      </w:r>
    </w:p>
    <w:p>
      <w:pPr>
        <w:pStyle w:val="Normal"/>
        <w:spacing w:lineRule="auto" w:line="360"/>
        <w:jc w:val="center"/>
        <w:rPr/>
      </w:pPr>
      <w:r>
        <w:rPr/>
        <w:t>które odbyło się w dniu 16 kwietnia 2012 r.</w:t>
      </w:r>
    </w:p>
    <w:p>
      <w:pPr>
        <w:pStyle w:val="Normal"/>
        <w:spacing w:lineRule="auto" w:line="360"/>
        <w:jc w:val="center"/>
        <w:rPr/>
      </w:pPr>
      <w:r>
        <w:rPr/>
        <w:t>w salce kameralnej Gminnego Centrum Kultur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sprawozdania rocznego z wykonania budżetu za rok 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>Przewodniczący Komisji Oświaty, Kultury, Kultury Fizycznej i Zdrowia,</w:t>
      </w:r>
      <w:r>
        <w:rPr>
          <w:b/>
        </w:rPr>
        <w:t xml:space="preserve"> </w:t>
      </w:r>
      <w:r>
        <w:rPr/>
        <w:t>powitał członków komisji uczestniczących we wspólnym spotkaniu, przewodniczącego rady Gracjana Skórnickiego, wójta Adama Woropaja oraz skarbnika Gminy Mirosławę Szwede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o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d. 2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Wójt Adam Woropaj</w:t>
      </w:r>
      <w:r>
        <w:rPr>
          <w:bCs/>
        </w:rPr>
        <w:t xml:space="preserve"> omówił </w:t>
      </w:r>
      <w:r>
        <w:rPr/>
        <w:t>sprawozdanie z wykonania budżetu Gminy Duszniki za 2011 rok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Planowane dochody w kwocie 21.043.756,70 zł, zwiększyły się o 1.150.085,10 zł do planu początkowego. Wykonanie – 21.561.783,21 zł - stanowi 102,51 % wykonania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owane wydatki zmniejszyły się w stosunku do początkowego planu – wynoszącego 24.471.738,70 zł – o 1.501.179,90 zł.</w:t>
      </w:r>
      <w:r>
        <w:rPr>
          <w:bCs/>
          <w:color w:val="FF0000"/>
        </w:rPr>
        <w:t xml:space="preserve"> </w:t>
      </w:r>
      <w:r>
        <w:rPr>
          <w:bCs/>
        </w:rPr>
        <w:t>Wykonanie – 23.633.641,38 zł – stanowi 96,58 %  wykonania. Różnica między końcowym planem dochodów i wydatków stanowi planowany deficyt budżetu Gminy w wysokości 3.436.982,00 zł, natomiast zamknięto budżet 2011 roku deficytem w kwocie 2.071.858,17 zł, które pokryto pożyczką z WFOŚiGW w Poznaniu (668.500,00 zł)  i z Banku Gospodarstwa Krajowego (1.403.358,17 zł)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</w:rPr>
        <w:t>Dochody własne Gminy stanowiące 42,85 % wszystkich planowanych dochodów Gminy, wykonane zostały w 2011 roku w 106,82 % w stosunku do planu rocznego na 2011 r. Zaległości podatkowe w 2011 roku wyniosły 741.048,57 zł, natomiast nadpłaty podatkowe to: 666.380,54 zł.</w:t>
      </w:r>
      <w:r>
        <w:rPr>
          <w:bCs/>
          <w:color w:val="FF0000"/>
        </w:rPr>
        <w:t xml:space="preserve"> </w:t>
      </w:r>
      <w:r>
        <w:rPr>
          <w:bCs/>
        </w:rPr>
        <w:t xml:space="preserve">Wzrost zaległości podatkowych w stosunku do roku 2010 wynika z kondycji finansowej przedsiębiorstw, jak również z sytuacji materialnej mieszkańców gminy. Znaczący wzrost nadpłat w stosunku do roku 2010 wynika z nadpłaty podatku od nieruchomości osób prawnych (dotyczy firmy PKN ORLEN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kutki obniżenia górnych stawek podatkowych wyniosły: w 2010 r. 1.138.034,59 zł, a w 2011 roku 903.988,40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kutki umorzeń zaległości podatkowych wyniosły w 2011 roku: w podatku od nieruchomości 5.853,00 zł; w podatku rolnym 9.640,00, a w podatku od środków transportowych zaległości nie był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kutki umorzeń odsetek od opłat adiacenckich wyniosły w 2011 roku 1.680,43 zł i zostały umorzone dwóm podmiotom na wniosek (pierwszy w związku z trudną sytuacją życiową , w drugim przypadku zdarzeniem losowym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Skutki udzielonych ulg i zwolnień w 2011 roku dla podatku od nieruchomości wyniósł dla osób prawnych 26.017,89 zł, natomiast dla osób fizycznych zero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grupie dochodów własnych największą pozycję wpływów stanowi podatek od nieruchomości od osób prawnych i osób fizycznych wykonany w 100,40 % w stosunku do planu budżetu, a do wymiaru podatku w wysokości 103,57 %. Podatek rolny wykonany został w stosunku do planu rocznego w wysokości 86,30 %, a do wymiaru podatku w 80,02 %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Dochody ze sprzedaży majątku Gminy wyniosły w roku 2011: 490.821,78 zł – co stanowi 104,43 % w stosunku do planu rocznego sprzedaży. Dochody z tego tytułu dotyczą głównie sprzedaży działek pod budownictwo mieszkaniowe jednorodzinne. Wpływy ze sprzedaży majątku Gminy są trudne do osiągnięcia w związku z brakiem zainteresowania zakupem działek pod budownictwo jednorodzinne, pomimo wielokrotnego ogłaszania przetargu przez Gminę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Udziały w podatku, stanowiące dochód budżetu Państwa (dotyczące wpływów z podatku dochodowego od osób fizycznych i wpłat podatku od osób prawnych) - które w planie dochodów stanowiły 13,30 % wszystkich dochodów Gminy - wykonane zostały w 105,32 %, w stosunku do planu rocznego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odatek dochodowy od osób prawnych zaplanowany został w roku 2011 w wysokości 160.000,00 zł, a wykonany w wysokości 263.705,94 zł. Kwota ta zawiera nadpłatę podatku 81.475,08 zł, którą należy zwrócić do urzędu skarboweg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dalszej części posiedzenia zostały omówione pozostałe dochody budżetu Gminy Duszniki, takiej jak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ubwencja ogólna z budżetu Państwa, stanowiła 33,87 % planowanego dochodu Gminy i została wykonana w 100 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pływy z tytułu opłat i kar za korzystanie ze środowiska zostały wykonane w wysokości 88,49 % planu.Dochody te zostały wykorzystane na wydatki z zakresu ochrony środowiska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Dotacje celowe na zadania bieżące zlecone Gminie (obejmujące główne zadania pomocy społecznej, administracji rządowej, zwrotu części podatku akcyzowego, spisu powszechnego, wyborów do Sejmu i Senatu) stanowiły 14,87 % wszystkich dochodów Gminy i wykonane zostały w wysokości 97,46 %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Dotacje celowe na zadania własne Gminy (z zakresu oświaty  m.in. pomoc materialną dla uczniów o charakterze socjalnym, dotację w ramach programu rządowego „Radosna szkoła”; z zakresu pomocy społecznej tj. pomoc w dożywianiu, zasiłki i pomoc w naturze, ośrodek pomocy społecznej i zasiłki stałe oraz zwrot kosztów realizacji funduszu sołeckiego) stanowiły 1,65 % wszystkich planowanych dochodów i wykonane zostały w 2011 roku w 96,77 %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otacje celowe na realizację inwestycji i zakupów inwestycyjnych własnych gminy stanowiły 0,11 % planowanych w 2011 roku dochodów i zostały wykonane w 100 % (w tym: zwrot kosztów realizacji funduszu sołeckiego w zakresie inwestycji). Dotacje w budżecie 2011 roku obejmowały także dotacje przekazaną przez Urząd Marszałkowski Województwa Wielkopolskiego z Funduszu Ochrony Gruntów Rolnych na budowę dróg dojazdowych do gruntów rolnych w Niewierzu (49.044,53 z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budżecie Gminy Duszniki w 2011 roku zaplanowane zostały dotacje celowe w ramach programów finansowanych z udziałem środków europejskich, które stanowią 2,17 % wszystkich dochodów Gminy, a wykonane zostały w 99,18 %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Dochody 2011 roku stanowią także środki na dofinansowanie własnych inwestycji pozyskane z innych źródeł dotyczą: uzyskanej pomocy na operacje z projektów objętych PROW na lata 2007-2013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Następnie wójt Adam Woropaj przedstawił jak kształtowały się wydatki budżetu Gminy Duszniki w 2011 roku. I tak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Wynagrodzenia osobowe i pochodne od wynagrodzeń stanowiły 8.350.374,74 zł (34,12 %), wszystkich planowanych wydatków na 2011 r. i wykonane zostały w wysokości 8.326.676,32 zł (99,72 %). 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Obsługa długu Gminy (spłata odsetek od pożyczek i kredytu zaciągniętych w latach 2008 – 2011), zaplanowana została na kwotę 170.000,00 zł co stanowi 0,69 % wszystkich planowanych wydatków Gminy i zrealizowana w 99,96 % (168.227,87 zł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zedstawiając plan przychodów i rozchodów budżetu Gminy w 2011 roku, wójt omówił jego poszczególne części składowe powyższego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rzychody w budżecie Gminy zaplanowano w kwocie 5.200.500,00 zł – wykonane zostały w wysokości 3.999.640,26 zł (76,91 %), natomiast planowane w kwocie 1.763.518,00 zł rozchody – wykonano w wysokości 1.763.517,37 zł (100,00 %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Umorzenie pożyczek ogółem wyniosło 320.000,00 zł (pożyczka z WFOŚiGW)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Zadłużenie Gminy na koniec roku 2011 wyniosło 7.189.640,26 zł i stanowi 34,18 % planowanych dochodów na 2011 rok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ydatki na utrzymanie jednostek podległych samorządowi i na wykonywanie zadań statutowych jednostek i urzędu zaplanowano w wysokości 10.216.182,50 zł., wykonane zostały 93,81 % (9.583.377,82 zł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mawiając plan i wykonanie wydatków majątkowych za 2011 rok, wójt wymienił zrealizowane zadania inwestycyjne, które wykonane zostały prawie w całości (w 96,92 %). Nie zrealizowano jedynie zadania pn. budowa Sali sportowej w Dusznikach, ze względu na nierzetelnego wykonawcę. Środki finansowe planowane na początku roku zmniejszone zostały w ciągu roku do kwoty 500.000,00 z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Kontynuując wójt Adam Woropaj wymienił realizowane w 2011 roku projekty w ramach Programu Operacyjnego Kapitał Ludzki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W roku 2011 po raz drugi realizowany był fundusz sołecki. Kwota funduszu dla 17 sołectw Gminy Duszniki wyniosła 232.585,88 zł. Fundusz sołecki wykonano w wysokości 228.736,01 zł, z przeznaczeniem głównie na modernizacje świetlic wiejskich, doposażenie świetlic, budowa boisk, placów zabaw, utwardzenie dróg itp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 koniec wójt omówił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informację o zobowiązaniach niewymagalnych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wydatki niewygasające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>wydatki na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oświatę  - w budżecie Gminy zaplanowano na kwotę 8.447.893,00 zł, co stanowi 34,52 % wszystkich planowanych wydatków Gminy, a wykonano w 99,84 % tj. 8.434.073,77 zł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opiekę społeczną – zajmują 14,17 % wszystkich planowanych wydatków, wykonane zostały w 2011 roku w 96,57 %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ochronę zdrowia – zaplanowano w budżecie Gminy Duszniki w wysokości 146.000,00 zł (0,60 % wszystkich planowanych wydatków). W tym: przeciwdziałanie alkoholizmowi: 141.600,00 zł wykonane w 100 %; na zwalczanie narkomanii : 2.400,00 zł, wykonane w 100%; oraz na pozostałą działalność 2.000,00 zł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</w:t>
      </w:r>
      <w:r>
        <w:rPr>
          <w:bCs/>
        </w:rPr>
        <w:t>4. Plan finansowy Gminnego Centrum Kultur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5. Plan finansowy Biblioteki Publicznej w Dusznikach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</w:t>
      </w:r>
      <w:r>
        <w:rPr>
          <w:bCs/>
        </w:rPr>
        <w:t>6. dotacje udzielone z budżetu Gminy w 2011 roku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dla organizacji pożytku publicznego – 0,76 %  planu wydatków tj. 186.000,00 zł, wykonane zostały w wysokości 99,46 % (184.999,25 zł)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w obszarze wspierania i upowszechniania kultury fizycznej i sportu – 111.000,00 zł;</w:t>
      </w:r>
    </w:p>
    <w:p>
      <w:pPr>
        <w:pStyle w:val="Normal"/>
        <w:spacing w:lineRule="auto" w:line="360"/>
        <w:jc w:val="both"/>
        <w:rPr/>
      </w:pPr>
      <w:r>
        <w:rPr/>
        <w:t>Następnie wójt Adam Woropaj omówił wynik wykonania budżetu na koniec 2011 roku.</w:t>
      </w:r>
    </w:p>
    <w:p>
      <w:pPr>
        <w:pStyle w:val="Normal"/>
        <w:spacing w:lineRule="auto" w:line="360"/>
        <w:jc w:val="both"/>
        <w:rPr/>
      </w:pPr>
      <w:r>
        <w:rPr/>
        <w:t xml:space="preserve">Dalej </w:t>
      </w:r>
      <w:r>
        <w:rPr>
          <w:u w:val="single"/>
        </w:rPr>
        <w:t>Wójt Adam Woropaj</w:t>
      </w:r>
      <w:r>
        <w:rPr/>
        <w:t xml:space="preserve"> przedstawił informację o stanie mienia komunalnego Gminy Duszniki za rok 2011, z której wynika że:</w:t>
      </w:r>
    </w:p>
    <w:p>
      <w:pPr>
        <w:pStyle w:val="Normal"/>
        <w:spacing w:lineRule="auto" w:line="360"/>
        <w:jc w:val="both"/>
        <w:rPr/>
      </w:pPr>
      <w:r>
        <w:rPr/>
        <w:t xml:space="preserve">Gmina Duszniki nabyła na własność 407,39 ha gruntów. W okresie od dnia 31 października 2010 r. do dnia 31 grudnia 2011 r. dysponowała prawem własności do gruntów o łącznej powierzchni 384,99 ha, w tym użytkowanie wieczyste 2,5731 ha. </w:t>
      </w:r>
    </w:p>
    <w:p>
      <w:pPr>
        <w:pStyle w:val="Normal"/>
        <w:spacing w:lineRule="auto" w:line="360"/>
        <w:jc w:val="both"/>
        <w:rPr/>
      </w:pPr>
      <w:r>
        <w:rPr/>
        <w:t>Gmina nie posiada udziałów w spółkach prawa handlowego oraz ograniczonych praw rzeczowych.</w:t>
      </w:r>
    </w:p>
    <w:p>
      <w:pPr>
        <w:pStyle w:val="Normal"/>
        <w:spacing w:lineRule="auto" w:line="360"/>
        <w:jc w:val="both"/>
        <w:rPr/>
      </w:pPr>
      <w:r>
        <w:rPr/>
        <w:t>Gmina Duszniki sprzedawała nieruchomości w trybie przetargu ustnego nieograniczonego oraz w trybie bezprzetargowym. Łączna wartość uzyskana ze sprzedaży, dzierżawy, najmu oraz użytkowania wieczystego gruntów stanowi kwotę 545.382,82 zł.</w:t>
      </w:r>
    </w:p>
    <w:p>
      <w:pPr>
        <w:pStyle w:val="Normal"/>
        <w:spacing w:lineRule="auto" w:line="360"/>
        <w:jc w:val="both"/>
        <w:rPr/>
      </w:pPr>
      <w:r>
        <w:rPr/>
        <w:t>Ogółem gospodarowanie mieniem komunalnym w roku 2011 dało łączne dochody w wysokości (łącznie z opłatą adiacencką) 864.570,18 zł.</w:t>
      </w:r>
    </w:p>
    <w:p>
      <w:pPr>
        <w:pStyle w:val="Normal"/>
        <w:spacing w:lineRule="auto" w:line="360"/>
        <w:jc w:val="both"/>
        <w:rPr/>
      </w:pPr>
      <w:r>
        <w:rPr/>
        <w:t>W minionym roku Gmina Duszniki nabyła grunty (położone na terenie Dusznik, Niewierza i Podrzewia) o łącznej powierzchni 0,1507 ha o wartości 19.278,00 zł. W roku 2012 zakończone zostanie postępowanie w sprawie przekazania oświatowym jednostkom budżetowym Gminy Duszniki wszystkich nieruchomości w zarząd.</w:t>
      </w:r>
    </w:p>
    <w:p>
      <w:pPr>
        <w:pStyle w:val="Normal"/>
        <w:spacing w:lineRule="auto" w:line="360"/>
        <w:jc w:val="both"/>
        <w:rPr/>
      </w:pPr>
      <w:r>
        <w:rPr/>
        <w:t>W roku bieżącym zostanie również zakończone postępowanie dotyczące nieodpłatnego przekazania Gminie Duszniki prawa użytkowania wieczystego wszystkich nieruchomości będących w użytkowaniu wieczystym PKP SA w Warszawie (oddział w Pozaniu), położonych na terenie miejscowości Duszniki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Dalej wójt Adam Woropaj wymienił wykonane zadania w zakresie inwestycji.</w:t>
      </w:r>
    </w:p>
    <w:p>
      <w:pPr>
        <w:pStyle w:val="Normal"/>
        <w:spacing w:lineRule="auto" w:line="360"/>
        <w:rPr/>
      </w:pPr>
      <w:r>
        <w:rPr/>
        <w:t>Radni zapoznali się także z:</w:t>
      </w:r>
    </w:p>
    <w:p>
      <w:pPr>
        <w:pStyle w:val="Normal"/>
        <w:spacing w:lineRule="auto" w:line="360"/>
        <w:rPr/>
      </w:pPr>
      <w:r>
        <w:rPr/>
        <w:t>-  zestawieniem zbiorczym stanu mienia komunalnego;</w:t>
      </w:r>
    </w:p>
    <w:p>
      <w:pPr>
        <w:pStyle w:val="Normal"/>
        <w:spacing w:lineRule="auto" w:line="360"/>
        <w:rPr/>
      </w:pPr>
      <w:r>
        <w:rPr/>
        <w:t>- gospodarką gruntami w roku 2012;</w:t>
      </w:r>
    </w:p>
    <w:p>
      <w:pPr>
        <w:pStyle w:val="Normal"/>
        <w:spacing w:lineRule="auto" w:line="360"/>
        <w:rPr/>
      </w:pPr>
      <w:r>
        <w:rPr/>
        <w:t>- wykazem dzierżawionych i użyczonych gruntów nierolnych wg stanu na 31 grudnia 2011;</w:t>
      </w:r>
    </w:p>
    <w:p>
      <w:pPr>
        <w:pStyle w:val="Normal"/>
        <w:spacing w:lineRule="auto" w:line="360"/>
        <w:rPr/>
      </w:pPr>
      <w:r>
        <w:rPr/>
        <w:t>- wykazem użytkowników wieczyst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yskusję nad sprawozdaniem rocznym z wykonania budżetu Gminy Duszniki za 2011 rok przeniesiono na poszczególne komisje stałe Rady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d. 3.</w:t>
      </w:r>
      <w:r>
        <w:rPr/>
        <w:t xml:space="preserve"> Po wyczerpaniu porządku obrad, posiedzenie zakończo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rotokołowała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/-/ Beata Kontusz-Iwańczu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</w:t>
      </w:r>
      <w:r>
        <w:rPr/>
        <w:tab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ab/>
        <w:t>Przewodniczący Komisji Oświaty,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Kultury Fizycznej i Zdrow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Maciej Flig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04:00Z</dcterms:created>
  <dc:creator>Beata</dc:creator>
  <dc:description/>
  <cp:keywords/>
  <dc:language>en-US</dc:language>
  <cp:lastModifiedBy>Tomasz Ćwiąk</cp:lastModifiedBy>
  <dcterms:modified xsi:type="dcterms:W3CDTF">2012-05-11T08:04:00Z</dcterms:modified>
  <cp:revision>2</cp:revision>
  <dc:subject/>
  <dc:title/>
</cp:coreProperties>
</file>