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ROTOKÓŁ NR 27</w:t>
      </w:r>
    </w:p>
    <w:p>
      <w:pPr>
        <w:pStyle w:val="Normal"/>
        <w:spacing w:lineRule="auto" w:line="360"/>
        <w:jc w:val="center"/>
        <w:rPr/>
      </w:pPr>
      <w:r>
        <w:rPr/>
        <w:t>Z POSIEDZENIA KOMISJI OCHRONY ŚRODOWISKA I PORZĄDKU PUBLICZNEGO</w:t>
      </w:r>
    </w:p>
    <w:p>
      <w:pPr>
        <w:pStyle w:val="Normal"/>
        <w:spacing w:lineRule="auto" w:line="360"/>
        <w:jc w:val="center"/>
        <w:rPr/>
      </w:pPr>
      <w:r>
        <w:rPr/>
        <w:t>z dnia 10.12.2012 r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O godz.9.00 Przewodniczący Komisji Ryszard Krawczyk otworzył obrady. Lista osób uczestniczących w obradach jako załącznik do protokoł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Wójt Adam Woropaj przedstawił wprowadzone poprawki do uchwały budżetowj na rok 2013 jako wnioski złożone wcześniej przez radnych. </w:t>
      </w:r>
    </w:p>
    <w:p>
      <w:pPr>
        <w:pStyle w:val="Normal"/>
        <w:spacing w:lineRule="auto" w:line="360"/>
        <w:rPr/>
      </w:pPr>
      <w:r>
        <w:rPr/>
        <w:t>Poprawki stanowią;</w:t>
      </w:r>
    </w:p>
    <w:p>
      <w:pPr>
        <w:pStyle w:val="Normal"/>
        <w:spacing w:lineRule="auto" w:line="360"/>
        <w:rPr/>
      </w:pPr>
      <w:r>
        <w:rPr/>
        <w:t>- 150.000 zł. przeznaczone na remont drogi gminnej ul. Topolowa w Sędzinku</w:t>
      </w:r>
    </w:p>
    <w:p>
      <w:pPr>
        <w:pStyle w:val="Normal"/>
        <w:spacing w:lineRule="auto" w:line="360"/>
        <w:rPr/>
      </w:pPr>
      <w:r>
        <w:rPr/>
        <w:t xml:space="preserve">- 300.000 zł przeznaczone przebudowę drogi gminnej ul. Łąkowa  w Podrzewiu  </w:t>
      </w:r>
    </w:p>
    <w:p>
      <w:pPr>
        <w:pStyle w:val="Normal"/>
        <w:spacing w:lineRule="auto" w:line="360"/>
        <w:rPr/>
      </w:pPr>
      <w:r>
        <w:rPr/>
        <w:t>- 20.000 zł  przeznaczone jako dotacja dla organizacji pozarząd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Radny Piotr Terebecki wnioskował o przebudowę układu pieszo-jezdnego przy Szkole Podstawowej w Dusznikach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Radny Miron Maciejewski wnioskował o zarezerwowanie środków na rewitalizację stawu w Mieściskach. Jeżeli środki budżetowe nie pozwolą na to w 2013 r. radny prosi o uwzględnienie tego zadania w 2014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Radna Krystyna Martyniec złożyła wniosek o przeprowadzenie modernizacji instalacji wodociągowej na ul. Kolejowej i Lipowej w Dusznika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Przewodniczący Komisji Ryszard  Krawczyk wnioskował o modernizację chodnika w Podrzewiu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Radny Miron Maciejewski zwrócił się do Wójta oraz Komisji o rozważenie zakupu gruntów dla wsi Sarbia. Jak wskazał radny,  obecnie  we wsi  Sarbia nie ma żadnych gruntów gminnych, na których można by  realizować fundusz sołecki. Radny zwrócił uwagę, że w przypadku nabycia gruntów przez Gminę w tej miejscowości, można by w przyszłości zrealizować wiele inwestycji bardzo obecnie potrzebnych takich jak plac zabaw, boisko do siatkówki, altanę dla spotkań młodzieży itp.</w:t>
      </w:r>
    </w:p>
    <w:p>
      <w:pPr>
        <w:pStyle w:val="Normal"/>
        <w:spacing w:lineRule="auto" w:line="360"/>
        <w:jc w:val="both"/>
        <w:rPr/>
      </w:pPr>
      <w:r>
        <w:rPr/>
        <w:t>Wójt Adam Woropaj oraz pozostali członkowie komisji przychylili się do prośby radnego. Jeżeli pojawi się propozycja ewentualnej sprzedaży gruntów Gminie we wsi Sarbia propozycja ta zostanie wzięta pod uwagę i rozważona.</w:t>
      </w:r>
    </w:p>
    <w:p>
      <w:pPr>
        <w:pStyle w:val="Normal"/>
        <w:spacing w:lineRule="auto" w:line="360"/>
        <w:jc w:val="both"/>
        <w:rPr/>
      </w:pPr>
      <w:r>
        <w:rPr/>
        <w:t>Radny Marian Kaźmierowski zaznaczył, że przedstawione grunty musiały by mieć odpowiednią dla tego celu lokalizację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 Komisja ustaliła plan pracy Komisji na rok 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O godz .11.30 Przewodniczący komisji Ryszard Krawczyk zakończył posiedzenie.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  <w:t>Protokołował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  <w:t>Miron Maciejewski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ab/>
        <w:t>Przewodniczył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</w:t>
      </w:r>
      <w:r>
        <w:rPr/>
        <w:tab/>
        <w:t xml:space="preserve">Przewodniczący Komisji </w:t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/>
      </w:pPr>
      <w:r>
        <w:rPr/>
        <w:tab/>
        <w:tab/>
        <w:t xml:space="preserve"> </w:t>
        <w:tab/>
        <w:t xml:space="preserve">  Ochrony Środowiska i </w:t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/>
      </w:pPr>
      <w:r>
        <w:rPr/>
        <w:tab/>
        <w:tab/>
        <w:t xml:space="preserve">   </w:t>
        <w:tab/>
        <w:t xml:space="preserve">   Porządku Publicznego</w:t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/>
      </w:pPr>
      <w:r>
        <w:rPr/>
        <w:tab/>
        <w:tab/>
        <w:t xml:space="preserve">     </w:t>
        <w:tab/>
        <w:t xml:space="preserve">     Ryszard Krawczyk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1"/>
        </w:tabs>
        <w:ind w:left="1281" w:firstLine="2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291"/>
        </w:tabs>
        <w:ind w:left="228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371"/>
        </w:tabs>
        <w:ind w:left="271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451"/>
        </w:tabs>
        <w:ind w:left="321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531"/>
        </w:tabs>
        <w:ind w:left="372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611"/>
        </w:tabs>
        <w:ind w:left="422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331"/>
        </w:tabs>
        <w:ind w:left="473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11"/>
        </w:tabs>
        <w:ind w:left="523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91"/>
        </w:tabs>
        <w:ind w:left="5811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7:00Z</dcterms:created>
  <dc:creator>1</dc:creator>
  <dc:description/>
  <cp:keywords/>
  <dc:language>en-US</dc:language>
  <cp:lastModifiedBy>Danuta Dolemba</cp:lastModifiedBy>
  <dcterms:modified xsi:type="dcterms:W3CDTF">2013-01-22T10:37:00Z</dcterms:modified>
  <cp:revision>2</cp:revision>
  <dc:subject/>
  <dc:title>PROTOKÓŁ NR</dc:title>
</cp:coreProperties>
</file>