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 NR 26</w:t>
      </w:r>
    </w:p>
    <w:p>
      <w:pPr>
        <w:pStyle w:val="Normal"/>
        <w:spacing w:lineRule="auto" w:line="360"/>
        <w:jc w:val="center"/>
        <w:rPr/>
      </w:pPr>
      <w:r>
        <w:rPr/>
        <w:t>POSIEDZENIA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/>
        <w:t>Z DN. 26.11.2012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 godz. 8.30 Przewodniczący Komisji Ryszard Krawczyk rozpoczął obrady. Lista osób obecnych podczas obrad jako załącznik do protokoł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Komisja poruszyła wniosek państwa Barów z Brzozy starających się o mieszkanie komunalne. Przybyły na spotkanie kierownik KZB Tomasz Śpiączka poinformował, że będzie do dyspozycji mieszkanie po Pani Klorek w Grzebienisku, które niebawem opuści .</w:t>
      </w:r>
    </w:p>
    <w:p>
      <w:pPr>
        <w:pStyle w:val="Normal"/>
        <w:spacing w:lineRule="auto" w:line="360"/>
        <w:jc w:val="both"/>
        <w:rPr/>
      </w:pPr>
      <w:r>
        <w:rPr/>
        <w:t xml:space="preserve">Ponadto Tomasz Śpiączka poinformował o sytuacji Joanny Cyranek, która otrzymała mieszkanie komunalne w Grzebienisku, oraz o  nie wynajmowaniu  przyznanego lokalu socjalnego w Niewierzu przez Pana Wrzyszcz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Przybyły na obrady Wójt Adam Woropaj oraz Zbigniew Lubik przedstawili komisji sposoby naliczania opłat za wywóz odpadów z gospodarstw domowych, jakie proponowane są do przyjęcia w uchwale oraz ich wysokości.  Proponuje się sposób naliczania opłat od jednego mieszkańca. Radni Piotr Terebecki oraz Miron Maciejewski zaproponowali aby rozważyć wariant uwzględniający zużycie wody w gospodarstwie domowym. Ostatecznie po odbytej dyskusji komisji i Wójta komisja postanowiła zaakceptować  proponowany pierwszy warian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Wójt Adam Woropaj przedstawił i podsumował realizację  zadań oświatowych za rok 2011/20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Wójt Adam Woropaj przedstawił projekty uchwał na najbliższą sesj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Radny Marian Kaźmierowski zainteresowany był przyszłością funkcjonowania warsztatów terapii zajęciowej. </w:t>
      </w:r>
    </w:p>
    <w:p>
      <w:pPr>
        <w:pStyle w:val="Normal"/>
        <w:spacing w:lineRule="auto" w:line="360"/>
        <w:jc w:val="both"/>
        <w:rPr/>
      </w:pPr>
      <w:r>
        <w:rPr/>
        <w:t>Wójt odpowiadając omówił zakres planowanych zajęć, oraz cele jakie ma przynieść prowadzona rehabilitacja. Korzystające  z zajęć osoby poprzez zwiększenie swoich możliwości manualnych mają m.in. być przygotowywane do możliwości podjęcia pracy zarobkow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. O godz. 10.30 Przewodniczący Komisji Ryszard Krawczyk zakończył posiedzenie Komisji.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>Protokółował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>Miron Maciejewski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ab/>
        <w:tab/>
        <w:t>Przewodniczył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</w:t>
      </w:r>
      <w:r>
        <w:rPr/>
        <w:t xml:space="preserve">Przewodniczący Komisji 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  <w:tab/>
        <w:t xml:space="preserve">   Ochrony Środowiska i 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  <w:tab/>
        <w:t xml:space="preserve">    Porządku Publicznego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  <w:tab/>
        <w:t xml:space="preserve">       Ryszard Kra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1"/>
        </w:tabs>
        <w:ind w:left="1281" w:firstLine="2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291"/>
        </w:tabs>
        <w:ind w:left="2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371"/>
        </w:tabs>
        <w:ind w:left="27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451"/>
        </w:tabs>
        <w:ind w:left="32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531"/>
        </w:tabs>
        <w:ind w:left="37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611"/>
        </w:tabs>
        <w:ind w:left="42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331"/>
        </w:tabs>
        <w:ind w:left="47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11"/>
        </w:tabs>
        <w:ind w:left="52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91"/>
        </w:tabs>
        <w:ind w:left="5811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1</dc:creator>
  <dc:description/>
  <cp:keywords/>
  <dc:language>en-US</dc:language>
  <cp:lastModifiedBy>Danuta Dolemba</cp:lastModifiedBy>
  <dcterms:modified xsi:type="dcterms:W3CDTF">2013-01-22T10:35:00Z</dcterms:modified>
  <cp:revision>2</cp:revision>
  <dc:subject/>
  <dc:title>PROTOKÓŁ NR</dc:title>
</cp:coreProperties>
</file>