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 xml:space="preserve">PROTOKÓŁ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z posiedzenia wspólnego – wyjazdowego –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Komisji Oświaty, Kultury, Kultury Fizycznej i Zdrowia oraz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Komisji Ochrony Środowiska i Porządku Publicznego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4 lipca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tem posiedzenia wyjazdowego była wizytacja/ kontrola placów zabaw i świetlic wiejskich przed „zielonymi wakacjami”</w:t>
      </w:r>
    </w:p>
    <w:p>
      <w:pPr>
        <w:pStyle w:val="Subtitle"/>
        <w:jc w:val="both"/>
        <w:rPr>
          <w:bCs w:val="false"/>
        </w:rPr>
      </w:pPr>
      <w:r>
        <w:rPr>
          <w:bCs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Zgodnie z rocznym planem pracy komisji, członkowie obu komisji udali się w teren w celu skontrolowania boisk, placów zabaw i świetlic, w których odbywać się będą „zielone wakacje” dla dzieci. </w:t>
      </w:r>
      <w:r>
        <w:rPr>
          <w:b w:val="false"/>
          <w:bCs w:val="false"/>
        </w:rPr>
        <w:t>W posiedzeniu uczestniczyła również Krystyna Beszterda – Prezes Towarzystwa Przyjaciół Dzieci.</w:t>
      </w:r>
    </w:p>
    <w:p>
      <w:pPr>
        <w:pStyle w:val="Subtitle"/>
        <w:jc w:val="both"/>
        <w:rPr/>
      </w:pPr>
      <w:r>
        <w:rPr>
          <w:b w:val="false"/>
        </w:rPr>
        <w:t xml:space="preserve">Nieobecny Marian Kaźmierowski. Lista obecności jest </w:t>
      </w:r>
      <w:r>
        <w:rPr>
          <w:bCs w:val="false"/>
        </w:rPr>
        <w:t>zał. nr 1</w:t>
      </w:r>
      <w:r>
        <w:rPr/>
        <w:t xml:space="preserve"> </w:t>
      </w:r>
      <w:r>
        <w:rPr>
          <w:b w:val="false"/>
        </w:rPr>
        <w:t>do protokołu.</w:t>
      </w:r>
      <w:r>
        <w:rPr>
          <w:b w:val="false"/>
          <w:bCs w:val="fals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Kontroli dokonano według harmonogramu w kolejnych miejscowościach:</w:t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Duszniki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 akcji uczestniczy 47 dzieci – 2 opiekunki (będzie trzecia osoba do pomocy)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baza: świetlica, boisko, hala sportowa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uże zaplecze sprzętów sportowych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Prezes Krystyna Beszterda poinformowała, iż mając na uwadze leprze warunki dla dzieci (ze względu na ich dużą liczbę) „zielone wakacje” odbywać się będą w Sali Gminnego Ośrodka Kultury oraz na znajdującym się obok placu zabaw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Zgłoszona przez opiekunki </w:t>
      </w:r>
      <w:r>
        <w:rPr>
          <w:b w:val="false"/>
          <w:u w:val="single"/>
        </w:rPr>
        <w:t>uwaga</w:t>
      </w:r>
      <w:r>
        <w:rPr>
          <w:b w:val="false"/>
        </w:rPr>
        <w:t xml:space="preserve">: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podczas zabaw z dziećmi przy boisku biegały psy, które mogły stanowić zagrożenie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W Dusznikach radni stacjonarnie omówili także przygotowanie wsi: Chełminko (z uwagi na informację, że zmienił się harmonogram i tego dnia zajeć nie było) oraz Wierzeja (z uwagi na to, że miejsce było kontrolowane przy okazji ostatniej wyjazdowej sesji Rady Gminy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u w:val="single"/>
        </w:rPr>
        <w:t>Chełminko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ezes Krystyna Beszterda zapewniła komisję o bardzo dobrych warunkach w Chełminku i właściwym przygotowaniu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Wierzeja</w:t>
      </w:r>
      <w:r>
        <w:rPr>
          <w:b w:val="false"/>
        </w:rPr>
        <w:t>:</w:t>
      </w:r>
    </w:p>
    <w:p>
      <w:pPr>
        <w:pStyle w:val="Subtitle"/>
        <w:jc w:val="both"/>
        <w:rPr/>
      </w:pPr>
      <w:r>
        <w:rPr>
          <w:b w:val="false"/>
          <w:u w:val="single"/>
        </w:rPr>
        <w:t xml:space="preserve">Wniosek </w:t>
      </w:r>
      <w:r>
        <w:rPr>
          <w:b w:val="false"/>
        </w:rPr>
        <w:t xml:space="preserve">radnych: w związku z prowadzonymi pracami (we wsi Wierzeja) związanymi z budową kanalizacji sanitarnej, w celu podniesienia bezpieczeństwa dzieci przebywających na „zielonych wakacjach” należałoby oznaczyć teren budowy taśmą ostrzegawczą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>Prezes Krystyna Beszterda dodała, iż w planowanych godzinach zajęć z dziećmi pomiędzy 9</w:t>
      </w:r>
      <w:r>
        <w:rPr>
          <w:b w:val="false"/>
          <w:vertAlign w:val="superscript"/>
        </w:rPr>
        <w:t xml:space="preserve">oo </w:t>
      </w:r>
      <w:r>
        <w:rPr>
          <w:b w:val="false"/>
        </w:rPr>
        <w:t>– 14</w:t>
      </w:r>
      <w:r>
        <w:rPr>
          <w:b w:val="false"/>
          <w:vertAlign w:val="superscript"/>
        </w:rPr>
        <w:t>oo</w:t>
      </w:r>
      <w:r>
        <w:rPr>
          <w:b w:val="false"/>
        </w:rPr>
        <w:t xml:space="preserve"> wspomniane prace nie będą wykonywane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Niewierz</w:t>
      </w:r>
      <w:r>
        <w:rPr>
          <w:b w:val="false"/>
        </w:rPr>
        <w:t xml:space="preserve"> 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30-38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baza: świetlica, boisko, plac zabaw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ozpoczęcie 18 lipc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Teren przygotowany i bezpieczny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 xml:space="preserve">Wnioski/problemy </w:t>
      </w:r>
      <w:r>
        <w:rPr>
          <w:b w:val="false"/>
        </w:rPr>
        <w:t xml:space="preserve">przedstawione przez sołtysa: </w:t>
      </w:r>
    </w:p>
    <w:p>
      <w:pPr>
        <w:pStyle w:val="Subtitle"/>
        <w:jc w:val="both"/>
        <w:rPr/>
      </w:pPr>
      <w:r>
        <w:rPr>
          <w:b w:val="false"/>
        </w:rPr>
        <w:t>- prośba o utwardzenie części wskazanego gruntu z przeznaczeniem na parking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wyczyszczenie rowu melioracyjnego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właściciel sąsiadującej z boiskiem działki domaga się zamontowania wysokiego płotu. Sołtys dodał, iż Rada sołecka nie godzi się przeznaczyć środków na ten cel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brak apteczki w świetlicy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ezes Krystyna Beszterda poinformowała, że w czasie trwania „zielonych wakacji” opiekunki zajmujące się dziećmi zaopatrzone są w stosowne apteczki.</w:t>
      </w:r>
    </w:p>
    <w:p>
      <w:pPr>
        <w:pStyle w:val="Subtitle"/>
        <w:jc w:val="both"/>
        <w:rPr/>
      </w:pPr>
      <w:r>
        <w:rPr>
          <w:b w:val="false"/>
        </w:rPr>
        <w:t>Poruszono także temat braku chętnych do prowadzenia zajęć oraz możliwości uatrakcyjnienia pobytu dzieci, w czasie organizowanego pobytu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Sędzinko</w:t>
      </w:r>
      <w:r>
        <w:rPr>
          <w:b w:val="false"/>
        </w:rPr>
        <w:t>: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40 (w tym dzieci przyjezdne);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rozpoczęcie 1 sierpnia br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baza: świetlica, boisko szkolne, plac zabaw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Do czasu rozpoczęcia „zielonych wakacji” planuje się dokonanie wymiany kostki przed budynkiem w ramach funduszu sołeckieg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ezes Krystyna Beszterda podkreśliła bardzo duży udział społeczny w prowadzone akcje we wsi Sędzinko (zaangażowani są zarówno strażacy, jak i panie z Koła Gospodyń Wiejskich).</w:t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Wilk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</w:rPr>
        <w:t>przewidywana liczba dzieci – 21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ozpoczęcie 8 sierpnia br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, plac zabaw, boisko (na którym zostaną jeszcze zamontowane bramki do gry w piłkę nożną)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>Uwagi Pani Sołtys</w:t>
      </w:r>
      <w:r>
        <w:rPr>
          <w:b w:val="false"/>
        </w:rPr>
        <w:t>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oczekuje się na odnowienie i montaż placu zabaw, który przesunięty został ze wsi Zalesie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u w:val="single"/>
        </w:rPr>
        <w:t>Brzoza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– 26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remiza strażacka (wyasygnowane pomieszczenie), boisk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Przewodniczący Maciej Fliger wyraził opinię, iż biorąc pod uwagę bezpieczeństwo dzieci, zajęcia w pomieszczeniu strażnicy nie powinny być organizowane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Zdaniem Prezes Krystyny Beszterdy warunki są bardzo skromne, jednak brak innych możliwości lokalowych. Pani Prezes poinformowała także, iż dzieci w pogodne dni korzystają głównie z boiska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Uwagi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zamocować niestabilne bramki – usadowione na boisku;</w:t>
      </w:r>
    </w:p>
    <w:p>
      <w:pPr>
        <w:pStyle w:val="Subtitle"/>
        <w:jc w:val="both"/>
        <w:rPr/>
      </w:pPr>
      <w:r>
        <w:rPr>
          <w:b w:val="false"/>
          <w:u w:val="single"/>
        </w:rPr>
        <w:t>Wniosek</w:t>
      </w:r>
      <w:r>
        <w:rPr>
          <w:b w:val="false"/>
        </w:rPr>
        <w:t xml:space="preserve">: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Doraźnie korzystać z gminnego traktorka do koszenia trawy na boisku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Grzebienisko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– 24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sala gimnastyczna przy szkole, plac zabaw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Sugestia radnej Aliny Fleiszerowicz: skrócić trawę na placu zabaw przy przedszkolu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Mieściska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0 – 3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plac zabaw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Teren ogrodzony, skromnie ale bezpiecznie. Planowany jest remont Sali w ramach projektu unijneg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Radny Miron Maciejewski był zainteresowany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możliwością zawarcia przez Gminę umowy użyczenia z Panią Kurpisz, dotyczącą salki przy strażnicy we wsi Sarbia, z której mieszkańcy mogliby korzystać na zasadach Sali wiejskiej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Zdaniem radnych, ewentualną decyzja o wszczęciu proponowanych działań powinna być podjęta przez mieszkańców wsi na zebraniu wiejskim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możliwością zakupu ze środków gminnych nowej siatki (do siatkówki na boisku w Sarbii)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zewodniczący Maciej Fliger wyjaśnił, iż tego rodzaju zadania realizowane są z funduszu sołeckieg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Kun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15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boisko, plac zabaw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ozpoczęcie 18 lipc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Brak uwag, sala przygotowana, bezpiecznie, teren ogrodzony i zadbany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Młynk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sala, plac zabaw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rozpoczęcie 8 sierpnia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ielone wakacje odbywać się będą w nowo wyremontowanej Strażnicy (jeszcze nie oddanej do użytku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Wilczyna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5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salka parafialna z zapleczem kuchennym, wiejski plac zabaw (planowane ogrodzenie placu zabaw z funduszu sołeckiego), boisko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rozpoczęcie 8 sierpni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Radni dyskutowali także nad możliwością partycypowania w kosztach remontu Sali przez Gminę – co nie jest możliwe z uwagi na własność parafialną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Sęk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plac zabaw (przy przedszkolu), boisko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rozpoczęcie 1 sierpni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>Wniosek</w:t>
      </w:r>
      <w:r>
        <w:rPr>
          <w:b w:val="false"/>
        </w:rPr>
        <w:t>: zamocować bramki lub zespolić w celu ich zabezpieczenia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Podrzewie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6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plac zabaw (planowane odnowienie)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>Wniosek sołtysa</w:t>
      </w:r>
      <w:r>
        <w:rPr>
          <w:b w:val="false"/>
        </w:rPr>
        <w:t>: doposażyć plac zabaw, np. w koniki bujane dla małych dzieci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Protokołowała</w:t>
      </w:r>
    </w:p>
    <w:p>
      <w:pPr>
        <w:pStyle w:val="Normal"/>
        <w:spacing w:lineRule="auto" w:line="360"/>
        <w:rPr/>
      </w:pPr>
      <w:r>
        <w:rPr/>
        <w:t>Beata Kontusz-Iwańczuk                                                                Przewodniczył</w:t>
      </w:r>
    </w:p>
    <w:p>
      <w:pPr>
        <w:pStyle w:val="Normal"/>
        <w:spacing w:lineRule="auto" w:line="360"/>
        <w:ind w:left="4956" w:hanging="0"/>
        <w:rPr/>
      </w:pPr>
      <w:r>
        <w:rPr/>
        <w:t>Przewodniczący Komisji Oświaty,    Kultury, Kultury Fizycznej i Zdrow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firstLine="708"/>
        <w:rPr/>
      </w:pPr>
      <w:r>
        <w:rPr/>
        <w:t>/-/ Maciej Fliger</w:t>
      </w:r>
    </w:p>
    <w:p>
      <w:pPr>
        <w:pStyle w:val="Normal"/>
        <w:spacing w:lineRule="auto" w:line="360"/>
        <w:ind w:left="5664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Calibri"/>
      <w:b/>
      <w:bCs/>
      <w:sz w:val="24"/>
      <w:szCs w:val="24"/>
      <w:lang w:val="en-US" w:bidi="ar-SA"/>
    </w:rPr>
  </w:style>
  <w:style w:type="character" w:styleId="PodtytuZnak">
    <w:name w:val="Podtytuł Znak"/>
    <w:basedOn w:val="Domylnaczcionkaakapitu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45:00Z</dcterms:created>
  <dc:creator>Pieńczykowski</dc:creator>
  <dc:description/>
  <cp:keywords/>
  <dc:language>en-US</dc:language>
  <cp:lastModifiedBy>Tomasz Ćwiąk</cp:lastModifiedBy>
  <dcterms:modified xsi:type="dcterms:W3CDTF">2011-08-02T11:45:00Z</dcterms:modified>
  <cp:revision>2</cp:revision>
  <dc:subject/>
  <dc:title/>
</cp:coreProperties>
</file>