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/>
      </w:pPr>
      <w:r>
        <w:rPr/>
        <w:t>wspólnego posiedzenia komisji stałych Rady Gminy Duszniki</w:t>
      </w:r>
    </w:p>
    <w:p>
      <w:pPr>
        <w:pStyle w:val="Normal"/>
        <w:spacing w:lineRule="auto" w:line="360"/>
        <w:jc w:val="center"/>
        <w:rPr/>
      </w:pPr>
      <w:r>
        <w:rPr/>
        <w:t>z dnia 30 maja 2011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Przewodniczący komisji Ochrony Środowiska i Porządku Publicznego Ryszard Krawczyk otworzył posiedzenie, powitał wójta Gminy Adama Woropaja, przewodniczącego Rady Gminy Gracjana Skórnickiego oraz radnych 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rządek posiedzenia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1.</w:t>
      </w:r>
      <w:r>
        <w:rPr/>
        <w:t xml:space="preserve"> Omówienie uchwał na najbliższą sesję Rady Gminy </w:t>
      </w:r>
    </w:p>
    <w:p>
      <w:pPr>
        <w:pStyle w:val="Normal"/>
        <w:spacing w:lineRule="auto" w:line="360"/>
        <w:jc w:val="both"/>
        <w:rPr/>
      </w:pPr>
      <w:r>
        <w:rPr/>
        <w:t>2. Sprawy bieżące i wolne głos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. 1 Omówiono kolejno następujące projekty uchwał 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zmiany Wieloletniej Prognozy Finansowej Gminy Duszniki na lata 2011-2017</w:t>
      </w:r>
      <w:r>
        <w:rPr/>
        <w:t xml:space="preserve"> – które polegają n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zwiększeniu dochodów bieżących o dotacje celowe przyznane przez wojewodę wielkopolskiego na ubezpieczenie zdrowotne za osoby pobierające niektóre świadczenia rodzinne, realizacje programu „Pomoc państwa w zakresie dożywiania” oraz na zwrot podatku akcyzowego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zwiększeniu dochodów majątkowych o 199.990,00 – wynikające z przyznania pomocy w ramach działania „Wdrażanie lokalnych strategii rozwoju” (zadanie Remont świetlicy wiejskiej oraz odnowa boiska wiejskiego w Sędzinku)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zmniejszenia wydatków majątkowych w związku z przesunięciem na wydatki bieżące.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 xml:space="preserve">zmiany uchwały budżetowej Nr III/10/10 Rady Gminy Duszniki z dnia 28.12.2010 w sprawie budżetu na rok 2011 </w:t>
      </w:r>
      <w:r>
        <w:rPr/>
        <w:t>polegają</w:t>
      </w:r>
      <w:r>
        <w:rPr>
          <w:b/>
        </w:rPr>
        <w:t xml:space="preserve"> </w:t>
      </w:r>
      <w:r>
        <w:rPr/>
        <w:t>podobnie jak w uchwale wcześniejszej (w związku z ich powiązaniem). W planie inwestycyjnym wprowadzono dodatkowo nowe zadania: modernizacja oczyszczalni ścieków w Grzebienisku, budowa wiaty na polanie Czarny Bocian w Dusznikach, modernizacja centrum kultury – świetlicy wiejskiej w Mieściskach z zagospodarowaniem terenu. Na dwa ostatnie zadania Gmina składa wnioski o dofinansowanie do Stowarzyszenia KOLD – w związku z czym wymagane jest zabezpieczenie środków na ten c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odpowiedzi na pytanie Ryszarda Krawczyka, zainteresowanego zadaniem Czarny Bocian </w:t>
      </w:r>
      <w:r>
        <w:rPr>
          <w:u w:val="single"/>
        </w:rPr>
        <w:t>wójt Adam Woropaj</w:t>
      </w:r>
      <w:r>
        <w:rPr/>
        <w:t xml:space="preserve"> wyjaśnił, iż dotyczy ono budowy wiaty – a ze względu na możliwość uzyskania środków unijnych niezbędne jest wcześniejsze zabezpieczenie środków na powyższ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- </w:t>
      </w:r>
      <w:r>
        <w:rPr>
          <w:b/>
        </w:rPr>
        <w:t>zatwierdzenia projektu współfinansowanego z Europejskiego Funduszu Społecznego, pt.: „Walka z wykluczeniem społecznym w Gminie Duszniki”</w:t>
      </w:r>
      <w:r>
        <w:rPr/>
        <w:t xml:space="preserve"> – podobnie jak w roku ubiegłym Gminny Ośrodek Pomocy Społecznej w Dusznikach wystąpił z wnioskiem do Wojewódzkiego Urzędu Pracy w Poznaniu o dofinansowanie realizacji projektu pt. „Walka z wykluczeniem społecznym w Gminie Duszniki” w ramach Programu Operacyjnego Kapitał Ludzki. Wniosek przeszedł pozytywnie ocenę merytoryczną i został przyjęty do realizacj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Odpowiadając na pytania radnych dotyczące celu powyższego Skarbnik Urzędu poinformowała, iż w 2011 roku Gminny Ośrodek Pomocy Społecznej planuje objąć wsparciem 8 osób z terenu Gminy Duszniki, korzystających z pomocy społecznej, nieaktywnych zawodowo oraz spełniających określone kryteria. Omawiany projekt trwał będzie przez 7 miesięcy (począwszy od czerwca br.), a jego dofinansowanie wynosi 76.070,80 zł (wkład własny- 8.924,50 zł)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ójt Adam Woropaj dodał, iż szczegóły dotyczące założeń Programu przedstawi Elżbieta Kamieniczna – kierownik GOPS – podczas sesji Rady Gmin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- </w:t>
      </w:r>
      <w:r>
        <w:rPr>
          <w:b/>
        </w:rPr>
        <w:t>nabycia nieodpłatnego na mienie komunalne Gminy Duszniki, działki gruntu położonej na terenie miejscowości Brzoza, Gmina Duszniki, oznaczonej jako nr 209/12 będącej własnością Skarbu Państwa – Agencji Nieruchomości Rolnych</w:t>
      </w:r>
      <w:r>
        <w:rPr/>
        <w:t xml:space="preserve"> – w związku z wspólną inicjatywą mieszkańców sołectwa Brzoza-Grodziszczko o budowie stawu dla celów przeciwpożarowych, sołtys Radosław Wawrzyniak zwrócił się z wnioskiem co do powyższ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- </w:t>
      </w:r>
      <w:r>
        <w:rPr>
          <w:b/>
        </w:rPr>
        <w:t>nabycia nieodpłatnego na mienie komunalne Gminy Duszniki, działki gruntu położonej na terenie miejscowości Brzoza, Gmina Duszniki, oznaczonej jako nr 144 będącej własnością Skarbu Państwa – Agencji Nieruchomości Rolnych</w:t>
      </w:r>
      <w:r>
        <w:rPr/>
        <w:t xml:space="preserve"> - w związku z wspólną inicjatywą mieszkańców sołectwa Brzoza-Grodziszczko o budowie boiska sportowego, mieszkańcy sołectwa zwrócili się z wnioskiem co do powyższego. Warunkiem nieodpłatnego przekazania nieruchomości i innych składników majątkowych jednostce samorządowej, jest podjęcie Uchwały Rady Gmin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u w:val="single"/>
        </w:rPr>
        <w:t>Ryszard Krawczyk</w:t>
      </w:r>
      <w:r>
        <w:rPr/>
        <w:t xml:space="preserve"> miał wątpliwości czy boisko będzie rzeczywiście wykorzystane. Pozostali radni wyrazili akceptację co do powyższego działania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b/>
          <w:b/>
        </w:rPr>
      </w:pPr>
      <w:r>
        <w:rPr/>
        <w:t xml:space="preserve">- </w:t>
      </w:r>
      <w:r>
        <w:rPr>
          <w:b/>
        </w:rPr>
        <w:t>stwierdzenia wygaśnięcia mandatu radnego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u w:val="single"/>
        </w:rPr>
        <w:t>Przewodniczący Gracjan Skórnicki</w:t>
      </w:r>
      <w:r>
        <w:rPr/>
        <w:t xml:space="preserve"> odczytał pismo wyjaśniające Stanisława Pszczoły nt dzierżawy gruntów gminnych. Radny wykazuje w nim m.in., iż według pozyskanych na początku kadencji informacji do dzierżawienia ziemi od Gminy nie ma zastosowania art. 24f ust. 1 ustawy o samorządzie gminnym, jak również od mementu uzyskania mandatu zaprzestał On działalności gospodarczej na wspomnianych gruntach i nie uzyskiwał żadnych przychodów z tego tytułu. Przewodniczący nadmienił, iż kwestia użytkowania mienia gminnego poruszana była na styczniowym szkoleniu zorganizowanym dla radnych.</w:t>
      </w:r>
      <w:r>
        <w:rPr>
          <w:color w:val="000000"/>
        </w:rPr>
        <w:t xml:space="preserve"> Mając jednak wątpliwości dotyczące możliwości dzierżawy gruntów bez utraty mandatu rozmawiał z radnym. Zdaniem przewodniczącego skoro Stanisław Pszczoła nie miał pewności co do powyższego i nie uzyskał konkretnej odpowiedzi – jak twierdzi – powinien we własnym interesie sprawę ostatecznie wyjaśnić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Reasumując przewodniczący dodał, iż w związku z trudnością interpretacji zagadnienia wojewoda wielkopolski wydał opinię z której jednoznacznie wynika, że radny nie </w:t>
      </w:r>
      <w:r>
        <w:rPr/>
        <w:t>może korzystać z mienia gmin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temacie głos zabrali radni:</w:t>
      </w:r>
    </w:p>
    <w:p>
      <w:pPr>
        <w:pStyle w:val="Akapitzlis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u w:val="single"/>
        </w:rPr>
        <w:t>Jadwiga Klińska</w:t>
      </w:r>
      <w:r>
        <w:rPr/>
        <w:t>, zainteresowana była „co ze zbożem obsianym przez Stanisława Pszczołę” na dzierżawionym gruncie – wójt wyjaśnił, iż umowa dzierżawy wygasa po żniwach</w:t>
      </w:r>
      <w:r>
        <w:rPr>
          <w:color w:val="000000"/>
        </w:rPr>
        <w:t xml:space="preserve">, natomiast w przypadku wcześniejszej rezygnacji </w:t>
      </w:r>
      <w:r>
        <w:rPr/>
        <w:t>okres wypowiedzenia to kwestia porozumienia między stronami.</w:t>
      </w:r>
    </w:p>
    <w:p>
      <w:pPr>
        <w:pStyle w:val="Normal"/>
        <w:spacing w:lineRule="auto" w:line="360"/>
        <w:jc w:val="both"/>
        <w:rPr/>
      </w:pPr>
      <w:r>
        <w:rPr/>
        <w:t xml:space="preserve">W dalszych wyjaśnieniach </w:t>
      </w:r>
      <w:r>
        <w:rPr>
          <w:u w:val="single"/>
        </w:rPr>
        <w:t xml:space="preserve">wójt </w:t>
      </w:r>
      <w:r>
        <w:rPr>
          <w:color w:val="000000"/>
          <w:u w:val="single"/>
        </w:rPr>
        <w:t>Adam Woropaj</w:t>
      </w:r>
      <w:r>
        <w:rPr>
          <w:color w:val="000000"/>
        </w:rPr>
        <w:t xml:space="preserve"> </w:t>
      </w:r>
      <w:r>
        <w:rPr/>
        <w:t xml:space="preserve">odniósł się do kwietniowego artykułu, </w:t>
      </w:r>
      <w:r>
        <w:rPr>
          <w:color w:val="000000"/>
        </w:rPr>
        <w:t xml:space="preserve">w czasopiśmie „Wspólnota”, w którym dokonano interpretacji zagadnienia informując, iż  w związku z nasuwającymi się  wątpliwościami – co do zakazu określonego w art. 24f ust. 1 ustawy o samorządzie gminnym –zwrócił się On do Wojewody Wielkopolskiego o zajęcie stanowiska w sprawie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stępnie Wójt zapoznał radnych z pismami odczytując kolejno: </w:t>
      </w:r>
      <w:r>
        <w:rPr/>
        <w:t xml:space="preserve">wspomniane zapytanie – kierowane do wojewody wielkopolskiego – oraz odpowiedź, z której jednoznacznie wynika, iż „prowadzenie gospodarstwa rolnego przez radnego z wykorzystaniem wydzierżawionych od Gminy gruntów rolnych, będących mieniem Gminy, w której radny uzyskał mandat, jest prowadzeniem działalności gospodarczej” o której mowa we wspomnianym artykule.  „W związku z powyższym w przedmiotowej sprawie mają zastosowanie przepis art. 24f ust. 1 ustawy o samorządzie gminnym, oraz przepis art. 190 ustawy z dnia 16 lipca 1998 r. – Ordynacja wyborcza do rad gmin, rad powiatów i sejmików województw, nakazujący podjęcie uchwały o wygaśnięciu mandatu radnego”. </w:t>
      </w:r>
    </w:p>
    <w:p>
      <w:pPr>
        <w:pStyle w:val="Normal"/>
        <w:spacing w:lineRule="auto" w:line="360"/>
        <w:jc w:val="both"/>
        <w:rPr/>
      </w:pPr>
      <w:r>
        <w:rPr/>
        <w:t>Na koniec wójt dodał, iż radny Stanisław Pszczoła może wystartować ponownie w wyborach uzupełniających</w:t>
      </w:r>
    </w:p>
    <w:p>
      <w:pPr>
        <w:pStyle w:val="Akapitzlis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u w:val="single"/>
        </w:rPr>
        <w:t>Miron Maciejewski</w:t>
      </w:r>
      <w:r>
        <w:rPr/>
        <w:t xml:space="preserve"> – odnotowując daty odczytanej korespondencji – poinformował, iż stanowisko Klubu „Twój Samorząd” zostanie przedstawione podczas sesji Rady Gminy.</w:t>
      </w:r>
    </w:p>
    <w:p>
      <w:pPr>
        <w:pStyle w:val="Akapitzlis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u w:val="single"/>
        </w:rPr>
        <w:t>Przewodniczący Gracjan Skórnicki</w:t>
      </w:r>
      <w:r>
        <w:rPr/>
        <w:t xml:space="preserve"> podkreślił, że radnemu przysługuje możliwość odwołania się do Sądu Administracyj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- udzielenia pomocy finansowej dla Powiatu Szamotulskiego na dofinansowanie remontu dróg powiatowych: nr 1890P Grzebienisko-Jankowice- ul. Lipowa w Grzebienisku na długości ok. 700 m i nr 1886P Wilczyna-Grzebienisko na odcinku Młynkowo-Sarbia na długości ok. 1700 m – </w:t>
      </w:r>
      <w:r>
        <w:rPr/>
        <w:t>w związku z planowaną realizacją w roku bieżącym remontu dróg powiatowych przez Zarząd Powiatu Szamotulskiego, konieczne jest podpisanie umowy pomiędzy Gminą Duszniki a Powiatem Szamotulskim, w sprawie udzielenia pomocy finansowej na powyższe zadanie. Szacunkowy koszt zadania wynosi: droga nr 1890P – 988.496,00 zł, natomiast droga nr 186P – 798.652,00 zł. Zaplanowana w tegorocznym budżecie przez Gminę Duszniki kwota na dofinansowanie dróg powiatowych to: 360.000,00 z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Ad. 2. </w:t>
      </w:r>
      <w:r>
        <w:rPr/>
        <w:t>Wolne głosy</w:t>
      </w:r>
    </w:p>
    <w:p>
      <w:pPr>
        <w:pStyle w:val="Normal"/>
        <w:spacing w:lineRule="auto" w:line="360"/>
        <w:jc w:val="both"/>
        <w:rPr/>
      </w:pPr>
      <w:r>
        <w:rPr/>
        <w:t xml:space="preserve">Radni poruszyli następujące tematy: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Jadwiga Klińska</w:t>
      </w:r>
      <w:r>
        <w:rPr/>
        <w:t xml:space="preserve"> pytała na jakim etapie jest inwestycja Sali sportowej w Dusznikach – wójt wyjaśnił, iż w związku z zaprzestaniem prac w tym zakresie, prowadzona jest korespondencja monitująca w sprawie. W przypadku braku dalszych działań ze strony inwestora, zostaną poczynione kroki zmierzające w kierunku rozwiązania umowy.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Michał Królik</w:t>
      </w:r>
      <w:r>
        <w:rPr/>
        <w:t xml:space="preserve"> zgłosił problemy dotyczące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zapadniętego</w:t>
      </w:r>
      <w:r>
        <w:rPr>
          <w:color w:val="FF0000"/>
        </w:rPr>
        <w:t xml:space="preserve"> </w:t>
      </w:r>
      <w:r>
        <w:rPr/>
        <w:t xml:space="preserve">mostka na ul. Jana Pawła II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 xml:space="preserve">mrugającej lampy koło Pana kościelnego;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dzikiego wysypiska na granicy Gminy Kuślin – wójt poinformował o wysłanym piśmie do Urzędu Gminy Kuślin wskazującym sprawę;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trudności zawracania autobusów przy Szkole Podstawowej w Dusznikach, wnioskując do wójta o zgodę na ich przejazd ulicą Kolejową – tym samym zwiększając bezpieczeństwo dzieci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- </w:t>
      </w:r>
      <w:r>
        <w:rPr>
          <w:u w:val="single"/>
        </w:rPr>
        <w:t>Miron Maciejewski</w:t>
      </w:r>
      <w:r>
        <w:rPr/>
        <w:t xml:space="preserve"> nadmienił o usuniętym pniu, który został ścięty bez frezowania, a wójt Adam Woropaj o zamontowaniu tablic przy nowym rondzie w Dusznikach– o których była mowa na sesji.</w:t>
      </w:r>
    </w:p>
    <w:p>
      <w:pPr>
        <w:pStyle w:val="Normal"/>
        <w:spacing w:lineRule="auto" w:line="360"/>
        <w:jc w:val="both"/>
        <w:rPr/>
      </w:pPr>
      <w:r>
        <w:rPr/>
        <w:t>Podjęto także tematy: równania dróg i rekultywacji wyrobisk po żwirow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rzewodniczący Gracjan Skórnicki</w:t>
      </w:r>
      <w:r>
        <w:rPr/>
        <w:t xml:space="preserve"> odczytał pism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- Prezesa Sądu Okręgowego w Poznaniu w sprawie ustalenia liczby ławników, którzy mają być wybrani przez Radę Gminy Duszniki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- mieszkańców ul. Kolejowej w sprawie: wniosku o jej modernizac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 podjętą dyskusją nt. złego stanu ulicy kolejowej </w:t>
      </w:r>
      <w:r>
        <w:rPr>
          <w:u w:val="single"/>
        </w:rPr>
        <w:t>wójt Adam Woropaj</w:t>
      </w:r>
      <w:r>
        <w:rPr/>
        <w:t xml:space="preserve"> poinformował, że przygotowywana jest dokumentacja techniczna dotycząca jej przebudowy. Jeżeli chodzi ograniczenia prędkości na wskazanej drodze, zastosowano zakaz ruchu pow. 6 t oraz progi ograniczają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koniec radni złożyli następujące propozycje i wnioski: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- </w:t>
      </w:r>
      <w:r>
        <w:rPr>
          <w:u w:val="single"/>
        </w:rPr>
        <w:t>Marian Kaźmierowski</w:t>
      </w:r>
      <w:r>
        <w:rPr/>
        <w:t xml:space="preserve"> – zaplanowanie objazdu po Gminie, m.in. celem zlokalizowania ewentualnych dzikich wysypisk śmieci, jak również bieżących problemów;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Do powyższego odnieśli się: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u w:val="single"/>
        </w:rPr>
        <w:t>Maciej Fliger</w:t>
      </w:r>
      <w:r>
        <w:rPr/>
        <w:t xml:space="preserve"> – według którego wskazane byłoby zorganizowanie kilku wyjazdów, gdzie każdy dotyczyłby jednego tematu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u w:val="single"/>
        </w:rPr>
        <w:t>Miron Maciejewski</w:t>
      </w:r>
      <w:r>
        <w:rPr/>
        <w:t xml:space="preserve"> zaproponował sesje wyjazdowe;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-   </w:t>
      </w:r>
      <w:r>
        <w:rPr>
          <w:u w:val="single"/>
        </w:rPr>
        <w:t>Miron Maciejewski</w:t>
      </w:r>
      <w:r>
        <w:rPr/>
        <w:t xml:space="preserve"> – ustawienie kosza na śmieci na placu zabaw w Mieściskach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Michał Królik</w:t>
      </w:r>
      <w:r>
        <w:rPr/>
        <w:t xml:space="preserve"> – połączenie nitki wodociągowej ul. Broniewskiego z ul. Kolejową w kierunku Zakrzew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: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  <w:tab/>
        <w:tab/>
        <w:tab/>
        <w:tab/>
        <w:tab/>
        <w:t>Przewodniczył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Przewodniczący Komisji Ochrony Środowiska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 </w:t>
      </w:r>
      <w:r>
        <w:rPr/>
        <w:t>i Porządku Publicznego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 </w:t>
      </w:r>
      <w:r>
        <w:rPr/>
        <w:t>(-) Ryszard Kraw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19:00Z</dcterms:created>
  <dc:creator>Beata</dc:creator>
  <dc:description/>
  <cp:keywords/>
  <dc:language>en-US</dc:language>
  <cp:lastModifiedBy>Tomasz Ćwiąk</cp:lastModifiedBy>
  <cp:lastPrinted>2011-03-02T13:12:00Z</cp:lastPrinted>
  <dcterms:modified xsi:type="dcterms:W3CDTF">2011-07-06T12:19:00Z</dcterms:modified>
  <cp:revision>2</cp:revision>
  <dc:subject/>
  <dc:title/>
</cp:coreProperties>
</file>