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6/2011</w:t>
      </w:r>
    </w:p>
    <w:p>
      <w:pPr>
        <w:pStyle w:val="Subtitle"/>
        <w:rPr/>
      </w:pPr>
      <w:r>
        <w:rPr/>
        <w:t>posiedzenia Komisji Ochrony Środowiska</w:t>
      </w:r>
    </w:p>
    <w:p>
      <w:pPr>
        <w:pStyle w:val="Subtitle"/>
        <w:rPr/>
      </w:pPr>
      <w:r>
        <w:rPr/>
        <w:t>i Porządku Publicznego Rady Gminy Duszniki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w dniu 18 maja 2011 r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Przewodniczący Komisji Ryszard Krawczyk  otworzył  posiedzenie Komisji Ochrony Środowiska i Porządku Publicznego. Powitał członków komisji oraz uczestniczącego w spotkaniu wójta Adama Woropaja. Nieobecnych dwóch radnych (Miron Maciejewski – usprawiedliwiony i Piotr Terebecki) Lista obecności stanowi </w:t>
      </w:r>
      <w:r>
        <w:rPr>
          <w:b/>
          <w:bCs/>
        </w:rPr>
        <w:t xml:space="preserve">zał. nr 1 </w:t>
      </w:r>
      <w:r>
        <w:rPr/>
        <w:t>do protokołu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Przyjęto porządek posiedzenia zaproponowany przez przewodniczącego Komisji. Głównym tematem było zaopiniowanie wykonania budżetu Gminy Duszniki za rok. 2010.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Podjęto dyskusję w temacie, w trakcie której wójt Adam Woropaj odpowiadał na pytania radnych. Następnie przewodniczący Ryszard Krawczyk zarządził jawne głosowanie, w wyniku którego komisja Ochrony Środowiska i Porządku Publicznego pozytywnie zaopiniowała wykonanie budżetu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Zapoznanie się i przyjęcie Protokołu Nr 4/2011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Po wyczerpaniu tematów, posiedzenie zakończono.</w:t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Protokołował</w:t>
      </w:r>
    </w:p>
    <w:p>
      <w:pPr>
        <w:pStyle w:val="Normal"/>
        <w:spacing w:lineRule="auto" w:line="360"/>
        <w:rPr/>
      </w:pPr>
      <w:r>
        <w:rPr/>
        <w:t>Marian Kaźmierows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porządziła</w:t>
        <w:tab/>
        <w:tab/>
        <w:tab/>
        <w:tab/>
        <w:tab/>
        <w:tab/>
        <w:tab/>
        <w:t xml:space="preserve">    Przewodniczył </w:t>
      </w:r>
    </w:p>
    <w:p>
      <w:pPr>
        <w:pStyle w:val="Normal"/>
        <w:spacing w:lineRule="auto" w:line="360"/>
        <w:ind w:left="5664" w:hanging="5664"/>
        <w:rPr/>
      </w:pPr>
      <w:r>
        <w:rPr/>
        <w:t>Beata Kontusz-Iwańczuk</w:t>
        <w:tab/>
        <w:t>Przewodniczący Komisji Ochrony Środowiska i Porządku Publicz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  <w:t>/-/ Ryszard Krawczy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09:00Z</dcterms:created>
  <dc:creator>Beata</dc:creator>
  <dc:description/>
  <cp:keywords/>
  <dc:language>en-US</dc:language>
  <cp:lastModifiedBy>Tomasz Ćwiąk</cp:lastModifiedBy>
  <dcterms:modified xsi:type="dcterms:W3CDTF">2011-05-26T09:09:00Z</dcterms:modified>
  <cp:revision>2</cp:revision>
  <dc:subject/>
  <dc:title/>
</cp:coreProperties>
</file>