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PROTOKÓŁ NR 5/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posiedzenia komisji Ochrony Środowiska i Porządku Publicznego</w:t>
      </w:r>
    </w:p>
    <w:p>
      <w:pPr>
        <w:pStyle w:val="Normal"/>
        <w:jc w:val="center"/>
        <w:rPr/>
      </w:pPr>
      <w:r>
        <w:rPr>
          <w:b/>
          <w:bCs/>
        </w:rPr>
        <w:t>z dnia 09.05.2011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Przewodniczący komisji Ryszard Krawczyk o godz.13.00 otworzył posiedzenie i przywitał przybyłych radnych . Na obradach obecni wszyscy członkowie komisji- radny Piotr Terebecki</w:t>
      </w:r>
    </w:p>
    <w:p>
      <w:pPr>
        <w:pStyle w:val="Normal"/>
        <w:jc w:val="both"/>
        <w:rPr/>
      </w:pPr>
      <w:r>
        <w:rPr/>
        <w:t xml:space="preserve">poinformował o swoim spóźnieniu.( przybył o godz.13.30). W obradach komisji uczestniczył radny Michał Królik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W związku z wcześniejszymi ustaleniami radni podjęli decyzję o skontrolowaniu zaproponowanych przez radnych miejsc w gminie, które w ich ocenie mogą budzić pewne kontrowersj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a w których wizytowali radni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ielegalne wysypisko śmieci na granicy gminy Kuślin-Duszniki w sąsiedztwie  Niewierza</w:t>
      </w:r>
    </w:p>
    <w:p>
      <w:pPr>
        <w:pStyle w:val="Normal"/>
        <w:jc w:val="both"/>
        <w:rPr/>
      </w:pPr>
      <w:r>
        <w:rPr/>
        <w:t>- szkoła podstawowa w Dusznikach – przystanek autobusowy dla dzieci i młodzieży szkolnej</w:t>
      </w:r>
    </w:p>
    <w:p>
      <w:pPr>
        <w:pStyle w:val="Normal"/>
        <w:jc w:val="both"/>
        <w:rPr/>
      </w:pPr>
      <w:r>
        <w:rPr/>
        <w:t>- lokalne drogi na terenie gminy</w:t>
      </w:r>
    </w:p>
    <w:p>
      <w:pPr>
        <w:pStyle w:val="Normal"/>
        <w:jc w:val="both"/>
        <w:rPr/>
      </w:pPr>
      <w:r>
        <w:rPr/>
        <w:t>- teren byłej żwirowni pomiędzy Grzebieniskiem i Ceradzem Dolnym</w:t>
      </w:r>
    </w:p>
    <w:p>
      <w:pPr>
        <w:pStyle w:val="Normal"/>
        <w:jc w:val="both"/>
        <w:rPr/>
      </w:pPr>
      <w:r>
        <w:rPr/>
        <w:t>- wysypisko śmieci w Grzebienisku</w:t>
      </w:r>
    </w:p>
    <w:p>
      <w:pPr>
        <w:pStyle w:val="Normal"/>
        <w:jc w:val="both"/>
        <w:rPr/>
      </w:pPr>
      <w:r>
        <w:rPr/>
        <w:t>- plac zabaw przy przedszkolu w Grzebienisku</w:t>
      </w:r>
    </w:p>
    <w:p>
      <w:pPr>
        <w:pStyle w:val="Normal"/>
        <w:jc w:val="both"/>
        <w:rPr/>
      </w:pPr>
      <w:r>
        <w:rPr/>
        <w:t>- kopalnia kruszywa w Ku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Wnioski radnych po wizytacji w wyżej wymienionych miejsc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n Kaźmierowski – zaproponował likwidację nielegalnego wysypiska wspólnie z gminą Kuślin. Rozważał możliwość wykorzystania współpracy obydwu gmin w Stowarzyszeniu KO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otr Terebecki – wnioskował o poszerzenie zatoczki dla autobusów szkolnych przy szkole podstawowej w Dusznikach.  Dodatkowo radni wskazywali na  możliwość wjazdów autobusów szkolnych  z ulicy Kolejowej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spólne uwagi i wnioski radnych to:</w:t>
      </w:r>
    </w:p>
    <w:p>
      <w:pPr>
        <w:pStyle w:val="Normal"/>
        <w:jc w:val="both"/>
        <w:rPr/>
      </w:pPr>
      <w:r>
        <w:rPr/>
        <w:t>- niestaranne wykonanie placu zabaw przy przedszkolu w Grzebienisku</w:t>
      </w:r>
    </w:p>
    <w:p>
      <w:pPr>
        <w:pStyle w:val="Normal"/>
        <w:jc w:val="both"/>
        <w:rPr/>
      </w:pPr>
      <w:r>
        <w:rPr/>
        <w:t>- lokalnie podrzucane śmieci przy drogach</w:t>
      </w:r>
    </w:p>
    <w:p>
      <w:pPr>
        <w:pStyle w:val="Normal"/>
        <w:jc w:val="both"/>
        <w:rPr/>
      </w:pPr>
      <w:r>
        <w:rPr/>
        <w:t xml:space="preserve">- brak rekultywacji  terenów żwirowni w Ceradzu Dolnym i zrzucanie śmieci/odpadów budowlanych w jej obrzarze </w:t>
      </w:r>
    </w:p>
    <w:p>
      <w:pPr>
        <w:pStyle w:val="Normal"/>
        <w:jc w:val="both"/>
        <w:rPr/>
      </w:pPr>
      <w:r>
        <w:rPr/>
        <w:t>- duże uciążliwości związane z eksploatacją kruszywa w Kunowi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 złożeniu uwag i wniosków przez radnych Przewodniczący Ryszard Krawczyk zakończył posiedzenie komisji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Protokółowa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80" w:leader="none"/>
          <w:tab w:val="left" w:pos="5445" w:leader="none"/>
        </w:tabs>
        <w:rPr/>
      </w:pPr>
      <w:r>
        <w:rPr/>
        <w:tab/>
        <w:t xml:space="preserve">     /-/ Miron Maciej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1"/>
        </w:tabs>
        <w:ind w:left="1281" w:firstLine="2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291"/>
        </w:tabs>
        <w:ind w:left="2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371"/>
        </w:tabs>
        <w:ind w:left="271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451"/>
        </w:tabs>
        <w:ind w:left="321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531"/>
        </w:tabs>
        <w:ind w:left="372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611"/>
        </w:tabs>
        <w:ind w:left="422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331"/>
        </w:tabs>
        <w:ind w:left="47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11"/>
        </w:tabs>
        <w:ind w:left="523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91"/>
        </w:tabs>
        <w:ind w:left="5811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38:00Z</dcterms:created>
  <dc:creator>1</dc:creator>
  <dc:description/>
  <cp:keywords/>
  <dc:language>en-US</dc:language>
  <cp:lastModifiedBy>Tomasz Ćwiąk</cp:lastModifiedBy>
  <dcterms:modified xsi:type="dcterms:W3CDTF">2011-07-06T05:38:00Z</dcterms:modified>
  <cp:revision>2</cp:revision>
  <dc:subject/>
  <dc:title>PROTOKÓŁ NR 1/11</dc:title>
</cp:coreProperties>
</file>