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</w:rPr>
        <w:t>PROTOKÓŁ NR 7/11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z posiedzenia Komisji Ochrony Środowiska i Porządku Publicznego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 dnia 27.06.2011r</w:t>
      </w:r>
    </w:p>
    <w:p>
      <w:pPr>
        <w:pStyle w:val="Normal"/>
        <w:tabs>
          <w:tab w:val="clear" w:pos="708"/>
          <w:tab w:val="left" w:pos="344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jc w:val="both"/>
        <w:rPr/>
      </w:pPr>
      <w:r>
        <w:rPr/>
        <w:t>1.Przewodniczący komisji Ryszard Krawczyk o godz.12.00 otworzył posiedzenie i przywitał przybyłych radnych oraz zaproszonych sołtysów. . Na obradach obecni wszyscy członkowie komisji.</w:t>
      </w:r>
    </w:p>
    <w:p>
      <w:pPr>
        <w:pStyle w:val="Normal"/>
        <w:spacing w:lineRule="auto" w:line="360"/>
        <w:jc w:val="both"/>
        <w:rPr/>
      </w:pPr>
      <w:r>
        <w:rPr/>
        <w:t>2.Przewodniczacy poinformował sołtysów o tematyce posiedzenia oraz możliwości zgłaszania problemów przez sołtysów dotyczących bezpieczeństwa w poszczególnych sołectwach.</w:t>
      </w:r>
    </w:p>
    <w:p>
      <w:pPr>
        <w:pStyle w:val="Normal"/>
        <w:spacing w:lineRule="auto" w:line="360"/>
        <w:jc w:val="both"/>
        <w:rPr/>
      </w:pPr>
      <w:r>
        <w:rPr/>
        <w:t>3.Na salę obrad przybyli funkcjonariusze policji- Pan Szymczak Grzegorz oraz Pan Piotr Krawczyk.</w:t>
      </w:r>
    </w:p>
    <w:p>
      <w:pPr>
        <w:pStyle w:val="Normal"/>
        <w:spacing w:lineRule="auto" w:line="360"/>
        <w:jc w:val="both"/>
        <w:rPr/>
      </w:pPr>
      <w:r>
        <w:rPr/>
        <w:t>4.Przybyli funkcjonariusze policji poinformowali o problemach kontaktów telefonicznych z posterunkiem policji. Ze względów oszczędnościowych wyłączono telefon stacjonarny do tej pory służący do kontaktów z posterunkiem w Dusznikach. Policjanci podali dodatkowy numer z jakiego obecnie można uzyskać połączenie z posterunkiem-61 29 31 350 lub w przypadku pełnienia służby w terenie nr 997.</w:t>
      </w:r>
    </w:p>
    <w:p>
      <w:pPr>
        <w:pStyle w:val="Normal"/>
        <w:spacing w:lineRule="auto" w:line="360"/>
        <w:jc w:val="both"/>
        <w:rPr/>
      </w:pPr>
      <w:r>
        <w:rPr/>
        <w:t>5.Problemy zgłaszane przez sołtys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ołtys Bogdan Buda – problem samochodów ciężarowych przekraczających prędkość w Grzebienisku, brak kontroli drogowych tych pojazdów przez policję, zatrzymywanie pojazdów gości weselnych  przez dzieci, niebezpiecznie jeżdżący motocykli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ołtys Marian Szukała – wnioskował o kontrolę przejeżdżających ciężarówek ze żwirem w rejonach Niewier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ołtys Eugeniusz Majda – problem jeżdżących ciężarówek ze żwirem ze żwirowni w Sędzinach przez sołectwo Wierzeja powodujących niszczenie dró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ołtys Tomasz Pawlaczyk – zgłosił niebezpieczną jazdę motocyklistów. Do powyższego przyłączyli się sołtys Jan Lichocki oraz sołtys  Zygmunt Bistuł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ołtys Iwona Ratajczak – zgłosiła dewastacje placu zabaw przez młodzie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ołtys Zygmunt Bistuła – wnioskował o częstsze legitymowanie młodzieży, szczególnie w godzinach wieczor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adna Barbara Jóźwiakowska – zgłosiła problem zbyt szybko jeżdżących ciężarówek z Kunowa przez Młynkow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ołtys Iwona Ratajczak pytała o możliwość skierowania przez policję osoby uzależnionej od alkoholu na przymusowe leczenie.</w:t>
      </w:r>
    </w:p>
    <w:p>
      <w:pPr>
        <w:pStyle w:val="Normal"/>
        <w:spacing w:lineRule="auto" w:line="360"/>
        <w:jc w:val="both"/>
        <w:rPr/>
      </w:pPr>
      <w:r>
        <w:rPr/>
        <w:t>W odpowiedzi funkcjonariusz policji stwierdził, że takiej możliwości ze strony policji obecnie nie  nie 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ołtys Zygmunt Bistuła zgłosił kradzieże na cmentarzu w Wilczy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adny Ryszard Krawczyk poprosił o kontrolę posesji państwa Marciniaków  w Podrzewiu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Policjanci wskazali na możliwość utworzenia zrzeszenia przez motocyklistów. Taka forma zorganizowania mogłaby przyczynić się do większego zdyscyplinowania kierowców motocykli jeżdżących na terenie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adny Miron Maciejewski wnioskował o przeprowadzanie kontroli ciężarówek przejeżdżających przez Grzebienisko oraz sprawdzania  terenów okolic boiska w Grzebienis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 godz.13.00 na obrady przybył wójt Adam Woropa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ójt zapytał w jaki sposób policja jest przygotowana na wzmożony ruch samochodów ciężarowych jaki może pojawić się na terenie gminy w związku z wprowadzeniem elektronicznego poboru opłat na drogach krajowych.</w:t>
      </w:r>
    </w:p>
    <w:p>
      <w:pPr>
        <w:pStyle w:val="Normal"/>
        <w:spacing w:lineRule="auto" w:line="360"/>
        <w:jc w:val="both"/>
        <w:rPr/>
      </w:pPr>
      <w:r>
        <w:rPr/>
        <w:t>Funkcjonariusze odpowiedzieli, że nie uzyskali w tym temacie żadnych informacji czy wyty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pytany o możliwość ogrodzenia placu zabaw w Wilczynie wójt odpowiedział, że taka możliwość jest, przeznaczając na ten cel np. środki z funduszu sołec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ołtys Zygmunt Bistuła zaproponował  odbycie przez funkcjonariuszy policji pogadanek z dziećmi uczestniczącymi w zajęciach organizowanych podczas zielonych wakacji.</w:t>
      </w:r>
    </w:p>
    <w:p>
      <w:pPr>
        <w:pStyle w:val="Normal"/>
        <w:spacing w:lineRule="auto" w:line="360"/>
        <w:jc w:val="both"/>
        <w:rPr/>
      </w:pPr>
      <w:r>
        <w:rPr/>
        <w:t xml:space="preserve">Przewodniczący Ryszard Krawczyk poinformował, że zwróci się o przygotowanie grafiku organizacji zajęć dzieci i przekazania go policjantom. </w:t>
      </w:r>
    </w:p>
    <w:p>
      <w:pPr>
        <w:pStyle w:val="Normal"/>
        <w:spacing w:lineRule="auto" w:line="360"/>
        <w:jc w:val="both"/>
        <w:rPr/>
      </w:pPr>
      <w:r>
        <w:rPr/>
        <w:t xml:space="preserve">Poinformował też o zorganizowaniu podobnego spotkania z sołtysami we wrześniu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 godz.13.15 sołtysi  i funkcjonariusze policji opuścili sale obra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Wójt omówił projekty uchwał na najbliższą sesj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 O godz. 13.30 Przewodniczący komisji Ryszard Krawczyk  zakończył posiedzenie komisji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</w:t>
      </w:r>
    </w:p>
    <w:p>
      <w:pPr>
        <w:pStyle w:val="Normal"/>
        <w:spacing w:lineRule="auto" w:line="360"/>
        <w:jc w:val="both"/>
        <w:rPr/>
      </w:pPr>
      <w:r>
        <w:rPr/>
        <w:t>/-/ Miron Maciejew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Przewodniczył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Przewodniczący komisji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Ochrony Środowiska i Porządku Publicz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/-/ Ryszard Krawczyk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1"/>
        </w:tabs>
        <w:ind w:left="1281" w:firstLine="2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291"/>
        </w:tabs>
        <w:ind w:left="228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371"/>
        </w:tabs>
        <w:ind w:left="271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451"/>
        </w:tabs>
        <w:ind w:left="321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531"/>
        </w:tabs>
        <w:ind w:left="372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611"/>
        </w:tabs>
        <w:ind w:left="422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331"/>
        </w:tabs>
        <w:ind w:left="473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11"/>
        </w:tabs>
        <w:ind w:left="523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91"/>
        </w:tabs>
        <w:ind w:left="5811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20:00Z</dcterms:created>
  <dc:creator>1</dc:creator>
  <dc:description/>
  <cp:keywords/>
  <dc:language>en-US</dc:language>
  <cp:lastModifiedBy>Tomasz Ćwiąk</cp:lastModifiedBy>
  <dcterms:modified xsi:type="dcterms:W3CDTF">2011-07-06T12:20:00Z</dcterms:modified>
  <cp:revision>2</cp:revision>
  <dc:subject/>
  <dc:title>PROTOKÓŁ NR 1/11</dc:title>
</cp:coreProperties>
</file>