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PROTOKÓŁ NR 14/11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posiedzenia wyjazdowego komisji Ochrony Środowiska i Porządku Publicznego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z dnia 21 grudnia 2011r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>1.Przewodniczący komisji Ryszard Krawczyk o godz.8.30 powitał przybyłych na obrady radnych. Obecni wszyscy członkowie komisji.</w:t>
      </w:r>
    </w:p>
    <w:p>
      <w:pPr>
        <w:pStyle w:val="Normal"/>
        <w:spacing w:lineRule="auto" w:line="360"/>
        <w:jc w:val="both"/>
        <w:rPr/>
      </w:pPr>
      <w:r>
        <w:rPr/>
        <w:t xml:space="preserve">Radny Miron Maciejewski poinformował, że wyjątkowo protokół z ostatniego posiedzenia Komisji dostarczy razem z protokołem z komisji z bieżącego posiedzenia, gdyż nie zdążył przygotować protokołu.    </w:t>
      </w:r>
    </w:p>
    <w:p>
      <w:pPr>
        <w:pStyle w:val="Normal"/>
        <w:spacing w:lineRule="auto" w:line="360"/>
        <w:jc w:val="both"/>
        <w:rPr/>
      </w:pPr>
      <w:r>
        <w:rPr/>
        <w:t>2.W związku z wcześniejszą zapowiedzią przewodniczącego Ryszarda Krawczyka, radni odbyli wizję lokalną w mieszkaniu komunalnym w Grzebienisku. Po przeprowadzonej rozmowie z najemcą, wyraził On zgodę na podział zajmowanego lokalu i wynajmu oddzielonej części innym lokatorom.</w:t>
      </w:r>
    </w:p>
    <w:p>
      <w:pPr>
        <w:pStyle w:val="Normal"/>
        <w:spacing w:lineRule="auto" w:line="360"/>
        <w:jc w:val="both"/>
        <w:rPr/>
      </w:pPr>
      <w:r>
        <w:rPr/>
        <w:t xml:space="preserve">Po uzgodnieniu z kierownikiem KZB komisja zapozna się z wnioskami, które wpłynęły do KZB w Dusznikach.     </w:t>
      </w:r>
    </w:p>
    <w:p>
      <w:pPr>
        <w:pStyle w:val="Normal"/>
        <w:spacing w:lineRule="auto" w:line="360"/>
        <w:jc w:val="both"/>
        <w:rPr/>
      </w:pPr>
      <w:r>
        <w:rPr/>
        <w:t>3.Radni podjęli dyskusję nad propozycją uchwały budżetowej na rok 2012.</w:t>
      </w:r>
    </w:p>
    <w:p>
      <w:pPr>
        <w:pStyle w:val="Normal"/>
        <w:spacing w:lineRule="auto" w:line="360"/>
        <w:jc w:val="both"/>
        <w:rPr/>
      </w:pPr>
      <w:r>
        <w:rPr/>
        <w:t>Radny Miron Maciejewski zwrócił uwagę na wysokie – jego zdaniem – kwoty proponowane na promocję Gminy i ulotki dla mieszkańców gminy z zakresu ekologii. Radny zaproponował obniżenie tych kwot, z przeznaczeniem wyodrębnionych środków na inny cel.</w:t>
      </w:r>
    </w:p>
    <w:p>
      <w:pPr>
        <w:pStyle w:val="Normal"/>
        <w:spacing w:lineRule="auto" w:line="360"/>
        <w:jc w:val="both"/>
        <w:rPr/>
      </w:pPr>
      <w:r>
        <w:rPr/>
        <w:t>Radny Piotr Terebecki zaproponował aby środki te zostały przeznaczone na opracowanie strategii rozwoju melioracji w Gminie.</w:t>
      </w:r>
    </w:p>
    <w:p>
      <w:pPr>
        <w:pStyle w:val="Normal"/>
        <w:spacing w:lineRule="auto" w:line="360"/>
        <w:jc w:val="both"/>
        <w:rPr/>
      </w:pPr>
      <w:r>
        <w:rPr/>
        <w:t xml:space="preserve">Po przeprowadzonej dyskusji nad powyższym, </w:t>
      </w:r>
      <w:r>
        <w:rPr>
          <w:u w:val="single"/>
        </w:rPr>
        <w:t>Komisja wnosi o obniżenie o połowę kwot proponowanych w budżecie na rok 2012 na cele promocji Gminy i ulotek  informacyjnych dla mieszkańców, a wyodrębnione środki proponuje przeznaczyć na opracowanie strategii rozwoju melioracji.</w:t>
      </w:r>
    </w:p>
    <w:p>
      <w:pPr>
        <w:pStyle w:val="Normal"/>
        <w:spacing w:lineRule="auto" w:line="360"/>
        <w:jc w:val="both"/>
        <w:rPr/>
      </w:pPr>
      <w:r>
        <w:rPr/>
        <w:t xml:space="preserve">Przewodniczący Ryszard Krawczyk zobowiązał się do przekazania stanowiska Komisji Wójtowi bezpośrednio po Świętach  Bożego Narodzenia, wraz z protokołem posiedzenia Komisji.  </w:t>
      </w:r>
    </w:p>
    <w:p>
      <w:pPr>
        <w:pStyle w:val="Normal"/>
        <w:spacing w:lineRule="auto" w:line="360"/>
        <w:jc w:val="both"/>
        <w:rPr/>
      </w:pPr>
      <w:r>
        <w:rPr/>
        <w:t>4.Radni podjęli dyskusję nad projektem uchwały dotyczącej utworzenia odkrywkowych kopalni kruszywa w Niewierzu oraz Sarbii i Mieściskach.</w:t>
      </w:r>
    </w:p>
    <w:p>
      <w:pPr>
        <w:pStyle w:val="Normal"/>
        <w:spacing w:lineRule="auto" w:line="360"/>
        <w:jc w:val="both"/>
        <w:rPr/>
      </w:pPr>
      <w:r>
        <w:rPr/>
        <w:t xml:space="preserve">Radny Ryszard Krawczyk zwrócił uwagę, iż w jednej uchwale proponuje się zmianę studium dla dwóch różnych sołectw.   </w:t>
      </w:r>
    </w:p>
    <w:p>
      <w:pPr>
        <w:pStyle w:val="Normal"/>
        <w:spacing w:lineRule="auto" w:line="360"/>
        <w:jc w:val="both"/>
        <w:rPr/>
      </w:pPr>
      <w:r>
        <w:rPr/>
        <w:t xml:space="preserve">Radny Marian  Kaźmierowski oznajmił, że nie otrzymał żadnych sprzeciwów od mieszkańców co do lokalizacji żwirowni w Niewierzu.  </w:t>
      </w:r>
    </w:p>
    <w:p>
      <w:pPr>
        <w:pStyle w:val="Normal"/>
        <w:spacing w:lineRule="auto" w:line="360"/>
        <w:jc w:val="both"/>
        <w:rPr/>
      </w:pPr>
      <w:r>
        <w:rPr/>
        <w:t xml:space="preserve">Radny Miron Maciejewski wniósł sprzeciw do propozycji zmiany Studium Uwarunkowań i Kierunków Zagospodarowania Przestrzennego Gminy Duszniki, z przeznaczeniem na odkrywkowe kopalnie kruszywa w jednej uchwale dla dwóch różnych sołectw. Ponadto radny jest przeciwny tworzenia kolejnych żwirowni w Gminie, ze względu na ilość już istniejących. Radny argumentował swój sprzeciw faktem, iż eksploatacja istniejących żwirowni w Gminie przynosi wiele niepożądanych konsekwencji, które są niewspółmierne do korzyści wpływających do Gminy z tytułu podatków jakie przekazują kopalnie z racji prowadzonej działalności. </w:t>
      </w:r>
    </w:p>
    <w:p>
      <w:pPr>
        <w:pStyle w:val="Normal"/>
        <w:spacing w:lineRule="auto" w:line="360"/>
        <w:jc w:val="both"/>
        <w:rPr/>
      </w:pPr>
      <w:r>
        <w:rPr/>
        <w:t xml:space="preserve">W odniesieniu do propozycji utworzenia żwirowni w sołectwie Sarbia- Mieściska radny uważa, że jest to bardzo zła propozycja ze względu na bezpośrednie sąsiedztwo z terenami mieszkalnymi lub przeznaczonymi pod budownictwo jednorodzinne. Radny poinformował też o licznych protestach jakie otrzymał od mieszkańców Sarbii i Mieścisk, w sprawie lokalizacji żwirowni. Reasumując, radny wyraził zdziwienie poparciem przez UKS Grzebienisko, KS Sarbia oraz Radę Sołecką Sarbia-Mieściska, propozycji powstawania żwirowni na terenie Gminy Duszniki.           </w:t>
      </w:r>
    </w:p>
    <w:p>
      <w:pPr>
        <w:pStyle w:val="Normal"/>
        <w:spacing w:lineRule="auto" w:line="360"/>
        <w:jc w:val="both"/>
        <w:rPr/>
      </w:pPr>
      <w:r>
        <w:rPr/>
        <w:t xml:space="preserve">Zdaniem radnego Piotra Terebeckiego – będącego przeciwnym tworzeniu nowych żwirowni w Gminie –  z uwagi na bliskie usytuowanie Gminy w stosunku do Miasta Poznania, powinno  dążyć się do innego kierunku zagospodarowania przestrzennego. Gmina ma potencjalne możliwości dla lokalizacji nowej zabudowy mieszkaniowej oraz powstawania nowych zakładów produkcyjnych, z których może osiągać wymierne korzyści. Lokalizacja kolejnych żwirowni na terenie Gminy, z pewnością nie przyczyni się do realizacji proponowanych przez radnego inwestycji.    </w:t>
      </w:r>
    </w:p>
    <w:p>
      <w:pPr>
        <w:pStyle w:val="Normal"/>
        <w:spacing w:lineRule="auto" w:line="360"/>
        <w:jc w:val="both"/>
        <w:rPr/>
      </w:pPr>
      <w:r>
        <w:rPr/>
        <w:t xml:space="preserve">Członkowie komisji przewidują podjęcie szerszej dyskusji w sprawie proponowanych zmian w studium zagospodarowania przestrzennego Gminy podczas najbliższej sesji.   </w:t>
      </w:r>
    </w:p>
    <w:p>
      <w:pPr>
        <w:pStyle w:val="Normal"/>
        <w:spacing w:lineRule="auto" w:line="360"/>
        <w:jc w:val="both"/>
        <w:rPr/>
      </w:pPr>
      <w:r>
        <w:rPr/>
        <w:t xml:space="preserve">5. Po wyczerpaniu tematów dyskusji Przewodniczący Ryszard Krawczyk o godz. 11.45 zakończył posiedzenie Komisji.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</w:t>
      </w:r>
    </w:p>
    <w:p>
      <w:pPr>
        <w:pStyle w:val="Normal"/>
        <w:spacing w:lineRule="auto" w:line="360"/>
        <w:jc w:val="both"/>
        <w:rPr/>
      </w:pPr>
      <w:r>
        <w:rPr/>
        <w:t>Miron Maciejewski</w:t>
      </w:r>
    </w:p>
    <w:p>
      <w:pPr>
        <w:pStyle w:val="Normal"/>
        <w:tabs>
          <w:tab w:val="clear" w:pos="708"/>
          <w:tab w:val="left" w:pos="5556" w:leader="none"/>
        </w:tabs>
        <w:spacing w:lineRule="auto" w:line="360"/>
        <w:jc w:val="both"/>
        <w:rPr/>
      </w:pPr>
      <w:r>
        <w:rPr/>
        <w:tab/>
        <w:tab/>
        <w:tab/>
        <w:t>Przewodniczył</w:t>
      </w:r>
    </w:p>
    <w:p>
      <w:pPr>
        <w:pStyle w:val="Normal"/>
        <w:tabs>
          <w:tab w:val="clear" w:pos="708"/>
          <w:tab w:val="left" w:pos="5169" w:leader="none"/>
        </w:tabs>
        <w:spacing w:lineRule="auto" w:line="360"/>
        <w:jc w:val="both"/>
        <w:rPr/>
      </w:pPr>
      <w:r>
        <w:rPr/>
        <w:tab/>
        <w:t>Przewodniczący Komisji Ochrony</w:t>
      </w:r>
    </w:p>
    <w:p>
      <w:pPr>
        <w:pStyle w:val="Normal"/>
        <w:tabs>
          <w:tab w:val="clear" w:pos="708"/>
          <w:tab w:val="left" w:pos="5169" w:leader="none"/>
        </w:tabs>
        <w:spacing w:lineRule="auto" w:line="360"/>
        <w:jc w:val="both"/>
        <w:rPr/>
      </w:pPr>
      <w:r>
        <w:rPr/>
        <w:tab/>
        <w:t>Środowiska i Porządku Publicznego</w:t>
      </w:r>
    </w:p>
    <w:p>
      <w:pPr>
        <w:pStyle w:val="Normal"/>
        <w:tabs>
          <w:tab w:val="clear" w:pos="708"/>
          <w:tab w:val="left" w:pos="516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169" w:leader="none"/>
        </w:tabs>
        <w:spacing w:lineRule="auto" w:line="360"/>
        <w:jc w:val="both"/>
        <w:rPr/>
      </w:pPr>
      <w:r>
        <w:rPr/>
        <w:tab/>
        <w:tab/>
        <w:tab/>
        <w:t>Ryszard Kraw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1"/>
        </w:tabs>
        <w:ind w:left="1281" w:firstLine="21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291"/>
        </w:tabs>
        <w:ind w:left="228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371"/>
        </w:tabs>
        <w:ind w:left="271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451"/>
        </w:tabs>
        <w:ind w:left="321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531"/>
        </w:tabs>
        <w:ind w:left="372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611"/>
        </w:tabs>
        <w:ind w:left="422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331"/>
        </w:tabs>
        <w:ind w:left="473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411"/>
        </w:tabs>
        <w:ind w:left="523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91"/>
        </w:tabs>
        <w:ind w:left="5811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11:00Z</dcterms:created>
  <dc:creator>1</dc:creator>
  <dc:description/>
  <cp:keywords/>
  <dc:language>en-US</dc:language>
  <cp:lastModifiedBy>Tomasz Ćwiąk</cp:lastModifiedBy>
  <cp:lastPrinted>2011-12-28T08:01:00Z</cp:lastPrinted>
  <dcterms:modified xsi:type="dcterms:W3CDTF">2011-12-29T07:11:00Z</dcterms:modified>
  <cp:revision>2</cp:revision>
  <dc:subject/>
  <dc:title>PROTOKÓŁ NR 1/11</dc:title>
</cp:coreProperties>
</file>