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edzenia wspólnego komisji stał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12 września 2011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wykonania budżetu za I połowę 2010r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Komisji Rewizyjnej Marian Kaźmierowski powitał radnych, wójta Adama Woropaja oraz Skarbnik Mirosławę Szwede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wstępie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bCs/>
          <w:sz w:val="24"/>
          <w:szCs w:val="24"/>
        </w:rPr>
        <w:t xml:space="preserve"> poinformował o wykonanym przez Urząd Statystyczny w Poznaniu – na zlecenie Urzędu Gminy – opracowaniu, prezentującym demograficzną i społeczno-ekonomiczną sytuację Gminy Duszniki w latach 1990-2010. Materiał ten stanowi swoisty przekrój 20-letniej realizacji zamierzeń Gminy. „Gmina w liczbach” zawiera m.in. dane dotyczące budżetu Gminy, podatków, liczby i struktury ludności, szkolnictwa, wychowania przedszkolnego, służby zdrowia, środowiska naturalnego, gospodarki mieszkaniowej i budownictwa, infrastruktury komunalnej oraz działalności gospodarcz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alej wójt omówił ważniejsze pozycje informacji z wykonania budżetu Gminy Duszniki za I półrocze 2011 r. I tak planowany dochód w kwocie 20.910.902,40 zł wykonano w 53,59% (11.206.205,17 zł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datki zwiększyły się w stosunku do początkowego planu o 420.787,80 zł i wyniosły 11.046.350,25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zł, co stanowi 41,85%  wykonania. Różnica między końcowym planem dochodów i wydatków stanowi planowany deficyt budżetu Gminy w wysokości 5.482.804,00 z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chody własne Gminy stanowiące w planie ogólnym 47,82 % wszystkich planowanych dochodów, wykonane zostały w I półroczu 2011 r. w 45,11 %, w stosunku do planu rocznego na 2010r.  Zaległości podatkowe za I półrocze wyniosły 687.264,74 zł i wzrosły w stosunku do roku 2010 o 8,77 %. Wzrost ten wynika z kondycji finansowej przedsiębiorców oraz z sytuacji materialnej indywidualnych mieszkańców Gminy. Gmina wystąpiła z monitami do dłużników, a tam gdzie one nie poskutkują Gmina wystąpi do komorników.  Zaległości w podatku rolnym osób prawnych wynoszą 5.190,00 zł; podatek od nieruchomości osoby fizyczne – 217.556,16 zł; natomiast w podatku rolnym osoby fizyczne, zaległości wynoszą 256.460,99 zł, powyższe zaległości generują w szczególności małe gospodarstwa. Skutki umorzeń zaległości podatkowych wyniosły w I półroczu 2011r.: w podatku od nieruchomości 387,00 zł; w podatku rolnym 2.611,00 zł, natomiast w podatku od środków transportowych wyniosły zero zł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jwiększą pozycję wpływów w grupie dochodów własnych, stanowi podatek od nieruchomości od osób prawnych i osób fizycznych wykonany w 49,62 % w stosunku do planu budżetu, a do wymiaru podatku w wysokości 47,21%. Podatek rolny wykonany został w stosunku do planu rocznego w wysokości 44,53%, a do wymiaru podatku w 35,01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dalszej części posiedzenia zostały omówione następne pozycje informacji z wykonania budżetu za I półrocze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chody ze sprzedaży majątku Gminy wyniosły 418.031,40 zł – co stanowi 88,94 % w stosunku do planu rocznego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chody z tego tytułu głównie dotyczą sprzedaży działek pod budownictwo mieszkaniowe jednorodzinne. W roku bieżącym planuje się także sprzedaż działek w miejscowościach: Duszniki, Sędzinko, Grzebienisko, Podrze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działy w podatku, stanowiące dochód budżetu Państwa (dotyczące wpływów z podatku dochodowego od osób fizycznych i wpłat podatku od osób prawnych) - które w planie dochodów stanowiły 17,39 % wszystkich dochodów Gminy - wykonane zostały w 30,66 %,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stosunku do planu rocznego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Jeżeli chodzi o podatek od osób prawnych zaplanowany on został w 2011 r. w wysokości 1.000.000,00 zł. Główny dochód z tego podatku od lat dotyczy firmy SANO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ubwencja ogólna z budżetu Państwa (obejmowała środki na zadania oświaty oraz wyrównania podstawowych dochodów Gminy), stanowiła w planie dochodów Gminy 33,93% (7.095.500,00 zł wszystkich planowanych dochodów), a wykonana w 60,01 %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tacje celowe na zadania bieżące zlecone Gminie (obejmujące główne zadania pomocy społecznej, administracji rządowej, zwrotu części podatku akcyzowego, spisu powszechnego, wyborów do Sejmu i Senatu) stanowiły 12,47 % wszystkich dochodów Gminy i wykonane zostały w 60,24 %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tacje celowe na zadania własne Gminy (z zakresu oświaty  m.in. pomoc materialną dla uczniów o charakterze socjalnym, dotację w ramach programu rządowego „Radosna szkoła” oraz z zakresu pomocy społecznej tj. pomoc w dożywianiu, zasiłki i pomoc w naturze, ośrodek pomocy społecznej i zasiłki stałe)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tanowiły w planie dochodów 1,12 % wszystkich planowanych dochodów i wykonane zostały w I półroczu 2011 r. w 70,21 %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tacje rozwojowe (związane z wydatkami na programy i projekty realizowane ze środków budżetu Unii Europejskiej oraz innych środków pochodzących ze źródeł zagranicznych niepodlegających zwrotowi w 2011 r.) stanowiły 1,79 % wszystkich dochodów Gminy i zostały wykonane w 32,06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tynuując, wykonanie wydatków budżetu Gminy przedstawiła skarbnik Urzędu Mirosława Szwedek, i tak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nagrodzenia osobowe i pochodne od wynagrodzeń stanowiły 8.126.624,27 zł (30,79%), wszystkich planowanych wydatków na 2011 r. i wykonane zostały w 52,13 %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sługa długu Gminy (spłata odsetek od pożyczek i kredytu, zaciągniętych w latach 2008 – 2010),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planowana została na kwotę 150.000,00 zł wszystkich planowanych wydatków Gminy i zrealizowana w I półroczu 2011 w 48,56 % (72.844,62 z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an budżetu Gminy Duszniki zakładał z początkiem roku przychody w wysokości 7.468.247,00 zł, rozchody w kwocie 1.380.000,00 zł. Aby zrealizować budżet – w wyniku jego zmian w I półroczu 2011r. – Gmina zamierza zaciągnąć pożyczki w kwocie 7.036.322,00 zł i spłacić kredyty i pożyczki w kwocie 1.553.518,00 zł. W 2011 r. spłaty pożyczek i kredytów wyniosły – 753.517,37 zł tj. 48,50%. Zadłużenie Gminy na koniec półrocza 2011 r. wyniosło 5.503.000,00 zł i stanowi 26,32% planowanych dochodów na 2011 rok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zostałe wydatki bieżące przeznaczone na utrzymanie jednostek podległych samorządowi i na wykonywanie zadań statutowych jednostek i urzędu (dotyczące m.in. rolnictwa, komunikacji międzygminnej, dróg gminnych, gospodarki gruntami, planów zagospodarowania przestrzennego, utrzymania szkół i przedszkoli, pomocy społecznej, OSP, kulturę gospodarkę komunalną, świetlice wiejskie oraz wydatki na przeciwdziałanie alkoholizmowi) zaplanowano w wysokości 9.184.900,67 zł wszystkich wydatków (34,80%), wykonanie w I półroczu 2011 r. wyniosło 4.375.281,26 zł (47,64%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tki majątkowe po zmianach budżetu na koniec I półrocza 2011 r. wyniosły 9.082.181,46 zł (pierwotnie planowano: 9.331.781,46 zł) i stanowią 34,41% wszystkich planowanych wydatków. Planowane na 2011 rok wydatki majątkowe, finansowane są ze środków własnych Gminy, jak również ze środków finansowych pozyskanych w formie pożycz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stępnie zapoznano się ze zrealizowanymi w I półroczu br. (lub będącymi w trakcie realizacji) zadaniami inwestycyjnymi, które wykonane zostały w wysokości 26,81% tj. 2.434.955,99 zł. Zaplanowane zadania inwestycyjne realizowane są w roku bieżącym zgodnie z planem. Jedynie budowa Sali sportowej w Dusznikach nie zostanie dokończona ze względu na nierzetelnego wykonawcę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alej skarbnik Urzędu wymieniła realizowane w 2011 roku projekty w ramach Programu Operacyjnego Kapitał Ludzki, a następnie przedstawiła wydatki n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światę – które zajmują w budżecie Gminy 41,43% (10.934.800,00 zł) wszystkich planowanych wydatków, a wykonane zostały w 38,77% tj. 4.239.206,88 z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piekę społeczną – stanowią 11,96% (3.154.893,50 zł) wszystkich planowanych wydatków, a wykonane zostały w I półroczu 2011r. w 50,59% (1.595.022,14 z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ochronę zdrowia – zaplanowano w wysokości 166.000,00 zł (0,64% wszystkich planowanych wydatków), wykonane zostały w 54,93% (wydatkowano: 80.531,54 zł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Gminne Centrum Kultury – plan finansowy 2011 r. wraz z pozostałą kwotą z 2010r. wyniósł 756.442,35 zł, wydatki w 2011 r. to kwota 365.625,77 zł (wykonanie procentowe: 49%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Bibliotekę Publiczną w Dusznikach – plan finansowy 2011 r. wraz z pozostałą kwotą z 2010r. wyniósł 272.556,63 zł, wydatki w 2011 r. to kwota 106.582,00 zł (wykonanie procentowe: 39%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żeli chodzi o Komunalny Zakład Budżetowy, dotacja przedmiotowa zaplanowana na 2011 rok – jako dopłata do 1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 odpadów wywiezionych na wysypisko komunalne Gminy w wysokości 46.000,00 zł wykonana została w wysokości 20.202,76 zł (43,92%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szczegółowym przeanalizowaniu powyższego sprawozdania – jak również w jego trakcie– radni poruszyli następujące temat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dalszej realizacji budowy Sali sportowej w Dusznikach – wójt Adam Woropaj przedstawił stan faktyczny podkreślając, iż </w:t>
      </w:r>
      <w:r>
        <w:rPr>
          <w:rFonts w:cs="Times New Roman" w:ascii="Times New Roman" w:hAnsi="Times New Roman"/>
          <w:sz w:val="24"/>
          <w:szCs w:val="24"/>
        </w:rPr>
        <w:t xml:space="preserve">w związku z nierealizowaniem zadania przez inwestora prowadzone jest postępowanie zmierzające do wypowiedzenia umowy. W przypadku skutecznego wypowiedzenia będzie można kontynuować proces inwestycyjn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ewentualnych roszczeń podwykonawcy o zapłatę, za zrealizowane prace wobec Gminy Duszniki. Wójt wyjaśniał radnym ustawowe regulacje w tym zakresie 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cofania z tegorocznego budżetu zadania inwestycyjnego budowa Sali sportowej – zmniejszając jednocześnie kwotę wydatków na rok 2011 – oraz ujęcie powyższego przy planowaniu budżetu Gminy na rok 201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oprecyzowania zakresu wydatków na oświat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 obecnych o złożonej – przez kancelarię prawną – w Urzędzie Gminy ofercie, dotyczącej odzyskiwania podatku VAT z inwestycji. Odpowiadając na pytania radnych wójt wyjaśnił, że w przypadku pozytywnej decyzji w tym zakresie wybór oferty następuje poprzez zamówienie z wolnej ręk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odjętej dyskusji wójt przedstawił szczególny tryb powyższego, obowiązujący w przypadku Gminy. Pierwszym krokiem do podjęcia decyzji w sprawie, będzie skierowanie wniosku do Ministra Finansów o interpretację podatkową, a dalsze działania wiązałyby się z wewnętrznymi rozporządzeniam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sze pytania radnych dotyczył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rminu składania wniosków/propozycji mieszkańców do budżetu na 2012 rok – ostateczny termin to 30 września br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sadowienia wiaty przystankowej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rzy ul. Bukowskiej – brak środków na ten cel w Gminnym Zespole Oświatowym, natomiast Komunalny Zakład Budżetowy nie dysponuje wiatą którą możnaby wykorzysta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  <w:tab/>
        <w:tab/>
        <w:tab/>
        <w:tab/>
        <w:tab/>
        <w:tab/>
        <w:tab/>
        <w:t xml:space="preserve">Przewodniczy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>Przewodniczący Komisji Rewizyjnej</w:t>
      </w:r>
    </w:p>
    <w:p>
      <w:pPr>
        <w:pStyle w:val="Normal"/>
        <w:spacing w:lineRule="auto" w:line="240" w:before="0" w:after="20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Kaźmier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38:00Z</dcterms:created>
  <dc:creator>Beata</dc:creator>
  <dc:description/>
  <cp:keywords/>
  <dc:language>en-US</dc:language>
  <cp:lastModifiedBy>Tomasz Ćwiąk</cp:lastModifiedBy>
  <cp:lastPrinted>2011-09-14T07:34:00Z</cp:lastPrinted>
  <dcterms:modified xsi:type="dcterms:W3CDTF">2011-09-16T05:38:00Z</dcterms:modified>
  <cp:revision>2</cp:revision>
  <dc:subject/>
  <dc:title/>
</cp:coreProperties>
</file>