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TOKÓŁ NR 4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 POSIEDZENIA KOMISJI OCHRONY ŚRODOWISKA I PORZĄDKU PUBLICZNEG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z dnia 21 maja 2014 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.  O godz. 13.00 przewodniczący komisji Ryszard Krawczyk  otworzył posiedzenie komisji  przywitał  wójta oraz radnych. Lista obecnych na posiedzeniu w zał. do protokoł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.Przewodniczący Ryszard Krawczyk odczytał protokół z ostatniego posiedzenia komisji. Uwag do protokołu nie zgłoszono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.Wójt omówił uchwały na najbliższą sesję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4. Wójt poinformował, że posterunek policji w Dusznikach będzie posiadał obsadę w liczbie funkcjonariuszy policji  jeden plus osiem. Dzięki temu posterunek będzie mógł funkcjonować codziennie między godz. 6.00-23.00 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5. Przewodniczący Ryszard Krawczyk poddał pod głosowanie udzielenie absolutorium wójtowi przez komisję za wykonanie budżetu Gminy w roku 2013. Komisja jednogłośnie udzieliła absolutorium  wójtowi za wykonanie budżetu wójtowi za rok 2013. (podczas głosowania radny Piotr Terebecki był nieobecny). Po głosowaniu posiedzenie komisji opuścił radny Zdzisław Siemieniak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6.Wójt poinformował o zakończeniu przygotowywania dokumentacji projektowej dotyczącej kanalizacji deszczowej w Mieściskach. Przewidywany termin wykonania kanalizacji to przełom lata i jesieni br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Dodatkowo wójt poinformował o uzgodnieniach z Starostwem Powiatowym dotyczących  dokumentacji projektowej modernizacji drogi powiatowej w Sarbii. Dokumentacja jest  na etapie zakończeni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7.Radny Marian Kaźmierowski  wnioskował o wykonanie ścinki pobocza drogi na odcinku Duszniki-Niewierz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8 Przybyły na posiedzenie radny Michał Królik pytał o odwodnienie remontowanej ulicy Powstańców Wlkp w Dusznikach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Wójt odpowiedział, że wody opadowe z drogi będą odprowadzane grawitacyjnie do specjalnie odprowadzanego pobocza drogi i w sposób naturalny będą podlegały odparowywani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9. Radny Michał Królik powołując się na kontakty z mieszkańcami gminy  podjął temat dotyczący strażnicy w Wierzei.  Radny był zainteresowany dalszym losem budynku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ójt odpowiedział, że budynek strażnicy oraz działki będzie przeznaczony do przetargu. Obecnie trwa wycena nieruchomości , która będzie obowiązywać w postępowaniu przetargowym. Stosowną uchwałę w sprawie przetargu podejmie Rada Gminy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0. Po wyczerpaniu tematów obrad o godz. 14.50 przewodniczący komisji Ryszard Krawczyk zakończył posiedzenie.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</w:t>
      </w:r>
      <w:r>
        <w:rPr>
          <w:lang w:val="pl-PL"/>
        </w:rPr>
        <w:t xml:space="preserve">Protokołował </w:t>
        <w:tab/>
        <w:tab/>
        <w:tab/>
        <w:tab/>
        <w:tab/>
        <w:tab/>
        <w:t>Przewodniczył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Miron Maciejewski</w:t>
        <w:tab/>
        <w:tab/>
        <w:tab/>
        <w:tab/>
        <w:tab/>
        <w:t xml:space="preserve">    Przewodniczący Komisji </w:t>
      </w:r>
    </w:p>
    <w:p>
      <w:pPr>
        <w:pStyle w:val="Normal"/>
        <w:spacing w:lineRule="auto" w:line="360"/>
        <w:ind w:left="4248" w:hanging="0"/>
        <w:jc w:val="both"/>
        <w:rPr>
          <w:lang w:val="pl-PL"/>
        </w:rPr>
      </w:pPr>
      <w:r>
        <w:rPr>
          <w:rFonts w:eastAsia="Cambria" w:cs="Cambria"/>
          <w:lang w:val="pl-PL"/>
        </w:rPr>
        <w:t xml:space="preserve">      </w:t>
      </w:r>
      <w:r>
        <w:rPr>
          <w:lang w:val="pl-PL"/>
        </w:rPr>
        <w:t>Ochrony Środowiska i Porządku Publicznego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left="4956" w:firstLine="708"/>
        <w:jc w:val="both"/>
        <w:rPr>
          <w:lang w:val="pl-PL"/>
        </w:rPr>
      </w:pPr>
      <w:r>
        <w:rPr>
          <w:lang w:val="pl-PL"/>
        </w:rPr>
        <w:t>Ryszard Krawczyk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6"/>
      <w:szCs w:val="36"/>
    </w:rPr>
  </w:style>
  <w:style w:type="character" w:styleId="Nagwek2Znak">
    <w:name w:val="Nagłówek 2 Znak"/>
    <w:qFormat/>
    <w:rPr>
      <w:smallCaps/>
      <w:sz w:val="28"/>
      <w:szCs w:val="28"/>
    </w:rPr>
  </w:style>
  <w:style w:type="character" w:styleId="Nagwek3Znak">
    <w:name w:val="Nagłówek 3 Znak"/>
    <w:qFormat/>
    <w:rPr>
      <w:i/>
      <w:iCs/>
      <w:smallCaps/>
      <w:spacing w:val="5"/>
      <w:sz w:val="26"/>
      <w:szCs w:val="26"/>
    </w:rPr>
  </w:style>
  <w:style w:type="character" w:styleId="Nagwek4Znak">
    <w:name w:val="Nagłówek 4 Znak"/>
    <w:qFormat/>
    <w:rPr>
      <w:b/>
      <w:bCs/>
      <w:spacing w:val="5"/>
      <w:sz w:val="24"/>
      <w:szCs w:val="24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color w:val="595959"/>
      <w:spacing w:val="5"/>
      <w:shd w:fill="FFFFFF" w:val="clear"/>
    </w:rPr>
  </w:style>
  <w:style w:type="character" w:styleId="Nagwek7Znak">
    <w:name w:val="Nagłówek 7 Znak"/>
    <w:qFormat/>
    <w:rPr>
      <w:b/>
      <w:bCs/>
      <w:i/>
      <w:iCs/>
      <w:color w:val="5A5A5A"/>
      <w:sz w:val="20"/>
      <w:szCs w:val="20"/>
    </w:rPr>
  </w:style>
  <w:style w:type="character" w:styleId="Nagwek8Znak">
    <w:name w:val="Nagłówek 8 Znak"/>
    <w:qFormat/>
    <w:rPr>
      <w:b/>
      <w:bCs/>
      <w:color w:val="7F7F7F"/>
      <w:sz w:val="20"/>
      <w:szCs w:val="20"/>
    </w:rPr>
  </w:style>
  <w:style w:type="character" w:styleId="Nagwek9Znak">
    <w:name w:val="Nagłówek 9 Znak"/>
    <w:qFormat/>
    <w:rPr>
      <w:b/>
      <w:bCs/>
      <w:i/>
      <w:iCs/>
      <w:color w:val="7F7F7F"/>
      <w:sz w:val="18"/>
      <w:szCs w:val="18"/>
    </w:rPr>
  </w:style>
  <w:style w:type="character" w:styleId="TytuZnak">
    <w:name w:val="Tytuł Znak"/>
    <w:qFormat/>
    <w:rPr>
      <w:smallCaps/>
      <w:sz w:val="52"/>
      <w:szCs w:val="52"/>
    </w:rPr>
  </w:style>
  <w:style w:type="character" w:styleId="PodtytuZnak">
    <w:name w:val="Podtytuł Znak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>
      <w:b/>
      <w:bCs/>
      <w:sz w:val="24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08:00Z</dcterms:created>
  <dc:creator>Agnieszka</dc:creator>
  <dc:description/>
  <dc:language>en-US</dc:language>
  <cp:lastModifiedBy>Zbigniew Lubik</cp:lastModifiedBy>
  <dcterms:modified xsi:type="dcterms:W3CDTF">2014-08-18T11:08:00Z</dcterms:modified>
  <cp:revision>2</cp:revision>
  <dc:subject/>
  <dc:title/>
</cp:coreProperties>
</file>