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ROTOKÓŁ NR 47</w:t>
      </w:r>
    </w:p>
    <w:p>
      <w:pPr>
        <w:pStyle w:val="Normal"/>
        <w:spacing w:lineRule="auto" w:line="360"/>
        <w:rPr/>
      </w:pPr>
      <w:r>
        <w:rPr/>
        <w:t>Z POSIEDZENIA KOMISJI OCHRONY ŚRODOWISKA I PORZĄDKU PUBLICZNEGO</w:t>
      </w:r>
    </w:p>
    <w:p>
      <w:pPr>
        <w:pStyle w:val="Normal"/>
        <w:spacing w:lineRule="auto" w:line="360"/>
        <w:jc w:val="center"/>
        <w:rPr/>
      </w:pPr>
      <w:r>
        <w:rPr/>
        <w:t>z dnia 14 kwietnia 2014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 xml:space="preserve">O godz. 15.00 przewodniczący komisji Ryszard Krawczyk otworzył posiedzenie. W obradach komisji udział wzięli również wójt Adam Woropaj oraz przedstawiciele jednostek OSP, działających na terenie Gminy Duszniki. Lista obecności stanowi  </w:t>
      </w:r>
      <w:r>
        <w:rPr>
          <w:b/>
        </w:rPr>
        <w:t>zał. nr 1</w:t>
      </w:r>
      <w:r>
        <w:rPr/>
        <w:t xml:space="preserve"> do protokołu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Podczas pierwszej roboczej części posiedzenia, podjęto dyskusję na temat bezpieczeństwa na drogach oraz tragicznych skutkach bezmyślności i brawury osób kierujących pojazdami, zwłaszcza nieletnich bez uzyskanego prawa jazdy. Członkowie komisji dyskutowali nad powyższym odnosząc się do wypadku, który miał miejsce w nocy 13 kwietnia br. w województwie kujawsko-pomorskim, podczas którego zginęło 7 nastolatków. Nawiązując do tematu wychowania młodzieży – w szerokim tego słowa znaczeniu – radni apelowali do wójta Gminy, aby zobligował dyrektorów szkół (zwłaszcza gimnazjów) do możliwie częstych rozmów z uczniami nt. tragicznych konsekwencji podobnych „wybryków” nieletnich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Prezes Zarządu OSP Marian Zaglaniczny złożył sprawozdanie z działalności OSP, działających na terenie Gminy Duszniki za rok 2013, wymieniając między innymi udział w akcjach poszczególnych jednostek. Podczas spotkania omówiono również przebieg Walnych Zebrań OSP, które odbywały się w roku bieżącym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Po wyczerpaniu tematów obrad przewodniczący Ryszard Krawczyk zamknął posiedz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Protokołował </w:t>
        <w:tab/>
        <w:tab/>
        <w:tab/>
        <w:tab/>
        <w:tab/>
        <w:tab/>
        <w:tab/>
        <w:tab/>
        <w:t>Przewodniczył</w:t>
      </w:r>
    </w:p>
    <w:p>
      <w:pPr>
        <w:pStyle w:val="Normal"/>
        <w:spacing w:lineRule="auto" w:line="360"/>
        <w:jc w:val="both"/>
        <w:rPr/>
      </w:pPr>
      <w:r>
        <w:rPr/>
        <w:t>Marian Kaźmierowski</w:t>
        <w:tab/>
        <w:tab/>
        <w:tab/>
        <w:tab/>
        <w:tab/>
        <w:t xml:space="preserve">     Przewodniczący Komisji 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</w:t>
      </w:r>
      <w:r>
        <w:rPr/>
        <w:t>Ochrony Środowiska i Porządku Publicz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 xml:space="preserve">          </w:t>
      </w:r>
      <w:r>
        <w:rPr/>
        <w:t>Ryszard Krawczy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a 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0:00Z</dcterms:created>
  <dc:creator>Beata Kontusz - Iwańczuk</dc:creator>
  <dc:description/>
  <dc:language>en-US</dc:language>
  <cp:lastModifiedBy>Danuta Dolemba</cp:lastModifiedBy>
  <dcterms:modified xsi:type="dcterms:W3CDTF">2014-04-29T09:20:00Z</dcterms:modified>
  <cp:revision>2</cp:revision>
  <dc:subject/>
  <dc:title/>
</cp:coreProperties>
</file>