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PROTOKÓŁ NR 44</w:t>
      </w:r>
    </w:p>
    <w:p>
      <w:pPr>
        <w:pStyle w:val="Normal"/>
        <w:spacing w:lineRule="auto" w:line="360"/>
        <w:rPr/>
      </w:pPr>
      <w:r>
        <w:rPr/>
        <w:t>Z POSIEDZENIA KOMISJI OCHRONY ŚRODOWISKA I PORZĄDKU PUBLICZNEGO</w:t>
      </w:r>
    </w:p>
    <w:p>
      <w:pPr>
        <w:pStyle w:val="Normal"/>
        <w:spacing w:lineRule="auto" w:line="360"/>
        <w:ind w:left="-180" w:hanging="0"/>
        <w:jc w:val="center"/>
        <w:rPr/>
      </w:pPr>
      <w:r>
        <w:rPr/>
        <w:t>z dnia 10 lutego 2014 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>1.O godz. 9.00 komisja na wniosek Radnej Jadwigi Klińskiej rozpoczęła posiedzenie od wyjazdu do Grodziszczka.  Komisja rozważała możliwość adaptacji strychu w budynku byłej szkoły na lokal mieszkalny oraz przeznaczenia jednej z byłych sal lekcyjnych na pomieszczenie świetlicy wiejskiej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2.Po powrocie do Dusznik w sali GCK komisja podjęła dalsze obrady. Udział w nich wzięli ponadto Maciej Teper z GOPS Duszniki oraz przedstawiciel policji Pani Natasza Rębacz. Podjęto dyskusję na temat konfliktu lokatorów mieszkań komunalnych w budynku pałacu w Sękowie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/>
        <w:t>Pani Natasza Rębacz wskazała na kilkukrotne wizyty policji w mieszkaniu jednej z rodzin w budynku pałacu. Jak oznajmiła,  interwencja policji miała miejsce u wskazanej rodziny w ostatnią sobotę o godz.1.00. W dużej mierze potwierdziła skargi mieszkańców jakie są zgłaszane na jedną z rodzin w Sękowie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/>
        <w:t>Maciej Teper zaproponował wizyty asystenta rodziny. W przypadku gdy sytuacja nie ulegnie poprawie ze względu na małe dzieci będzie składał wniosek do sądu o ustanowienie kuratora rodzinnego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/>
        <w:t>3. Radny Miron Maciejewski złożył wniosek o przeprowadzenie kontroli hydrantów przeciwpożarowych we wszystkich miejscowościach w Gminie Duszniki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/>
        <w:t xml:space="preserve">4. Po wyczerpaniu tematów obrad o godz.11.00 przewodniczący komisji Ryszard Krawczyk zakończył posiedzenie.   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</w:t>
      </w:r>
    </w:p>
    <w:p>
      <w:pPr>
        <w:pStyle w:val="Normal"/>
        <w:spacing w:lineRule="auto" w:line="360"/>
        <w:jc w:val="both"/>
        <w:rPr/>
      </w:pPr>
      <w:r>
        <w:rPr/>
        <w:t>Miron Maciejewski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</w:t>
      </w:r>
      <w:r>
        <w:rPr/>
        <w:t>Przewodniczył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Przewodniczący Komisji 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>Ochrony Środowiska i Porządku Publicznego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</w:t>
      </w:r>
      <w:r>
        <w:rPr/>
        <w:t>Ryszard Krawcz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  <w:jc w:val="both"/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48:00Z</dcterms:created>
  <dc:creator>Agnieszka</dc:creator>
  <dc:description/>
  <dc:language>en-US</dc:language>
  <cp:lastModifiedBy>Danuta Dolemba</cp:lastModifiedBy>
  <cp:lastPrinted>2014-03-10T09:20:00Z</cp:lastPrinted>
  <dcterms:modified xsi:type="dcterms:W3CDTF">2014-03-12T07:48:00Z</dcterms:modified>
  <cp:revision>2</cp:revision>
  <dc:subject/>
  <dc:title>PROTOKÓŁ NR</dc:title>
</cp:coreProperties>
</file>