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PROTOKÓŁ NR 43</w:t>
      </w:r>
    </w:p>
    <w:p>
      <w:pPr>
        <w:pStyle w:val="Normal"/>
        <w:spacing w:lineRule="auto" w:line="360"/>
        <w:rPr/>
      </w:pPr>
      <w:r>
        <w:rPr/>
        <w:t>Z POSIEDZENIA KOMISJI OCHRONY ŚRODOWISKA I PORZĄDKU PUBLICZNEGO</w:t>
      </w:r>
    </w:p>
    <w:p>
      <w:pPr>
        <w:pStyle w:val="Normal"/>
        <w:spacing w:lineRule="auto" w:line="360"/>
        <w:jc w:val="center"/>
        <w:rPr/>
      </w:pPr>
      <w:r>
        <w:rPr/>
        <w:t>z dnia 27 stycznia 2014 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/>
        <w:t>1.O godz. 15.00 przewodniczący komisji Ryszard Krawczyk otworzył posiedzenie. W wyniku zaproszenia w obradach komisji udział wzięli radni powiatowi Jan Pieprzyk oraz Radosław Łanoszka oraz wójt Adam Woropaj. Lista osób obecnych w zał. do protokoł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.Przewodniczący komisji Ryszard Krawczyk przytoczył wcześniejsze ustalenia komisji dotyczące remontów dróg powiatowych w Gminie Duszniki wskazane jako priorytetowe. Przewodniczący wskazał też na wysłane do Starostwa Powiatowego w Szamotułach pismo w którym wskazano  odcinki dróg, jakie zdaniem komisji powinny zostać wyremontowane w pierwszej kolejności. </w:t>
      </w:r>
    </w:p>
    <w:p>
      <w:pPr>
        <w:pStyle w:val="Normal"/>
        <w:spacing w:lineRule="auto" w:line="360"/>
        <w:jc w:val="both"/>
        <w:rPr/>
      </w:pPr>
      <w:r>
        <w:rPr/>
        <w:t>W związku z tym, że Starostwo Powiatowe w Szamotułach zakwalifikowało w roku 2014 do remontu odcinek drogi Niewierz-Duszniki przewodniczący poprosił radnych powiatowych o wyjaśnienie co spowodowało, że do remontu w najbliższym czasie starostwo przeznaczyło ten odcinek drogi.</w:t>
      </w:r>
    </w:p>
    <w:p>
      <w:pPr>
        <w:pStyle w:val="Normal"/>
        <w:spacing w:lineRule="auto" w:line="360"/>
        <w:jc w:val="both"/>
        <w:rPr/>
      </w:pPr>
      <w:r>
        <w:rPr/>
        <w:t xml:space="preserve">Radni powiatowi Jan Pieprzyk oraz Radosław Łanoszka zgodnie przyznali, że odcinek ten został wybrany ze względu na wielkość zadania oraz możliwość pozyskania określonych środków na ten cel. </w:t>
      </w:r>
    </w:p>
    <w:p>
      <w:pPr>
        <w:pStyle w:val="Normal"/>
        <w:spacing w:lineRule="auto" w:line="360"/>
        <w:jc w:val="both"/>
        <w:rPr/>
      </w:pPr>
      <w:r>
        <w:rPr/>
        <w:t xml:space="preserve">Radny Miron Maciejewski wskazał, że członkowie komisji po wspólnej wizji lokalnej odbytej razem z dyrektorem ZDP Łukaszem Pankiem  oraz radnym powiatowym Janem Pieprzykiem wnioskowali w pierwszej kolejności o remont drogi powiatowej w Sarbii oraz remont chodnika przy drodze powiatowej w Podrzewiu. Radny wskazał, że wskazany odcinek drogi oraz chodników w Sarbii jest w bardzo złym stanie. Mieszkańcy tej miejscowości od długiego już czasu oczekują remontu tego odcinka drogi oraz instalacji kanalizacji deszczowej. </w:t>
      </w:r>
    </w:p>
    <w:p>
      <w:pPr>
        <w:pStyle w:val="Normal"/>
        <w:spacing w:lineRule="auto" w:line="360"/>
        <w:jc w:val="both"/>
        <w:rPr/>
      </w:pPr>
      <w:r>
        <w:rPr/>
        <w:t>Radny Ryszard Krawczyk wskazał, że omawiany stan odcinka chodnika w Podrzewiu nie pozwala obecnie na normalne jego użytkowanie, co zmusza pieszych do korzystania z pasa jezdni. Sytuacja taka jest bardzo niebezpieczna dla pieszych.</w:t>
      </w:r>
    </w:p>
    <w:p>
      <w:pPr>
        <w:pStyle w:val="Normal"/>
        <w:spacing w:lineRule="auto" w:line="360"/>
        <w:jc w:val="both"/>
        <w:rPr/>
      </w:pPr>
      <w:r>
        <w:rPr/>
        <w:t>Radny powiatowy Radosław Łanoszka  oraz radny powiatowy Jan Pieprzyk stwierdzili, że jeżeli tylko pojawi się możliwość pozyskania dodatkowych środków w budżecie powiatu zrobią wszystko aby wskazane przez radnych gminnych  Ryszarda Krawczyka oraz Mirona Maciejewskiego zadania zostały zrealizowane.</w:t>
      </w:r>
    </w:p>
    <w:p>
      <w:pPr>
        <w:pStyle w:val="Normal"/>
        <w:spacing w:lineRule="auto" w:line="360"/>
        <w:jc w:val="both"/>
        <w:rPr/>
      </w:pPr>
      <w:r>
        <w:rPr/>
        <w:t>Wójt Adam Woropaj zapewnił, że na remonty dróg powiatowych zawsze znajdzie środki w budżecie gminy na ich dofinansowanie.</w:t>
      </w:r>
    </w:p>
    <w:p>
      <w:pPr>
        <w:pStyle w:val="Normal"/>
        <w:spacing w:lineRule="auto" w:line="360"/>
        <w:jc w:val="both"/>
        <w:rPr/>
      </w:pPr>
      <w:r>
        <w:rPr/>
        <w:t xml:space="preserve">Radny Ryszard Krawczyk podziękował za naprawę mostku na odcinku drogi Duszniki – Chełminko. </w:t>
      </w:r>
    </w:p>
    <w:p>
      <w:pPr>
        <w:pStyle w:val="Normal"/>
        <w:spacing w:lineRule="auto" w:line="360"/>
        <w:jc w:val="both"/>
        <w:rPr/>
      </w:pPr>
      <w:r>
        <w:rPr/>
        <w:t>Po wyczerpaniu tematu dyskusji radni powiatowi opuścili posiedzenie komis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Przewodniczący komisji podsumował pracę komisji w r. 2013. Przewodniczący oznajmił m.in., że komisja odbyła 18 posiedzeń, 4 wspólne z innymi komisjami oraz 5 komisji wyjazdowych. Przewodniczący komisji podziękował pozostałym członkom komisji za udział oraz zaangażowanie w jej praca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 Radny Miron Maciejewski zgłosił wnioski dotyczące ustawienia wiaty przystankowej w Kunowie oraz odnowienia świetlicy w Zespole Szkół w Grzebienis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5.O godz.16.15 po wyczerpaniu tematów obrad przewodniczący Ryszard Krawczyk zamknął posiedze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Protokołował</w:t>
      </w:r>
    </w:p>
    <w:p>
      <w:pPr>
        <w:pStyle w:val="Normal"/>
        <w:spacing w:lineRule="auto" w:line="360"/>
        <w:jc w:val="both"/>
        <w:rPr/>
      </w:pPr>
      <w:r>
        <w:rPr/>
        <w:t>Miron Maciejewski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     </w:t>
      </w:r>
      <w:r>
        <w:rPr/>
        <w:t>Przewodniczył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Przewodniczący Komisji </w:t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  <w:t>Ochrony Środowiska i Porządku Publicznego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     </w:t>
      </w:r>
      <w:r>
        <w:rPr/>
        <w:t>Ryszard Krawczyk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46:00Z</dcterms:created>
  <dc:creator>Agnieszka</dc:creator>
  <dc:description/>
  <dc:language>en-US</dc:language>
  <cp:lastModifiedBy>Danuta Dolemba</cp:lastModifiedBy>
  <dcterms:modified xsi:type="dcterms:W3CDTF">2014-03-12T07:46:00Z</dcterms:modified>
  <cp:revision>2</cp:revision>
  <dc:subject/>
  <dc:title>PROTOKÓŁ NR</dc:title>
</cp:coreProperties>
</file>