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TOKÓŁ NR 5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 dnia 19.09.2014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O godz.9.00 Przewodniczący komisji Ryszard Krawczyk otworzył posiedzenie komisji oraz przywitał przybyłe osoby. Lista obecnych w zał.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 Komisja wspólnie z kierownikiem KZB Tomaszem Śpiączką udała się do Sękowa odbyć wizję lokalną u jednej rodzin zajmujących lokal komunalny. Stwierdzono uszkodzenia lokalu spowodowane w skutek zalania. Uznano za konieczne wykonania przesunięcia wyłącznika zasilania oświetlenia na klatce schod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Po powrocie do budynku Urzędu Gminy komisja przeanalizowała sytuację osoby bezdomnej z terenu gminy i przyznała jej lokal socjalny w Niewierz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Komisja stwierdziła brak skuteczności w działaniach zmierzających do wykonania remontu pomieszczenia łazienki dla osób niepełnosprawnych w Grodziszcz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Komisja zapoznała się z funkcjonowaniem jednostek OSP w krajowym systemie ratownictw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. Po wyczerpaniu tematów obrad o godz. 11.00 Przewodniczący komisji Ryszard Krawczyk zakończył posiedzenie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Protokołowa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ron Maciejewski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Przewodniczył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wodniczący Komisji </w:t>
      </w:r>
    </w:p>
    <w:p>
      <w:pPr>
        <w:pStyle w:val="Normal"/>
        <w:spacing w:lineRule="auto" w:line="360"/>
        <w:ind w:left="3540" w:firstLine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chrony Środowiska i Porządku Publicznego</w:t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200"/>
        <w:ind w:left="495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6"/>
      <w:szCs w:val="36"/>
    </w:rPr>
  </w:style>
  <w:style w:type="character" w:styleId="Nagwek2Znak">
    <w:name w:val="Nagłówek 2 Znak"/>
    <w:qFormat/>
    <w:rPr>
      <w:smallCaps/>
      <w:sz w:val="28"/>
      <w:szCs w:val="28"/>
    </w:rPr>
  </w:style>
  <w:style w:type="character" w:styleId="Nagwek3Znak">
    <w:name w:val="Nagłówek 3 Znak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qFormat/>
    <w:rPr>
      <w:b/>
      <w:bCs/>
      <w:spacing w:val="5"/>
      <w:sz w:val="24"/>
      <w:szCs w:val="24"/>
    </w:rPr>
  </w:style>
  <w:style w:type="character" w:styleId="Nagwek5Znak">
    <w:name w:val="Nagłówek 5 Znak"/>
    <w:qFormat/>
    <w:rPr>
      <w:i/>
      <w:iCs/>
      <w:sz w:val="24"/>
      <w:szCs w:val="24"/>
    </w:rPr>
  </w:style>
  <w:style w:type="character" w:styleId="Nagwek6Znak">
    <w:name w:val="Nagłówek 6 Znak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qFormat/>
    <w:rPr>
      <w:b/>
      <w:bCs/>
      <w:color w:val="7F7F7F"/>
      <w:sz w:val="20"/>
      <w:szCs w:val="20"/>
    </w:rPr>
  </w:style>
  <w:style w:type="character" w:styleId="Nagwek9Znak">
    <w:name w:val="Nagłówek 9 Znak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qFormat/>
    <w:rPr>
      <w:smallCaps/>
      <w:sz w:val="52"/>
      <w:szCs w:val="52"/>
    </w:rPr>
  </w:style>
  <w:style w:type="character" w:styleId="PodtytuZnak">
    <w:name w:val="Podtytuł Znak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  <w:sz w:val="24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09:00Z</dcterms:created>
  <dc:creator>Agnieszka</dc:creator>
  <dc:description/>
  <dc:language>en-US</dc:language>
  <cp:lastModifiedBy>Danuta Dolemba</cp:lastModifiedBy>
  <dcterms:modified xsi:type="dcterms:W3CDTF">2014-10-20T13:09:00Z</dcterms:modified>
  <cp:revision>2</cp:revision>
  <dc:subject/>
  <dc:title/>
</cp:coreProperties>
</file>