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ÓŁ NR 5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IEDZENIA KOMISJI OCHRONY ŚRODOWISKA I PORZĄDKU PUBLICZN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DN 24.07.2014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 godz.13.00 przewodniczący komisji Ryszard Krawczyk otworzył posiedzenie i przywitał przybyłe osoby. Lista obecnych na posiedzeniu w zał.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Przewodniczący komisji podjął temat remontu łazienki mieszkanki Grodziszczka, która wychowująca samotnie niepełnosprawne dzieci zwróciła się o pomoc w dofinansowaniu jej remontu i przystosowania dla osób niepełnospraw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Przybyła na posiedzenie kierownik GOPS  Elżbieta Kamieniczna poinformowała, że wniosek został uwzględniony . Oczekuje się na dofinansowanie remontu w kwocie  5 tys. zł z Powiatowego Centrum Pomocy Rodzinie. Pozostałą brakującą część ma sfinansować Gmina. Termin wykonania remontu nie został jeszcze ustalony, a uzależniony jest od przekazania środków zewnętrz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misja zawnioskowała o jak najszybsze załatwienie spra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Radny Miron Maciejewski poruszył temat spadków ciśnienia wody w sieci wodociąg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były na posiedzenie kierownik KZB Tomasz Śpiączka oświadczył,  że ostatnie spadki ciśnienia wody mają związek z remontem sieci wodociągowej w Gminie Duszniki. Oświadczył, że po zakończeniu prac nie powinno być problemu z dostawą wody do gospodarstw domowych. W uzupełnieniu dodał, że spadki ciśnienia w sieci mogą pojawiać się w okresie wzmożonego podlewania przez mieszkańców ogródków działk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adny Piotr Terebecki wskazał, że w  byłej stacji wodociągowej w Sękowie można było pozyskiwać wodę o bardzo dobrych parametrach. Radny wskazał, że zasadnym byłoby rozważenie ponownego pozyskiwania wody z tamtejszych terenów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Kierownik KZB poinformował też o projektach dotyczących rozbudowy stacji wodociągowej w Kunowie oraz oczyszczalni ścieków w Grzebienis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.W odpowiedzi na zapytanie radnego Mirona Maciejewskiego, dotyczącego przeglądu hydrantów przeciwpożarowych kierownik KZB poinformował, że z przeprowadzonego przeglądu zostanie przygotowany protokół, a nieczynne hydranty mają być sukcesywnie naprawia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Po wyczerpaniu tematów obrad o godz.14.35, przewodniczący komisji   Ryszard Krawczyk zakończył posiedzenie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Protokołowa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ron Maciejewski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wodniczący Komisji 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hrony Środowiska i Porządku Publicznego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Ryszard Krawczyk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  <w:sz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8:00Z</dcterms:created>
  <dc:creator>Agnieszka</dc:creator>
  <dc:description/>
  <dc:language>en-US</dc:language>
  <cp:lastModifiedBy>Danuta Dolemba</cp:lastModifiedBy>
  <dcterms:modified xsi:type="dcterms:W3CDTF">2014-10-20T13:08:00Z</dcterms:modified>
  <cp:revision>2</cp:revision>
  <dc:subject/>
  <dc:title/>
</cp:coreProperties>
</file>