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spólnego posiedzenia Komisji Rolnictwa i Budżetu ora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dnia 21 lutego 2014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Komisji Ochrony Środowiska i Porządku Publicznego Ryszard Krawczyk, o godz. 10.00 otworzył posiedzenie i powitał obec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ł. nr 1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omisja zebrała się w celu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a tematu poprawy stanu melioracji na terenie Gminy Duszniki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y bieżą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.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Andrzej Tęg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kierownik Powiatowego Związku Spółek Wodnych – przedstawił krótko sprawozdanie z wykonanych w roku ubiegłym prac (jedynie do wysokości pozyskanych ze składek rolników środków tj.15.724,- zł), w zakresie poprawy stanu melioracji na terenie Gminy Duszniki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ierownik poinformował, że w ramach utrzymania rowów melioracyjnych przeprowadzono konserwację rowów oraz przeczyszczenie drenów w Gminie Duszniki – wymieniając poszczególn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nosząc się do obecnego stanu melioracji na terenie Gminy Duszniki, kierownik Andrzej Tęgi podkreślił, że nie można kompleksowo rozwiązać występujących w powyższym zakresie problemów, ze względu na brak fundusz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ynuując kierownik wykazywał m.in. zależność pomiędzy wpływającymi środkami finansowymi ze składek rolników odprowadzanych do Spółki Wodnej – które od lat są nieznaczne (aktualne zaległości w tym zakresie wynoszą 170 tys. zł) – a możliwościami wykonywanych prac w zakresie melioracj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k nadmienił także, iż przy obecnej wysokości składek wynoszących 8 zł, nie ma możliwości występowania  do Urzędu Marszałkowskiego z wnioskiem o dopła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orem lat ubiegłych tak i w roku 2014, planowane są prace na podstawie bieżących potrzeb, w ramach zebranych skład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alej dyskutowano nt. problemów związanych z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rakiem możliwości wyegzekwowania składek na rzecz Spółki Wodnej, przez znaczną część rolników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em adresów właścicieli gruntów rolnych, które wiąże się z uiszczeniem opłaty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ywano także na konieczność wykonania prac, związanych z oczyszczaniem rowów melioracyjnych na terenie Gminy Duszniki, wymieniając kolejno najpilniejsz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poruszyli również następujące temat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funkcjonowania oczyszczalni w Grzebienisku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analizacji Podrzewie – Sękow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oblemu związanego z melioracją w Mieścis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przedstawił radnym oraz omówił projekt nowego przedszkola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wyczerpaniu planowanych tematów, posiedzenie zakończon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eata Kontusz-Iwańczuk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>Przewodniczący Komis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>Ochrony Środowiska i Porządku Publi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 xml:space="preserve">  Ryszard Krawczy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Komisji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lnictwa i Budżetu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bigniew Dziam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36:00Z</dcterms:created>
  <dc:creator>Beata Kontusz - Iwańczuk</dc:creator>
  <dc:description/>
  <dc:language>en-US</dc:language>
  <cp:lastModifiedBy>Danuta Dolemba</cp:lastModifiedBy>
  <cp:lastPrinted>2014-02-26T13:30:00Z</cp:lastPrinted>
  <dcterms:modified xsi:type="dcterms:W3CDTF">2014-02-28T13:36:00Z</dcterms:modified>
  <cp:revision>2</cp:revision>
  <dc:subject/>
  <dc:title/>
</cp:coreProperties>
</file>