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spólnego posiedzenia Komisji Rolnictwa i Budżetu ora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isji Ochrony Środowiska i Porządku Publiczn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8 kwietnia 2013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zewodniczący komisji Ochrony Środowiska i Porządku Publicznego Ryszard Krawczyk otworzył posiedzenie wspólne komisji, powitał obecnych radnych oraz wójta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Komisja zebrała się w celu zaopiniowania projektu uchwały w sprawie: zmiany studium uwarunkowań i kierunków zagospodarowania przestrzennego Gminy Duszniki, w części dz. ewid. 277/6 w Niewierzu, 2/7 w Sarbii oraz 40 i 41 w Mieściskach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Wójt Adam Woropaj</w:t>
      </w:r>
      <w:r>
        <w:rPr>
          <w:bCs/>
        </w:rPr>
        <w:t xml:space="preserve"> wyjaśnił, że zgodnie</w:t>
      </w:r>
      <w:r>
        <w:rPr/>
        <w:t xml:space="preserve"> z art. 95 i 96 ustawy „Prawo geologiczne i górnicze”, do obowiązków Gminy należy wprowadzenie do studium uwarunkowań i kierunków zagospodarowania przestrzennego gminy obszaru udokumentowanego złoża kopalin. W przypadku nie dopełnienia powyższego, wojewoda wydaje w tej sprawie zarządzenie zastępcze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Kontynuując wójt omówił procedurę związaną z tworzeniem studium informując, że 3  kwietnia minął termin do którego można było wnosić uwagi do wyłożonego projektu. Wójt podkreślił, iż uznaje wszelkie uwagi i protesty które wpłynęły za zasadne oraz proponuje wypełnić ustawowy obowiązek ujawniając złoża kruszywa naturalnego na wskazanym terenie, jednak z utrzymaniem kierunku rolnego, czyli </w:t>
      </w:r>
      <w:r>
        <w:rPr>
          <w:bCs/>
          <w:u w:val="single"/>
        </w:rPr>
        <w:t>bez prawa jego wydobycia</w:t>
      </w:r>
      <w:r>
        <w:rPr>
          <w:bCs/>
        </w:rPr>
        <w:t xml:space="preserve">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alej przewodniczący poszczególnych komisji wypowiadali się kolejno, pozytywnie opiniując projekt uchwały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Ryszard Krawczyk</w:t>
      </w:r>
      <w:r>
        <w:rPr>
          <w:bCs/>
        </w:rPr>
        <w:t xml:space="preserve"> – przewodniczący komisji Ochrony Środowiska i Porządku Publicznego – przypomniał, że radni już w roku 2011 (podczas sesji wyjazdowej w Wierzei) sugerowali, aby nie tworzyć tylu żwirowni w Gminie, z uwagi na</w:t>
      </w:r>
      <w:r>
        <w:rPr/>
        <w:t xml:space="preserve"> brak współmierności pomiędzy korzyściami płynącymi z powstałych żwirowni, a negatywnymi skutkami ich funkcjonowan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Zbigniew Dziamski</w:t>
      </w:r>
      <w:r>
        <w:rPr>
          <w:bCs/>
        </w:rPr>
        <w:t xml:space="preserve"> – przewodniczący komisji Rolnictwa i Budżetu – wskazywał natomiast na brak porozumienia Inwestorów z mieszkańcami oraz</w:t>
      </w:r>
      <w:r>
        <w:rPr/>
        <w:t xml:space="preserve"> spełnienia przez nich określonych warunków. Reasumując, przewodniczący pozytywnie zaopiniował</w:t>
      </w:r>
      <w:r>
        <w:rPr>
          <w:bCs/>
        </w:rPr>
        <w:t xml:space="preserve"> projekt wyznaczenia udokumentowanych złóż kruszywa naturalnego na wskazanym terenie,</w:t>
      </w:r>
      <w:r>
        <w:rPr/>
        <w:t xml:space="preserve"> bez prawa jego wydoby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alej dyskutowano nad zagrożeniami oraz negatywnymi skutkami związanymi z powstaniem żwirowni.</w:t>
      </w:r>
    </w:p>
    <w:p>
      <w:pPr>
        <w:pStyle w:val="Normal"/>
        <w:spacing w:lineRule="auto" w:line="360"/>
        <w:jc w:val="both"/>
        <w:rPr/>
      </w:pPr>
      <w:r>
        <w:rPr/>
        <w:t>Głos zabrali: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- </w:t>
      </w:r>
      <w:r>
        <w:rPr>
          <w:u w:val="single"/>
        </w:rPr>
        <w:t>wójt Adam Woropaj</w:t>
      </w:r>
      <w:r>
        <w:rPr/>
        <w:t xml:space="preserve"> – nadmienił, iż warunkiem decydującym o ewentualnym powstaniu żwirowni miały być rozmowy oraz uzgodnienia Inwestorów z mieszkańcami. Z uwagi na brak konkretnych ustaleń w tym zakresie, przygotowany został projekt uchwały w sprawie: </w:t>
      </w:r>
      <w:r>
        <w:rPr>
          <w:bCs/>
        </w:rPr>
        <w:t>zmiany Studium uwarunkowań i kierunków zagospodarowania przestrzennego Gminy Duszniki, w części dz. ewid. 277/6 w Niewierzu, 2/7 w Sarbii oraz 40 i 41 w Mieściskach, który polega na wyznaczeniu udokumentowanych złóż kruszywa naturalnego na wskazanym terenie, jednak – tak jak wspomniano – z utrzymaniem kierunku rolnego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Miron Maciejewski</w:t>
      </w:r>
      <w:r>
        <w:rPr/>
        <w:t xml:space="preserve"> – podziękował wójtowi i radnym za „właściwe spojrzenie na sprawę”. </w:t>
      </w:r>
    </w:p>
    <w:p>
      <w:pPr>
        <w:pStyle w:val="Normal"/>
        <w:spacing w:lineRule="auto" w:line="360"/>
        <w:jc w:val="both"/>
        <w:rPr/>
      </w:pPr>
      <w:r>
        <w:rPr/>
        <w:t>Dalej radny nawiązał do: sporządzonej przez biegłego sądowego opinii nt. hydrologii dla terenu Sarbii i Mieścisk, braku decyzji środowiskowej oraz słabej infrastruktury drogowej (pod kątem ewentualnego obciążenia dodatkowym ruchem ciężarówek ze żwirem). Wymieniając powyższe jako argumenty przemawiające przeciwko powstawaniu żwirowni na obszarze wsi Sarbia i Mieściska, radny pytał o możliwość wprowadzenia zapisu do uchwały, w zakresie konieczności sporządzenia miejscowego planu zagospodarowania przestrzennego, w przypadku wyrażenia w przyszłości przez Inwestorów zamiaru wydobycia złoża kruszywa naturalnego na omawianym ter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ójt Adam Woropaj</w:t>
      </w:r>
      <w:r>
        <w:rPr/>
        <w:t xml:space="preserve"> poinformował o proponowanym w uchwale zapisie, w punkcie: Kierunki zagospodarowania przestrzennego (…), </w:t>
      </w:r>
    </w:p>
    <w:p>
      <w:pPr>
        <w:pStyle w:val="Normal"/>
        <w:spacing w:lineRule="auto" w:line="360"/>
        <w:jc w:val="both"/>
        <w:rPr/>
      </w:pPr>
      <w:r>
        <w:rPr/>
        <w:t xml:space="preserve">- ppkt. 8) obszary, dla których gmina zamierza sporządzić miejscowy plan zagospodarowania przestrzennego: </w:t>
      </w:r>
      <w:r>
        <w:rPr>
          <w:i/>
        </w:rPr>
        <w:t>w przypadku planowanej zmiany przeznaczenia gruntów rolnych i leśnych w obszarze opracowania na cele nierolnicze i nieleśnie wprowadza się obowiązek sporządzenia miejscowych planów zagospodarowania przestrzennego dla całego obszaru objętego zmianą Studium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ppkt. 9) kierunki i zasady kształtowania rolniczej i leśnej przestrzeni produkcyjnej: </w:t>
      </w:r>
      <w:r>
        <w:rPr>
          <w:i/>
        </w:rPr>
        <w:t>wprowadzenie złoża kopalin nie zmienia kierunków i zasad rolnej przestrzeni produkcyjnej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wiceprzewodniczący Rady Gminy Grzegorz Pawlak</w:t>
      </w:r>
      <w:r>
        <w:rPr/>
        <w:t xml:space="preserve"> podkreślał, iż Inwestorzy nie dopełniając poczynionych wobec mieszkańców obietnic – związanych z konkretnymi inwestycjami warunkującymi powstanie żwirowni – zlekceważyli lokalną społeczność. W związku z powyższym propozycja utrzymania kierunku rolnego dla wymienionego w uchwale terenu jest całkowicie zasadna i zgodna z wolą mieszkańc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Marian Kaźmierowki</w:t>
      </w:r>
      <w:r>
        <w:rPr/>
        <w:t xml:space="preserve"> nawiązując krótko do wyrażanej w 2011 r. pozytywnej opinii mieszkańców Niewierza nt. eksploatacji kopaliny ze złoża kruszywa naturalnego podkreślił, iż ówczesna decyzja wypracowana została głównie na podstawie </w:t>
      </w:r>
      <w:bookmarkStart w:id="0" w:name="_GoBack"/>
      <w:bookmarkEnd w:id="0"/>
      <w:r>
        <w:rPr/>
        <w:t xml:space="preserve">porozumienia z Inwestorem, który zadeklarował nie korzystanie z dróg prowadzących przez Niewierz, do transportu żwir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 podjętej dyskusji radni jednomyślnie, pozytywnie ustosunkowali się do</w:t>
      </w:r>
      <w:r>
        <w:rPr>
          <w:b/>
          <w:bCs/>
        </w:rPr>
        <w:t xml:space="preserve"> projektu uchwały, w sprawie: zmiany studium uwarunkowań i kierunków zagospodarowania przestrzennego Gminy Duszniki, w części dz. ewid. 277/6 w Niewierzu, 2/7 w Sarbii oraz 40 i 41 w Mieściskach – której celem jest wyznaczenie udokumentowanych złóż kruszywa naturalnego na wskazanym terenie, jednak z utrzymaniem kierunku rolnego, czyli bez prawa wydobycia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dczas posiedzenia poruszono także następujące tematy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</w:t>
      </w:r>
      <w:r>
        <w:rPr>
          <w:bCs/>
          <w:u w:val="single"/>
        </w:rPr>
        <w:t>Zbigniew Dziamski</w:t>
      </w:r>
      <w:r>
        <w:rPr>
          <w:bCs/>
        </w:rPr>
        <w:t xml:space="preserve"> – nt. problemów związanych z zalewaniem boiska w Podrzewiu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ójt Adam Woropaj poinformował obecnych o odbytej wizji lokalnej przeprowadzonej w dniu 27 marca br., w sprawie urządzenia melioracyjnego biegnącego przez działki o nr ew. 232/9, 232/1, 231/4 oraz 226 w Podrzewiu. W wizji udział wzięli: właściciel nieruchomości, sołtys m. Podrzewie ora przedstawiciele Związku Spółek Wodnych i Starostwa Powiatowego w Szamotułach. Jak stwierdzono podczas wizji, na gruntach Pana P. znajduje się rurociąg i dalej rów otwarty biegnący w stronę zabudowań. Rurociąg podłączony jest do betonowej studzienki, z której woda odpływa przez teren boiska wiejskiego dwoma rurami melioracyjnymi – z których jedna może być częściowo zamulona. Zgodnie z zaleceniami Starostwa Powiatowego, do 31 maja br wykonać należy m.in. udrożnienie rurociągu i oczyszczenie rowu otwartego przed rurociągiem przez właściciela gruntów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</w:t>
      </w:r>
      <w:r>
        <w:rPr>
          <w:bCs/>
          <w:u w:val="single"/>
        </w:rPr>
        <w:t>Grzegorz Pawlak</w:t>
      </w:r>
      <w:r>
        <w:rPr>
          <w:bCs/>
        </w:rPr>
        <w:t xml:space="preserve"> – konieczność wzmocnienia mostu w Zalesi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 xml:space="preserve">Beata Kontusz-Iwańczuk </w:t>
        <w:tab/>
        <w:tab/>
        <w:tab/>
        <w:tab/>
        <w:t>Przewodniczący Komisj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Ochrony Środowiska i Porządku Publiczneg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Ryszard Krawczy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33:00Z</dcterms:created>
  <dc:creator>Beata Kontusz - Iwańczuk</dc:creator>
  <dc:description/>
  <dc:language>en-US</dc:language>
  <cp:lastModifiedBy>Danuta Dolemba</cp:lastModifiedBy>
  <dcterms:modified xsi:type="dcterms:W3CDTF">2013-04-24T09:33:00Z</dcterms:modified>
  <cp:revision>2</cp:revision>
  <dc:subject/>
  <dc:title/>
</cp:coreProperties>
</file>