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 xml:space="preserve">PROTOKÓŁ  </w:t>
      </w:r>
    </w:p>
    <w:p>
      <w:pPr>
        <w:pStyle w:val="Heading"/>
        <w:spacing w:lineRule="auto" w:line="360"/>
        <w:ind w:left="900" w:hanging="450"/>
        <w:rPr>
          <w:bCs w:val="false"/>
        </w:rPr>
      </w:pPr>
      <w:r>
        <w:rPr>
          <w:b w:val="false"/>
        </w:rPr>
        <w:t>wspólnego posiedzenia komisji stałych Rady Gminy Duszniki</w:t>
      </w:r>
    </w:p>
    <w:p>
      <w:pPr>
        <w:pStyle w:val="Normal"/>
        <w:spacing w:lineRule="auto" w:line="360"/>
        <w:jc w:val="center"/>
        <w:rPr/>
      </w:pPr>
      <w:r>
        <w:rPr/>
        <w:t>które odbyło się w dniu 22 kwietnia 2013 r.</w:t>
      </w:r>
    </w:p>
    <w:p>
      <w:pPr>
        <w:pStyle w:val="Normal"/>
        <w:spacing w:lineRule="auto" w:line="360"/>
        <w:jc w:val="center"/>
        <w:rPr/>
      </w:pPr>
      <w:r>
        <w:rPr/>
        <w:t>w salce Urzędu Gmin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sprawozdania rocznego z wykonania budżetu za rok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>Przewodniczący Rady Gminy Gracjan Skórnicki</w:t>
      </w:r>
      <w:r>
        <w:rPr>
          <w:b/>
        </w:rPr>
        <w:t xml:space="preserve"> </w:t>
      </w:r>
      <w:r>
        <w:rPr/>
        <w:t>powitał uczestniczących we wspólnym posiedzeniu członków komisji stałych, wójta Gminy Adama Woropaja oraz skarbnika Mirosławę Szwedek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d. 2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Wójt Adam Woropaj</w:t>
      </w:r>
      <w:r>
        <w:rPr>
          <w:bCs/>
        </w:rPr>
        <w:t xml:space="preserve"> omówił </w:t>
      </w:r>
      <w:r>
        <w:rPr/>
        <w:t>sprawozdanie z wykonania budżetu Gminy Duszniki za 2012 ro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lanowane dochody w kwocie 25.913.477,88 zł, zwiększyły się o 3.458.729,88 zł do planu początkowego. Wykonanie – 25.550.395,67 zł - stanowi 98,60 % wykonania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lanowane wydatki zwiększyły się w stosunku do początkowego planu – wynoszącego 27.500.076,88 zł – o 3.640.544,88 zł. Wykonanie – 25.613.213,61 zł – stanowi 93,14 %  wykonania. Różnica między końcowym planem dochodów i wydatków stanowi planowany deficyt budżetu Gminy w wysokości 1.586.599,00 zł, natomiast zamknięto budżet 2012 roku deficytem w kwocie 62.817,94 zł, które pokryto kredytem z BS Dusznik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lan i wykonanie dochodów budżetu Gminy w 2012 r. z podziałem na źródła wpływów i klasyfikację budżetową przedstawia się następująco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Rolnictwo i łowiectwo – plan dochodów: 2.424.927,00 zł, wykonany został w wysokości 2.089.728,70 zł tj. 86,18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Leśnictwo – plan dochodów: 6.000,00 zł, wykonany został w wysokości 12.003,37 zł tj. 200,06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Transport i łączność – plan dochodów: 325.748,00 zł, wykonany został w wysokości 326.636,21 zł tj. 100,27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Gospodarka mieszkaniowa – plan dochodów: 344.300,00 zł, wykonany został w wysokości 429.612,38 zł tj. 124,78%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Administracja publiczna – plan dochodów: 145.200,00 zł, wykonany został w wysokości 224.444,92 zł tj. 154,54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Urzędy naczelnych organów władzy państwowej, kontroli i ochrony prawa oraz sądownictwa – plan dochodów: 5.223,00 zł, wykonany został w wysokości 5.223,00 zł tj. 100,00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Bezpieczeństwo publiczne i ochrona przeciwpożarowa – plan dochodów: 10.000,00 zł, wykonany został w wysokości 10.000,00 zł tj. 100,00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Dochody od osób prawnych, od osób fizycznych i od innych jednostek nieposiadających osobowości prawnej oraz wydatki związane z ich poborem – największą pozycję wpływów stanowi podatek od nieruchomości od osób prawnych i osób fizycznych wykonany w 95,15% w stosunku do planu budżetu, a do wymiaru podatku w wysokości 88,32%. Podatek rolny wykonany został w stosunku do planu rocznego w wysokości 83,94%, a do wymiaru podatku w 82,45%. Nieznacznie odbiegają od zakładanego planu na 2012 rok: podatek od środków transportowych (wpływy w 99,04% do planu i do wymiaru 73,84%) oraz podatek od nieruchomości (95,15%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ległości podatkowe w 2012 roku wyniosły 776.401,50 zł, natomiast nadpłaty podatkowe to: 2.965,00 zł. Nastąpił niewielki wzrost zaległości podatkowych w stosunku do 2011 roku. Mimo na bieżąco prowadzonej windykacji i stałego przekazywania tytułów wykonawczych do działów egzekucyjnych urzędów skarbowych przy złej kondycji finansowej przedsiębiorców i indywidualnych mieszkańców gminy, ściągalność podatków jest bardzo trudn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kutki obniżenia górnych stawek podatkowych wyniosły: w 2011 r. 903.988,40 zł., a w 2012 roku: 2.012.522,32 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kutki umorzeń zaległości podatkowych wyniosły w 2012 roku: w podatku od nieruchomości 12.772,00 zł; w podatku rolnym 18.625,87 zł, a w podatku od środków transportowych zaległości nie był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kutki umorzeń opłaty z tytułu renty planistycznej wyniosły w 2012 roku 10.052,50 zł i zostały umorzone osobie fizycznej na wniosek (w związku z trudną sytuacją ekonomiczną dłużnika, rodzina korzystająca z pomocy GOPS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Skutki udzielonych ulg inwestycyjnych w 2012 roku dla podatku od nieruchomości wyniósł dla osób prawnych 59.892,00 zł (RKS Wilczyna), natomiast dla osób fizycznych zero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Dochody ze sprzedaży majątku Gminy wyniosły w roku 2012: 381.999,77 zł – co stanowi 127,33 % w stosunku do planu rocznego sprzedaży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Udziały w podatku, stanowiące dochód budżetu Państwa (dotyczące wpływów z podatku dochodowego od osób fizycznych i wpłat podatku od osób prawnych) - które w planie ogólnym dochodów stanowiły 13,68 % wszystkich dochodów Gminy - wykonane zostały w 100,77 %, w stosunku do planu rocznego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odatek dochodowy od osób prawnych zaplanowany został w roku 2012 w wysokości 100.000,00 zł, jednak wpływy z tego tytułu w ciągu roku były znacznie większe, co pozwoliło podnieść plan do kwoty 700.000,00 zł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 dalszej części posiedzenia zostały omówione pozostałe dochody budżetu Gminy Duszniki, i tak m.in.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ubwencja ogólna z budżetu Państwa, stanowiła 29,81 % (7.726.938,00 zł) planowanego dochodu Gminy i została wykonana w 100 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tacje celowe na realizację zadań bieżących, inwestycji i zakupów inwestycyjnych własnych gminy stanowiły w 2012 r. 0,26% planowanych dochodów (wykonanie w 100,00%) – w tym zwrot kosztów realizacji funduszu sołeckiego w zakresie wydatków bieżących i inwestycji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Dotacje celowe w planie dochodów budżetu (w zakresie polityki społecznej) stanowią 4,27% wszystkich dochodów Gminy, a wykonane zostały w wysokości 98,22%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pływy z tytułu opłat i kar za korzystanie ze środowiska zostały wykonane w wysokości 207,82% planu. Dochody te zostały wykorzystane na wydatki z zakresu ochrony środowisk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lan dochodów dla działu kultura i ochrona dziedzictwa narodowego  wynosi 40.000,00 zł, wykonany został w wysokości 57.764,53 zł (144,41%), w zakres którego wchodzą m.in. środki na dofinansowanie własnych inwestycji pozyskane z innych źródeł: budowa miejsca postojowego na szlaku turystycznym w miejscowości Duszniki oraz Modernizacja centrum kultury – świetlicy wiejskiej w miejscowości Mieściska wraz z zagospodarowaniem terenu przy świetlicy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chody w dziale Oświata i wychowania  obejmują m.in.:  dotacje celowe z budżetu państwa realizację własnych bieżących i inwestycyjnych – program „Radosna szkoła”. Plan dochodów w tym dziale wynosi 252.517,00 zł, wykonano w wysokości 274.433,66 zł (108,68%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chody w dziale Kultura fizyczna obejmują: dotacje celowe otrzymane z Ministerstwa Sportu i Turystyki oraz z tytułu pomocy finansowej udzielonej z Województwa Wielkopolskiego, na dofinansowanie budowy Orlika (do 33% kosztu realizacji inwestycji). Plan dochodów wykonany został w 100,00% (666.000,00 z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Dotacje celowe na realizację zadań bieżących, inwestycji i zakupów inwestycyjnych własnych gminy stanowiły 0,26 % planowanych w 2012 roku dochodów i zostały wykonane w 100 % (w tym: zwrot kosztów realizacji funduszu sołeckiego w zakresie wydatków bieżących i inwestycji)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Następnie Skarbnik Gminy Mirosława Szwedek przedstawiła jak kształtowały się wydatki budżetu Gminy Duszniki w 2012 roku. I tak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ynagrodzenia osobowe i pochodne od wynagrodzeń stanowiły 8.924.987,45 zł (32,45 %), wszystkich planowanych wydatków na 2012 r. i wykonane zostały w wysokości 8.781.818,85 zł (98,40 %).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datki bieżące (21.138.256,88 zł) stanowią 76,86% wszystkich planowanych na 2012 r. wydatków, wykonanie w wysokości 93,63% (19.791.825,76 zł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datki majątkowe (6.361.820,00 zł) stanowią 23,13% wszystkich planowanych wydatków na 2012r. – wykonane w 91,51% (5.821.387,85 z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bsługa długu Gminy zaplanowana została na kwotę 240.000,00 zł co stanowi 0,87 % wszystkich planowanych wydatków Gminy i zrealizowana w 98,73 % (236.960,64 zł)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rzedstawiając plan przychodów i rozchodów budżetu Gminy w 2012 roku, wójt omówił jego poszczególne części składowe powyższeg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rzychody w budżecie Gminy zaplanowano w kwocie 5.150.599,00 zł – wykonane zostały w wysokości 4.152.859,31 zł (80,63 %), natomiast planowane w kwocie 3.564.000,00 zł rozchody – wykonano w wysokości 3.563.140,26 zł (99,98 %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Umorzenie pożyczek ogółem wyniosło w 2012 r. 298.000,00 zł (umorzona została pożyczka z WFOŚiGW w wysokości 298.000,00 zł)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Zadłużenie Gminy na koniec roku 2012 wyniosło 7.073.500,00 zł i stanowi 27,29 % planowanych dochodów na 2012 ro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Omawiając plan i wykonanie wydatków majątkowych za 2012 rok, wójt wymieniał zrealizowane zadania inwestycyjne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 koniec wójt omówił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informację o zobowiązaniach niewymagalny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wydatki niewygasające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ydatki na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oświatę  i wychowanie - w budżecie Gminy zajmują 32,08 % (8.823.449,00 zł) wszystkich planowanych wydatków Gminy, a wykonane zostały w 99,98 % tj. 8.822.267,50 zł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pomoc społeczną – zajmują 13,83 % wszystkich planowanych wydatków, wykonane zostały w 2012 roku w 88,50 %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ochronę zdrowia – zaplanowano w budżecie Gminy Duszniki w wysokości 158.000,00 zł i kalkulowane są do wysokości przewidywanych wpłat za wydanie zezwolenia na sprzedaż napojów alkoholowych w 2012 r.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>4. Rozliczenie finansowe za 2012 r. Gminnego Centrum Kultury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5. Rozliczenie finansowe za 2012 r. Biblioteki Publicznej w Dusznikach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>6. dotacje udzielone z budżetu Gminy w 2012 roku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dla organizacji pożytku publicznego – 0,61 %  planu wydatków tj. 170.000,00 zł, wykonane zostały w wysokości 97,94 % (166.500,00 zł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w obszarze wspierania i upowszechniania kultury fizycznej i sportu – 115.000,00 zł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7. </w:t>
      </w:r>
      <w:r>
        <w:rPr/>
        <w:t>wynik wykonania budżetu na koniec 2012 roku.</w:t>
      </w:r>
    </w:p>
    <w:p>
      <w:pPr>
        <w:pStyle w:val="Normal"/>
        <w:spacing w:lineRule="auto" w:line="360"/>
        <w:jc w:val="both"/>
        <w:rPr/>
      </w:pPr>
      <w:r>
        <w:rPr/>
        <w:t>W 2012 roku Gmina Duszniki realizowała następujące projekty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Program Operacyjny Kapitał Ludzki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„Indywidualizacja procesu nauczania na terenie gminy Duszniki”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„Walka z wykluczeniem społecznym w gminie Duszniki”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„I Ty masz szansę w gminie Duszniki”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II. </w:t>
        <w:tab/>
        <w:t xml:space="preserve">      Program Rozwoju Obszarów Wiejskich”</w:t>
      </w:r>
    </w:p>
    <w:p>
      <w:pPr>
        <w:pStyle w:val="Normal"/>
        <w:spacing w:lineRule="auto" w:line="360"/>
        <w:ind w:left="1125" w:hanging="0"/>
        <w:jc w:val="both"/>
        <w:rPr/>
      </w:pPr>
      <w:r>
        <w:rPr/>
        <w:t>- „Rozbudowa istniejącego budynku usługowo-handlowego o garaż i świetlicę wiejską – stanowiące miejsce obsługi turystycznej”;</w:t>
      </w:r>
    </w:p>
    <w:p>
      <w:pPr>
        <w:pStyle w:val="Normal"/>
        <w:spacing w:lineRule="auto" w:line="360"/>
        <w:jc w:val="both"/>
        <w:rPr/>
      </w:pPr>
      <w:r>
        <w:rPr/>
        <w:t>Gmina Duszniki realizowała w roku 2012 - 7 zadań o charakterze wieloletnim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Programy wieloletnie: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Budowa Sali sportowej w Dusznikach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Pomoc finansowa na dofinansowanie przebudowy dróg powiatowych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Budowa przyzagrodowych oczyszczalni ścieków na terenach zabudowy rozproszonej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Modernizacje dróg gminn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Umowy wieloletnie: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Ubezpieczenie mienia i odpowiedzialności zamawiającego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Przewozy szkolne do Zespołu Szkół w Grzebienisku w okresie od 1.09.2011r. do 30.06.2013r.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Przewozy i odwozy dzieci do Placówek Oświatowych w Dusznikach na lata szkolne 2012/2013 i 2013/2014.</w:t>
      </w:r>
    </w:p>
    <w:p>
      <w:pPr>
        <w:pStyle w:val="Normal"/>
        <w:spacing w:lineRule="auto" w:line="360"/>
        <w:jc w:val="both"/>
        <w:rPr/>
      </w:pPr>
      <w:r>
        <w:rPr/>
        <w:t xml:space="preserve">Dalej </w:t>
      </w:r>
      <w:r>
        <w:rPr>
          <w:u w:val="single"/>
        </w:rPr>
        <w:t>Wójt Adam Woropaj</w:t>
      </w:r>
      <w:r>
        <w:rPr/>
        <w:t xml:space="preserve"> przedstawił informację o stanie mienia komunalnego Gminy Duszniki za rok 2012, z której wynika że:</w:t>
      </w:r>
    </w:p>
    <w:p>
      <w:pPr>
        <w:pStyle w:val="Normal"/>
        <w:spacing w:lineRule="auto" w:line="360"/>
        <w:jc w:val="both"/>
        <w:rPr/>
      </w:pPr>
      <w:r>
        <w:rPr/>
        <w:t xml:space="preserve">Gmina Duszniki nabyła na własność 407,39 ha gruntów. W okresie od dnia 2 stycznia 2012 r. do dnia 31 grudnia 2012 r. dysponowała prawem własności do gruntów o łącznej powierzchni 384,93 ha, w tym użytkowanie wieczyste 2,2008 ha. </w:t>
      </w:r>
    </w:p>
    <w:p>
      <w:pPr>
        <w:pStyle w:val="Normal"/>
        <w:spacing w:lineRule="auto" w:line="360"/>
        <w:jc w:val="both"/>
        <w:rPr/>
      </w:pPr>
      <w:r>
        <w:rPr/>
        <w:t>Gmina nie posiada udziałów w spółkach prawa handlowego oraz ograniczonych praw rzeczowych.</w:t>
      </w:r>
    </w:p>
    <w:p>
      <w:pPr>
        <w:pStyle w:val="Normal"/>
        <w:spacing w:lineRule="auto" w:line="360"/>
        <w:jc w:val="both"/>
        <w:rPr/>
      </w:pPr>
      <w:r>
        <w:rPr/>
        <w:t>Gmina Duszniki sprzedawała nieruchomości w trybie przetargu ustnego nieograniczonego oraz w trybie bezprzetargowym. Łączna wartość uzyskana ze sprzedaży, dzierżawy, najmu oraz użytkowania wieczystego gruntów stanowi kwotę 524.561,15 zł.</w:t>
      </w:r>
    </w:p>
    <w:p>
      <w:pPr>
        <w:pStyle w:val="Normal"/>
        <w:spacing w:lineRule="auto" w:line="360"/>
        <w:jc w:val="both"/>
        <w:rPr/>
      </w:pPr>
      <w:r>
        <w:rPr/>
        <w:t>Ogółem gospodarowanie mieniem komunalnym w roku 2012 dało łączne dochody w wysokości (łącznie z opłatą adiacencką) 738.832,15 zł.</w:t>
      </w:r>
    </w:p>
    <w:p>
      <w:pPr>
        <w:pStyle w:val="Normal"/>
        <w:spacing w:lineRule="auto" w:line="360"/>
        <w:jc w:val="both"/>
        <w:rPr/>
      </w:pPr>
      <w:r>
        <w:rPr/>
        <w:t xml:space="preserve">W minionym roku Gmina Duszniki nabyła grunty o łącznej powierzchni 4,4981 ha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Dalej wójt Adam Woropaj wymienił wykonane zadania w zakresie inwestycji.</w:t>
      </w:r>
    </w:p>
    <w:p>
      <w:pPr>
        <w:pStyle w:val="Normal"/>
        <w:spacing w:lineRule="auto" w:line="360"/>
        <w:rPr/>
      </w:pPr>
      <w:r>
        <w:rPr/>
        <w:t>Radni zapoznali się także z:</w:t>
      </w:r>
    </w:p>
    <w:p>
      <w:pPr>
        <w:pStyle w:val="Normal"/>
        <w:spacing w:lineRule="auto" w:line="360"/>
        <w:rPr/>
      </w:pPr>
      <w:r>
        <w:rPr/>
        <w:t>-  zestawieniem zbiorczym stanu mienia komunalnego;</w:t>
      </w:r>
    </w:p>
    <w:p>
      <w:pPr>
        <w:pStyle w:val="Normal"/>
        <w:spacing w:lineRule="auto" w:line="360"/>
        <w:rPr/>
      </w:pPr>
      <w:r>
        <w:rPr/>
        <w:t>- gospodarką gruntami w roku 2012;</w:t>
      </w:r>
    </w:p>
    <w:p>
      <w:pPr>
        <w:pStyle w:val="Normal"/>
        <w:spacing w:lineRule="auto" w:line="360"/>
        <w:rPr/>
      </w:pPr>
      <w:r>
        <w:rPr/>
        <w:t>- wykazem dzierżawionych i użyczonych gruntów nierolnych wg stanu na 31 grudnia 2012;</w:t>
      </w:r>
    </w:p>
    <w:p>
      <w:pPr>
        <w:pStyle w:val="Normal"/>
        <w:spacing w:lineRule="auto" w:line="360"/>
        <w:rPr/>
      </w:pPr>
      <w:r>
        <w:rPr/>
        <w:t>- wykazem użytkowników wieczystych gruntów nierolnych wg stanu na 31 grudnia 2012;</w:t>
      </w:r>
    </w:p>
    <w:p>
      <w:pPr>
        <w:pStyle w:val="Normal"/>
        <w:spacing w:lineRule="auto" w:line="360"/>
        <w:rPr/>
      </w:pPr>
      <w:r>
        <w:rPr/>
        <w:t>oraz z wydatkami dotyczącymi mienia komunalnego w roku 201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trakcie </w:t>
      </w:r>
      <w:r>
        <w:rPr>
          <w:bCs/>
        </w:rPr>
        <w:t xml:space="preserve">omawiania </w:t>
      </w:r>
      <w:r>
        <w:rPr/>
        <w:t>sprawozdania z wykonania budżetu Gminy Duszniki za 2012 rok radni byli zainteresowani:</w:t>
      </w:r>
    </w:p>
    <w:p>
      <w:pPr>
        <w:pStyle w:val="Normal"/>
        <w:spacing w:lineRule="auto" w:line="360"/>
        <w:jc w:val="both"/>
        <w:rPr/>
      </w:pPr>
      <w:r>
        <w:rPr/>
        <w:t>- wielkością wpływów podatku od środków transportowych, w stosunku do wymiaru podatku, uznając wykonanie w 73,84% za niskie;</w:t>
      </w:r>
    </w:p>
    <w:p>
      <w:pPr>
        <w:pStyle w:val="Normal"/>
        <w:spacing w:lineRule="auto" w:line="360"/>
        <w:jc w:val="both"/>
        <w:rPr/>
      </w:pPr>
      <w:r>
        <w:rPr/>
        <w:t xml:space="preserve">Wójt Adam Woropaj wyjaśniał, iż powyższe wynika z rozbieżności pomiędzy zarejestrowanymi i wyrejestrowanymi w ciągu roku samochodami. </w:t>
      </w:r>
    </w:p>
    <w:p>
      <w:pPr>
        <w:pStyle w:val="Normal"/>
        <w:spacing w:lineRule="auto" w:line="360"/>
        <w:jc w:val="both"/>
        <w:rPr/>
      </w:pPr>
      <w:r>
        <w:rPr/>
        <w:t>Odpowiadając na dalsze pytania wójt poinformował radnych, że realne dane w omawianym zakresie przedstawione zostaną na koniec I półrocza.</w:t>
      </w:r>
    </w:p>
    <w:p>
      <w:pPr>
        <w:pStyle w:val="Normal"/>
        <w:spacing w:lineRule="auto" w:line="360"/>
        <w:jc w:val="both"/>
        <w:rPr/>
      </w:pPr>
      <w:r>
        <w:rPr/>
        <w:t>- z czego wynika mniejsze wykonanie planu dochodów dla działu pomoc społeczna;</w:t>
      </w:r>
    </w:p>
    <w:p>
      <w:pPr>
        <w:pStyle w:val="Normal"/>
        <w:spacing w:lineRule="auto" w:line="360"/>
        <w:jc w:val="both"/>
        <w:rPr/>
      </w:pPr>
      <w:r>
        <w:rPr/>
        <w:t>Skarbnik Mirosława Szwedek wyjaśniła, że zmniejszona została dotacja Wojewody – dostosowana do aktualnych potrzeb.</w:t>
      </w:r>
    </w:p>
    <w:p>
      <w:pPr>
        <w:pStyle w:val="Normal"/>
        <w:spacing w:lineRule="auto" w:line="360"/>
        <w:jc w:val="both"/>
        <w:rPr/>
      </w:pPr>
      <w:r>
        <w:rPr/>
        <w:t>Podczas dyskusji poruszono także tematy:</w:t>
      </w:r>
    </w:p>
    <w:p>
      <w:pPr>
        <w:pStyle w:val="Normal"/>
        <w:spacing w:lineRule="auto" w:line="360"/>
        <w:jc w:val="both"/>
        <w:rPr/>
      </w:pPr>
      <w:r>
        <w:rPr/>
        <w:t>- przeznaczenia wpływów za wydane zezwolenia na sprzedaż alkoholu, na realizację gminnego programu profilaktyki i rozwiązywania problemów alkoholowych (m.in. w zakresie przeprowadzanych akcji);</w:t>
      </w:r>
    </w:p>
    <w:p>
      <w:pPr>
        <w:pStyle w:val="Normal"/>
        <w:spacing w:lineRule="auto" w:line="360"/>
        <w:jc w:val="both"/>
        <w:rPr/>
      </w:pPr>
      <w:r>
        <w:rPr/>
        <w:t>- realizacji przydomowych oczyszczalni ścieków w Gminie i ewentualnych planów w tym zakresie na rok bieżą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koniec wójt Adam Woropaj omówił kolejno projekty uchwał na sesję Rady Gminy, zaplanowaną na 30 kwietnia br., i tak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zmiany Wieloletniej prognozy Finansowej Gminy Duszniki na lata 2013-2018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zmiany Uchwały Nr XXXI/198/12 Rady Gminy Duszniki z dnia 28.12.2012 r. w sprawie: budżetu na rok 2013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zaciągnięcia pożyczki na przebudowę ul. Kolejowej w Dusznikach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zmieniająca uchwałę w sprawie utworzenia komunalnego Zakładu Budżetowego w Dusznikach oraz uchwały w sprawie zatwierdzenia Statutu Komunalnego Zakładu Budżetowego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określenia szczegółowych warunków przyznawania i odpłatności za usługi opiekuńcze i specjalistyczne usługi opiekuńcze oraz szczegółowych warunków częściowego i całkowitego zwolnienia od opłat, jak również tryb ich pobierania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sprzedaży nieruchomości niezabudowanej położonej na terenie miejscowości Sękowo, gmina Duszniki (działka ewidencyjna nr 335/10) – w trybie przetargu ustnego nieograniczonego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sprzedaży nieruchomości niezabudowanej położonej na terenie miejscowości Sękowo, gmina Duszniki (działka ewidencyjna nr 335/11) – w trybie przetargu ustnego nieograniczonego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sprzedaży nieruchomości niezabudowanej położonej na terenie miejscowości Sękowo, gmina Duszniki (działka ewidencyjna nr 335/12) – w trybie przetargu ustnego nieograniczonego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sprzedaży nieruchomości niezabudowanej położonej na terenie miejscowości Sękowo, gmina Duszniki (działka ewidencyjna nr 335/13) – w trybie przetargu ustnego nieograniczonego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sprzedaży nieruchomości niezabudowanej położonej na terenie miejscowości Sękowo, gmina Duszniki (działka ewidencyjna nr 335/14) – w trybie przetargu ustnego nieograniczonego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sprzedaży nieruchomości niezabudowanej położonej na terenie miejscowości Sękowo, gmina Duszniki (działka ewidencyjna nr 335/15) – w trybie przetargu ustnego nieograniczonego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>w sprawie: wyrażenia zgody na nabycie przez Gminę Duszniki nieruchomości – położonej na terenie miejscowości Ceradz Dolny, Gmina Duszniki (dz. nr 243/60)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 w:before="0" w:after="0"/>
        <w:contextualSpacing w:val="false"/>
        <w:jc w:val="both"/>
        <w:rPr/>
      </w:pPr>
      <w:r>
        <w:rPr/>
        <w:t xml:space="preserve"> </w:t>
      </w:r>
      <w:r>
        <w:rPr/>
        <w:t>w sprawie: zmiany studium uwarunkowań i kierunków zagospodarowania przestrzennego gminy Duszniki, w części obejmującej dz. ewid. 277/6 w Niewierzu, 2/7 w Sarbii oraz 40 i 41 w Mieściskach, Gm. Duszniki, przedmiotowa zmiana polega na wyznaczeniu udokumentowanych złóż kruszywa naturalnego, zgodnie z rysunkiem studium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d. 3.</w:t>
      </w:r>
      <w:r>
        <w:rPr/>
        <w:t xml:space="preserve"> Po wyczerpaniu porządku obrad, posiedzenie zakończo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rotokołował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/-/ Beata Kontusz-Iwańczu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  <w:r>
        <w:rPr/>
        <w:tab/>
        <w:tab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ab/>
        <w:t>Przewodniczący Rady Gmi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Gracjan Skórn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54:00Z</dcterms:created>
  <dc:creator>Beata Kontusz - Iwańczuk</dc:creator>
  <dc:description/>
  <dc:language>en-US</dc:language>
  <cp:lastModifiedBy>Danuta Dolemba</cp:lastModifiedBy>
  <cp:lastPrinted>2013-04-29T11:11:00Z</cp:lastPrinted>
  <dcterms:modified xsi:type="dcterms:W3CDTF">2013-05-08T06:54:00Z</dcterms:modified>
  <cp:revision>2</cp:revision>
  <dc:subject/>
  <dc:title/>
</cp:coreProperties>
</file>