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KÓŁ NR 41</w:t>
      </w:r>
    </w:p>
    <w:p>
      <w:pPr>
        <w:pStyle w:val="Normal"/>
        <w:rPr/>
      </w:pPr>
      <w:r>
        <w:rPr/>
        <w:t>Z POSIEDZENIA KOMISJI OCHRONY ŚRODOWISKA I PORZĄDKU PUBLICZNEGO</w:t>
      </w:r>
    </w:p>
    <w:p>
      <w:pPr>
        <w:pStyle w:val="Normal"/>
        <w:jc w:val="center"/>
        <w:rPr/>
      </w:pPr>
      <w:r>
        <w:rPr/>
        <w:t>Z DN.16.12.2013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 godz.15.00 Przewodniczący Komisji Ryszard Krawczyk otworzył posiedzenie komisji. Lista osób obecnych w zał. d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rzybyły na obrady komisji kierownik KZB Tomasz Śpiączka przedstawił konieczność zakupu nowego samochodu dla KZ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złonkowie komisji zapoznali się z propozycją planu budżetu Gminy na rok 2014. Wójt Adam Woropaj odpowiadał radnym na zadawane pytania dotyczące przedstawionej propozycji budż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y Piotr Terebecki stwierdził, że obecne plany do realizowanych w Gminie inwestycji w 2014 r. zbyt mocno wpłyną na poziom zadłużenia Gminy. Radny zapowiedział, że będzie głosował przeciwko uchwale budżetowej na rok 2014 w kształcie jakim została zaproponow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ny Miron Maciejewski uznał, że inwestycje w Gminie w roku 2014 są planowane dla niewielu miejscowości. Znaczne środki finansowe przeznaczone zostaną jedynie dla 4-5 miejscowości. Radny wskazał również na wysoki poziom planowanego zadłużenia Gminy.</w:t>
      </w:r>
    </w:p>
    <w:p>
      <w:pPr>
        <w:pStyle w:val="Normal"/>
        <w:rPr/>
      </w:pPr>
      <w:r>
        <w:rPr/>
        <w:t>Wójt Adam Woropaj odpowiedział, że plan inwestycji w Gminie jest odzwierciedleniem aktualnych potrzeb mieszkańców. Jeżeli chodzi o zadłużenie wójt stwierdził, że spodziewa się że będzie niższe od zakład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niczący Ryszard Krawczyk poddał pod głosowanie propozycję budżetu Gminy na rok 2014. Komisja przyjęła propozycję budżetu 3 głosami za przy jednym wstrzymującym(Miron Maciejewski) . W głosowaniu nie brał udziału radny Piotr Terebecki, który opuścił obrady o godz.16.00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O godz. 16.45 Przewodniczący komisji Ryszard Krawczyk zakończył obrady komis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40:00Z</dcterms:created>
  <dc:creator>Agnieszka</dc:creator>
  <dc:description/>
  <dc:language>en-US</dc:language>
  <cp:lastModifiedBy>Danuta Dolemba</cp:lastModifiedBy>
  <dcterms:modified xsi:type="dcterms:W3CDTF">2014-01-20T11:40:00Z</dcterms:modified>
  <cp:revision>2</cp:revision>
  <dc:subject/>
  <dc:title>PROTOKÓŁ NR</dc:title>
</cp:coreProperties>
</file>