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TOKÓŁ NR 40</w:t>
      </w:r>
    </w:p>
    <w:p>
      <w:pPr>
        <w:pStyle w:val="Normal"/>
        <w:jc w:val="center"/>
        <w:rPr/>
      </w:pPr>
      <w:r>
        <w:rPr/>
        <w:t>Z POSIEDZENIA KOMISJI OCHRONY ŚRODOWISKA I PORZĄDKU PUBLICZNEGO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  <w:t>Z DN.02.12.2013r.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1.O godz.14.00 Przewodniczący komisji Ryszard Krawczyk otworzył posiedzenie komisji. Lista osób obecnych w zał. do protok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ójt Adam Woropaj oraz skarbnik Mirosława Szwedek omówili projekty uchwał na najbliższą se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Przewodniczący komisji Ryszard Krawczyk zapytał czy przewidywane są zmiany co do obecnego zakresu zagospodarowania odpadów komunalnych przez Gminę.</w:t>
      </w:r>
    </w:p>
    <w:p>
      <w:pPr>
        <w:pStyle w:val="Normal"/>
        <w:rPr/>
      </w:pPr>
      <w:r>
        <w:rPr/>
        <w:t>Wójt odpowiedział, że obecna ustawa została skierowana do Trybunału  Konstytucyjnego i ma być poddana ocenie w zakresie ustalania przez Gminy widełek cenowych za odbierane śm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Przewodniczący Ryszard Krawczyk zapytał o postęp prac modernizacji posterunku policji w Dusznikach.</w:t>
      </w:r>
    </w:p>
    <w:p>
      <w:pPr>
        <w:pStyle w:val="Normal"/>
        <w:rPr/>
      </w:pPr>
      <w:r>
        <w:rPr/>
        <w:t>Wójt Adam Woropaj odpowiedział, że prace pierwszego etapu mają zakończyć się 15.12.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O godz. 14.55 Przewodniczący komisji Ryszard Krawczyk zakończył posiedzenie.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40:00Z</dcterms:created>
  <dc:creator>Agnieszka</dc:creator>
  <dc:description/>
  <dc:language>en-US</dc:language>
  <cp:lastModifiedBy>Danuta Dolemba</cp:lastModifiedBy>
  <dcterms:modified xsi:type="dcterms:W3CDTF">2014-01-20T11:40:00Z</dcterms:modified>
  <cp:revision>2</cp:revision>
  <dc:subject/>
  <dc:title>PROTOKÓŁ NR</dc:title>
</cp:coreProperties>
</file>