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  <w:tab w:val="center" w:pos="4536" w:leader="none"/>
        </w:tabs>
        <w:jc w:val="center"/>
        <w:rPr/>
      </w:pPr>
      <w:r>
        <w:rPr/>
        <w:t>PROTOKÓŁ NR 39</w:t>
      </w:r>
    </w:p>
    <w:p>
      <w:pPr>
        <w:pStyle w:val="Normal"/>
        <w:rPr/>
      </w:pPr>
      <w:r>
        <w:rPr/>
        <w:t>Z POSIEDZENIA KOMISJI OCHRONY ŚRODOWISKA I PORZĄDKU PUBLICZNEGO</w:t>
      </w:r>
    </w:p>
    <w:p>
      <w:pPr>
        <w:pStyle w:val="Normal"/>
        <w:jc w:val="center"/>
        <w:rPr/>
      </w:pPr>
      <w:r>
        <w:rPr/>
        <w:t>Z DN. 20.11.2013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 godz.9.00 w sali GOPS w Dusznikach Przewodniczący komisji Ryszard Krawczyk otworzył posiedzenie. Lista osób obecnych w zał. do protok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 posiedzeniu komisji udział wzięła xxxxxxxxxxxxxxxxxxxxx, która złożyła wniosek o przydział lokalu komunal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przeprowadzonej rozmowie z zainteresowaną przydziałem lokalu członkowie komisji przychylili się do przyznania xxxxxxxxxxxxx lokalu w Niewierzu. Zainteresowana została też poinformowana o standardzie przyznanego lokalu oraz warunkach jego użytkowania. </w:t>
      </w:r>
    </w:p>
    <w:p>
      <w:pPr>
        <w:pStyle w:val="Normal"/>
        <w:rPr/>
      </w:pPr>
      <w:r>
        <w:rPr/>
        <w:t xml:space="preserve">xxxxxxxxxxxx propozycję  wskazanego lokalu przyjęł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 godz. 9.35 na posiedzenie komisji przybyli wójt Adam Woropaj  oraz sekretarz Jan Pieprzyk , którzy zostali poinformowani o przyznaniu przez komisję lokalu 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O godz. 9.40 Przewodniczący komisji Ryszard Krawczyk zakończył posiedznie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37:00Z</dcterms:created>
  <dc:creator>Beata Kontusz - Iwańczuk</dc:creator>
  <dc:description/>
  <dc:language>en-US</dc:language>
  <cp:lastModifiedBy>Danuta Dolemba</cp:lastModifiedBy>
  <dcterms:modified xsi:type="dcterms:W3CDTF">2014-01-20T11:37:00Z</dcterms:modified>
  <cp:revision>2</cp:revision>
  <dc:subject/>
  <dc:title/>
</cp:coreProperties>
</file>