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NR 3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SIEDZENIA KOMISJI OCHRONY ŚRODOWISKA I PORZADKU PUBLICZN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1.10.2013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O godz.12.10 Przewodniczący komisji Ryszard Krawczyk rozpoczął posiedzenie komisji. Lista osó uczestniczących w obradach w zał. do protokołu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Przewodniczacy Ryszard Krawczyk zapytał Wójta Adama Woropaja o przeprowadzenie remontu posterunku policji w Dusznikach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odpowiedział ,że ze środków gminnych przekazano 100 tys. Zł na ten cel, a prace remontowe zostały rozpoczęt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Komisja podjęła dyskusję nad proponowaną stawką ceny skupu żyta do celów wymiaru podatkowego. Proponowana stawka ma wynosić  52zł za 1q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odpowiedział, że podjęcie uchwały wiąże się z koniecznością ogłoszenia ceny żyta przyjmowanej do wymiaru podatkowego i otrzymania opinii z Izby Rolniczej co do proponowanej stawki. Do chwili obecnej opinia taka nie wpłynęła, co może skutkować odłożeniem głosowania, jeżeli opinia nie wpłynie do Urzędu Gminy przed sesj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atwierdziła pozytywnie proponowaną stawkę obniżenia ceny skupu żyta do 52zł za 1q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ójt przedstawił i omówił projekty uchwał na najbliższą sesję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yszard Krawczyk zapytał o zawarcie porozumienia  o wspólnym wykonaniu zadania polegającego na wspólnej realizacji komunikacji gminnej na obszarze Gminy Duszniki i Tarnowo Podgórn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odpowiedział, że jedną z korzyści będzie to, że Gmina nie będzie musiała przeprowadzać przetargów na przewóz transportu zbiorowego. Na mocy porozumienia w ramach komunikacji Gminy Tarnowo Podgórne będą funkcjonować linie obsługujące Gminę Duszniki .Zasady finansowania tych linii zostaną określone w porozumieniu zawartym przez Gminę Duszniki, którą reprezentować będzie Wój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y Miron Maciejewski poruszył kwestię przywrócenia komunikacji gminnej w miejscowościach Sarbia, Kunowo, Mieściska. Radny twierdzi, że należałoby –przy pomocy sołtysów-uzyskać deklaracje osób potencjalnie chcących korzystać z takiej komunikacji. W chwili obecnej miejscowości te nie mają żadnej komunikacji, co stanowi problem dla osób docierających do pracy bądź dzieci do szkół poza gmin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Przewodniczący Ryszard Krawczyk zapytał o plany dotyczące budowy przedszkola w Dusznika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odpowiedział, że  dokumentacja ma być opracowana w przyszłym roku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Radny  Miron Maciejewski zapytał jaka jest ściągalność z opłat za śmiec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odpowiedział,  że na poziomie 80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Przewodniczący Ryszard Krawczyk ponowił wcześniej składany wniosek o podjęcie działań w celu naprawy bariery przy mostku na drodze  Duszniki-Podrzewie oraz ustawienia znaku przy przejściu dla pieszyc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odrzewiu.  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Po wyczerpaniu tematów obrad o godz.13.40 Przewodniczący Ryszard Krawczyk zakończył posiedzenie Komisji.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5:00Z</dcterms:created>
  <dc:creator>Agnieszka</dc:creator>
  <dc:description/>
  <dc:language>en-US</dc:language>
  <cp:lastModifiedBy>Danuta Dolemba</cp:lastModifiedBy>
  <dcterms:modified xsi:type="dcterms:W3CDTF">2014-01-20T11:35:00Z</dcterms:modified>
  <cp:revision>2</cp:revision>
  <dc:subject/>
  <dc:title/>
</cp:coreProperties>
</file>