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4" w:leader="none"/>
          <w:tab w:val="center" w:pos="4536" w:leader="none"/>
        </w:tabs>
        <w:rPr/>
      </w:pPr>
      <w:r>
        <w:rPr/>
        <w:tab/>
        <w:t xml:space="preserve"> PROTOKÓŁ NR 34</w:t>
      </w:r>
    </w:p>
    <w:p>
      <w:pPr>
        <w:pStyle w:val="Normal"/>
        <w:rPr/>
      </w:pPr>
      <w:r>
        <w:rPr/>
        <w:t>Z POSIDZENIA KOMISJI OCHRONY ŚRODOWISKA I PORZĄDKU PUBLICZNEGO</w:t>
      </w:r>
    </w:p>
    <w:p>
      <w:pPr>
        <w:pStyle w:val="Normal"/>
        <w:tabs>
          <w:tab w:val="clear" w:pos="708"/>
          <w:tab w:val="left" w:pos="3140" w:leader="none"/>
        </w:tabs>
        <w:jc w:val="center"/>
        <w:rPr/>
      </w:pPr>
      <w:r>
        <w:rPr/>
        <w:t>Z DN. 14.08.2013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O godz.9.00 Przewodniczący Komisji Ryszard Krawczyk otworzył posiedzenie Komisji. Lista osób obecnych w zał. do protokoł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Przwodniczący oznajmił, że komisja w obecności Dyrektora Zarządu Dróg Powiatowych Łukasza Panka oraz sekretarza  i jednocześnie radnego powiatowego Jana Pieprzyka odbędzie wizje lokalne na odcinkach dróg wskazanych wcześniej przez członków Komis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Komisja odbyła wizje lokalne na odcinkach dróg powiatowych w kolejności – Sarbia, Wilkowo, Zakrzewko, Niewierz, Podrzew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Po odbytych wizjach lokalnych członkowie Komisji złożyli do Dyrektora Zarządu Dróg Powiatowych w Szamotułach wnioski o podjęcie działań zmierzających do wykonania następujących modernizacji i remontów odcinków dróg powiat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arbia-kompleksowa przebudowa drogi w ciągu drogi powiatowej 1888P – remont jezdni, obustronnie chodników z wymianą krawężników oraz kanalizacji deszcz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drzewie – droga powiatowa 1883P- remont chodnika prawostronnego wraz wymianą krawężników od komisu samochodowego do szkoły przy ul. Dusznick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ewierz- droga powiatowa 2734P- wykonanie chodnika na odcinku ok. 150 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Wilkowo- droga powiatowa 1893P – wykonanie nakładki asfaltowej na odcinku ok. 2 km. oraz z częściowe wykonanie  chodnika prawostronn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Zakrzewko -  droga powiatowa 1885P – wykonanie nakładki asfaltowej od Zakrzewia do skrzyżowania drogi w kierunku Śliw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Dodatkowo Radny Zdzisław Siemieniak złożył wniosek o wykonanie ścinki poboczy przy drodze powiatowej w Sędzin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O godz. 11.20 Przewodniczący Komisji Ryszard Krawczyk zakończył posiedzenie Komisji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33:00Z</dcterms:created>
  <dc:creator>1</dc:creator>
  <dc:description/>
  <cp:keywords/>
  <dc:language>en-US</dc:language>
  <cp:lastModifiedBy>Danuta Dolemba</cp:lastModifiedBy>
  <dcterms:modified xsi:type="dcterms:W3CDTF">2013-09-11T05:33:00Z</dcterms:modified>
  <cp:revision>2</cp:revision>
  <dc:subject/>
  <dc:title/>
</cp:coreProperties>
</file>